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</w:rPr>
        <w:t>Музыка как часть повседневной жизни.</w:t>
      </w:r>
    </w:p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Детский голос звучит так чисто, так нежно, так высоко. Но часто ли мы слышим пение наших детей? Часто ли они мурлычут под нос, играя или мастеря что-нибудь? Часто ли они слышат музыку? </w:t>
      </w:r>
    </w:p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А ведь музыка в большей степени, чем какой-либо другой вид искусства, доступна ребёнку. Младенец рождается с практически неразвитым зрительным анализатором, но он уже способен различать многие звуки и необычайно чутко реагирует на них. Он быстро начинает распознавать голоса окружающих его взрослых, отзывается на их интонации. Малыш растёт, всё большую роль в его системе восприятия играет зрение, а на развитие слуха мы по-прежнему обращаем очень мало внимания. И вот результат: большинство детей безразличны к звуковому морю, которое их окружает, у них очень слабо развиты слуховое внимание и слуховая память, они немузыкальны, из всего богатства музыки предпочитают грубые шлягеры, которые часто слышат по радио. У них, как правило, отсутствует чувство ритма и звуковысотный слух. Они не понимают, что с помощью звука можно выразить свои собственные чувства: радость, грусть, разочарование, тревогу. А нужно ли им это? Да, очень нужно. Мы знаем, что вредно подавлять свои эмоции, сдерживать их в себе. Но ведь не любая форма их разрядки приемлема. Истерика, агрессия, хоть и помогают снять напряжение, порождают другое тягостное состояние -чувство вины. Искусство позволяет человеку выразить свои эмоции в культурной форме. Безусловно, музыка - это не только язык, на котором изъясняется душа человеческая. Истинная музыка - это источник духовного насыщения ребёнка. Если он с раннего детства имеет возможность видеть подлинно художественные, красивые, гармоничные произведения живописи, скульптуры, слушать настоящую музыку, у него сформируются правильные ориентиры и именно то, что называется словом вкус. Сам собой напрашивается вывод: музыка должна стать частью повседневной жизни ребёнка. </w:t>
      </w:r>
    </w:p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pBdr>
          <w:top w:val="thickThinSmallGap" w:sz="24" w:space="1" w:color="E36C0A"/>
          <w:left w:val="thickThinSmallGap" w:sz="24" w:space="4" w:color="E36C0A"/>
          <w:bottom w:val="thickThinSmallGap" w:sz="24" w:space="1" w:color="E36C0A"/>
          <w:right w:val="thickThinSmallGap" w:sz="24" w:space="4" w:color="E36C0A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0:00Z</dcterms:created>
  <dc:creator>Admin</dc:creator>
  <dc:description/>
  <cp:keywords/>
  <dc:language>en-US</dc:language>
  <cp:lastModifiedBy>Admin</cp:lastModifiedBy>
  <cp:lastPrinted>2010-10-27T20:19:00Z</cp:lastPrinted>
  <dcterms:modified xsi:type="dcterms:W3CDTF">2010-10-27T10:19:00Z</dcterms:modified>
  <cp:revision>1</cp:revision>
  <dc:subject/>
  <dc:title/>
</cp:coreProperties>
</file>