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 НОД </w:t>
      </w:r>
    </w:p>
    <w:p>
      <w:pPr>
        <w:pStyle w:val="Normal"/>
        <w:spacing w:lineRule="auto" w:line="240" w:before="0" w:after="0"/>
        <w:ind w:lef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атематике в подготовительной группе </w:t>
      </w:r>
    </w:p>
    <w:p>
      <w:pPr>
        <w:pStyle w:val="Normal"/>
        <w:spacing w:lineRule="auto" w:line="240" w:before="0" w:after="0"/>
        <w:ind w:left="-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Подводное плава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Программное содержание: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азвивать логическое мышление, сообразительность, воображение смекалк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должать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учить детей считать   от 0 до 20 через единицу;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 учить детей ориентироваться на листе бумаги в клетк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Уточнить знания детей о геометрических фигурах и их свойства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Формировать навыки устных вычислений, создавать предпосылки 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усвоению алгоритм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Воспитывать чувство взаимопомощи, сопережив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322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Материал к занятию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>руги с числами   от 0 до 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фломастеры, простые карандаши, лист бумаги в клетк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плакат с рыбкам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Игра «Вычислительные машины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Игра «Помоги лягушонку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Игра «Логические блоки Дьенеш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317" w:after="0"/>
        <w:ind w:left="1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Ход заня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ебята, вы любите путешествовать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53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1.На чем можно отправиться в путешествие? (ответы детей) Я и вас сегодня приглашаю в необычное путешествие - подводное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лавание. Хотите?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А где мы можем осуществить такое путешествие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На чем можно отправиться в подводное плавание? (на подводной лодке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А можно ли отправиться в такое путешествие на пароходе, на корабле, на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катере? Почему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" w:right="538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Сегодня мы отправляемся в морское    подводное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плавание. Сегодня мы с вами   будем кем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" w:right="538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- Подводник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- Вы доверите мне быть капитаном нашей подводной лодки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кажите, какими должны быть подводник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ильными, дружными, смелыми, выносливыми, храбрыми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Да, ребята, а еще мы должны уметь помогать товарищам в сложной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итуац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>Ну что ж, в путь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Чтобы дойти до моря мы должны пересечь топкое болото    по кочкам.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(Перед «болотом» под «камнем» записка   «Наступать можно только на 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те кочки, на которых есть числа от 1 до 20, но через 1».   Ребята, как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же мы пройдем, ведь мы умеем считать до 20    только по порядку? 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  <w:lang w:eastAsia="ru-RU"/>
        </w:rPr>
        <w:t>Через 1 это как? (ответы детей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Ребята, правильно мы должны сказать 1, а 2 пропустить, сказать 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>3, а 4 пропустить и т.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Давайте все вместе попробуем сосчитать чтобы не ошибиться в </w:t>
      </w:r>
      <w:r>
        <w:rPr>
          <w:rFonts w:eastAsia="Times New Roman" w:cs="Times New Roman" w:ascii="Times New Roman" w:hAnsi="Times New Roman"/>
          <w:color w:val="000000"/>
          <w:spacing w:val="1"/>
          <w:w w:val="118"/>
          <w:sz w:val="28"/>
          <w:szCs w:val="28"/>
          <w:lang w:eastAsia="ru-RU"/>
        </w:rPr>
        <w:t xml:space="preserve">пути </w:t>
      </w:r>
      <w:r>
        <w:rPr>
          <w:rFonts w:eastAsia="Times New Roman" w:cs="Times New Roman" w:ascii="Times New Roman" w:hAnsi="Times New Roman"/>
          <w:bCs/>
          <w:color w:val="000000"/>
          <w:spacing w:val="1"/>
          <w:w w:val="118"/>
          <w:sz w:val="28"/>
          <w:szCs w:val="28"/>
          <w:lang w:eastAsia="ru-RU"/>
        </w:rPr>
        <w:t>1,3,5,7,9,11, 13,15,17,19-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5"/>
          <w:sz w:val="28"/>
          <w:szCs w:val="28"/>
          <w:lang w:eastAsia="ru-RU"/>
        </w:rPr>
        <w:t>2.Игра «Пройди по кочкам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Вот мы уже у моря, а подводной лодки не видно, </w:t>
      </w:r>
      <w:r>
        <w:rPr>
          <w:rFonts w:eastAsia="Times New Roman" w:cs="Times New Roman" w:ascii="Times New Roman" w:hAnsi="Times New Roman"/>
          <w:bCs/>
          <w:color w:val="000000"/>
          <w:spacing w:val="12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b/>
          <w:bCs/>
          <w:color w:val="000000"/>
          <w:spacing w:val="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же нам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делать? (ответы детей) Конечно, построи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5"/>
          <w:sz w:val="28"/>
          <w:szCs w:val="28"/>
          <w:lang w:eastAsia="ru-RU"/>
        </w:rPr>
        <w:t>3.Игра «Построй лодку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3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(ориентировка на листе бумаги в клетку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Дети сравнивают свои лодки с образцом, если у кого - то есть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неточности - исправля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Молодцы дети, хорошие лодки построили, прочны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Внимание! Приготовиться к погружению! Считаем 10,9,8,7,6, 5,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4, 3, 2,1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пуск! (Звучит музык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Дети, что вы видите в иллюминатор нашей подводной лодки? (ответ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етей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Внимание! С пункта управления подводными лодками получено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задание «вычислить скорость движения нашей лодки».  Возьмите,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пожалуйста, вычислительные  машины и приступайте к выполнению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д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4.Игра «Вычислительные машины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Выполнив задание дети отмечают его выполнение на мольберте и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переходят на свободный стол выполнять подобное зада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538" w:firstLine="6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Внимание! Прямо по курсу вижу неопознанные плавающие объекты. Стоп, машина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firstLine="6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Ребята, что будем делать?  Если мы не определим, что это за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объекты, мы не сможем двигаться дальше?!   Как вы думаете, что или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кто это? (на мольберте выставляется плакат с рыбами, составленными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из геометрических фигур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8"/>
          <w:sz w:val="28"/>
          <w:szCs w:val="28"/>
          <w:lang w:eastAsia="ru-RU"/>
        </w:rPr>
        <w:t>5.Игра «Расскажи о рыбке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firstLine="70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Все вместе описываем одну из рыб, отмечая её цвет, форму и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размер. Затем дети рассказывают   друг другу каждый о своей рыбке.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Отмечают выполнение задания на  мольберте, переходят на свободный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сто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firstLine="70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нимание! Наше путешествие продолжается. Посмотрите какие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красивые водоросли видны в иллюминатор, расскажите кто какие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одоросли видел,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(слышен скрежет) Стоп, машина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Экипаж! Неисправность в бортовом компьютере. Немедленно приступить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к исправлению неполадо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i/>
          <w:color w:val="000000"/>
          <w:spacing w:val="5"/>
          <w:sz w:val="28"/>
          <w:szCs w:val="28"/>
          <w:lang w:eastAsia="ru-RU"/>
        </w:rPr>
        <w:t>Игра «Торопись., да не ошибис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8" w:right="10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Дети выполнив свою работу проверяют у товарища, отмечают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выполнение на доске, переходят на свободный сто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Внимание! Неисправность устранена. Нам пора возвращаться на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бере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Внимание! Я получила радиограмму. Надо помочь лягушонку,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который не может добраться до берега. Он не знает обратного счета от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20. Поможем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5"/>
          <w:sz w:val="28"/>
          <w:szCs w:val="28"/>
          <w:lang w:eastAsia="ru-RU"/>
        </w:rPr>
        <w:t>7.Игра «Разбери камни»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(логические блоки Дьенеш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д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в красный обруч положить все тонкие камни. 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В синий обруч - все желтые.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В желтый обруч - все квадратные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Остальные камни положить вне всех обручей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(Дети объясняют почему положили фигуру именно сюд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53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Прекрасно! Мы все справились с этим очень трудным заданием. Теперь наша лодка готова к всплыт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Считаем: </w:t>
      </w: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  <w:lang w:eastAsia="ru-RU"/>
        </w:rPr>
        <w:t>10,9,8,7,6,5,4,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3,  2,   1. Стоп. 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Вот мы уже на берегу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Теперь нам остается только перейти через болото назад в детский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са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7"/>
          <w:sz w:val="28"/>
          <w:szCs w:val="28"/>
          <w:lang w:eastAsia="ru-RU"/>
        </w:rPr>
        <w:t>8. Игра «Пройди по кочкам»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Ребята, скажите, вам понравилось наше путешествие?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Что было интереснее всего?  Что было трудно?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Я вас благодарю   за участие в путешествии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7:20:00Z</dcterms:created>
  <dc:creator>Нурия</dc:creator>
  <dc:description/>
  <cp:keywords/>
  <dc:language>en-US</dc:language>
  <cp:lastModifiedBy>Нурия</cp:lastModifiedBy>
  <dcterms:modified xsi:type="dcterms:W3CDTF">2015-10-09T06:06:00Z</dcterms:modified>
  <cp:revision>78</cp:revision>
  <dc:subject/>
  <dc:title/>
</cp:coreProperties>
</file>