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rPr>
          <w:rFonts w:ascii="Arial" w:hAnsi="Arial" w:eastAsia="Times New Roman" w:cs="Arial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42"/>
          <w:szCs w:val="42"/>
          <w:lang w:eastAsia="ru-RU"/>
        </w:rPr>
        <w:t>НОД по развитию реч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42"/>
          <w:szCs w:val="42"/>
          <w:lang w:eastAsia="ru-RU"/>
        </w:rPr>
        <w:t>в средней группе «Играем в потешки, небылицы»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дачи. Развивать способность слушать и запоминать произведения малых форм поэтического произведения малых форм поэтического фольклора, эмоционально реагировать на их содержание, следить за развитием сюжета; привлекать к участию в совместном с воспитателем рассказывании знакомых произведений, в их полной или частичной драматизации; к выражению смысла художественного текста во внешних действиях; создавать благоприятную среду для игровых и юмористических вариаций фольклорных текстов; поддерживать и развивать эмоциональность и впечатлительность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ласть «Чтение художественной литературы»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Продолжить знакомство произведений малых форм поэтического фольклор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Привлекать к участию в совместном с воспитателем рассказывании знакомых произведений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Развивать способность слушать и запоминать произведения малых форм поэтического фольклор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. Эмоционально реагировать на их содержание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5. Следить за развитием сюжет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6. Привлекать к участию в совместном с воспитателем рассказывании знакомых произведений в их полной или частичной драматизации, к выражению смысла художественного текста во внешних действиях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7. Создавать благоприятную среду для детских игровых и юмористических вариаций фольклорных текстов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ласть «Познание»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Продолжить знакомство с произведениями малых форм поэтического фольклор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Следить за развитием сюжет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Развивать внимание, память детей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. Развивать интерес к произведениям малых форм поэтического фольклор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5. Воспитывать и создавать благоприятную среду для детских игровых и юмористических вариаций фольклорных текстов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ласть «Социализация»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Побуждать детей к проявлению инициативы и самостоятельности в выборе рол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Формировать умение разыгрывать несложные представления по знакомым литературным произведениям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Развивать творческие способности детей в играх. Развивать умение входить в определенный образ, выполнять имитационные движения в соответствии с текстом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. Продолжать работу по форме доброжелательных отношений между детьм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ласть «Коммуникация»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Активизировать словарь детей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Развивать умение детей рассказывать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Закреплять умение пересказывать наиболее выразительные и динамичные отрывки из сказок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. Развивать интонационную выразительность реч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5. Воспитывать культуру реч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6. Поддерживать эмоциональность и впечатлительность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ловарная работа: потешки, предки, спектакль, с ворона коня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атериалы и оборудование: шапочки – маски героев игры, красивые цветочки, книги с потешками и сказками, платочки, голубой лоскуток ткан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варительная работа: Создание в группе условий для совместной игровой деятельности воспитателя с детьми, показ детям кукольного театра «Репка», «Колобок», рассматривание иллюстраций по сказкам, песенкам и потешкам, обсуждение содержания сказок, просмотр и прослушивание русских народных сказок «Репка», «Колобок», «Теремок» на видео и аудиозаписях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бота с родителями: чтение русских народных сказок «Теремок», заучивание загадок про лесных зверей, имитация движений сказочных героев, изготовление шапочек-масок к сказкам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Будем вместе играть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Да! Тогда… 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, два, три. Раз, два, три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 краю ковра замри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Дети располагаются на ковре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Молодцы! Быстро приготовились, сразу видно, что любите весело играть. Первая игра называется: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«Кто потешек много знает, тот цветочек получает»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Посмотрите (показывает, какие красивые цветочки мы прикрепим на футболочку тому, кто вспомнит и прочитает потешку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Вы потешки или песенки знаете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Да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Давайте вспомним. Кто хочет начать? (читают потешки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Эти забавные песенки, потешки давным-давно сочинили наши предки. Тогда они еще ни писать, ни читать не умели. Песенки, сказки нравились детям. И мамы, папы, бабушки и дедушки их с удовольствием рассказывали. Так они и запомнились всем. А когда научились писать и читать, то сделали вот такие красивые книги (показывает). Здесь много русских сказок, песенок, потешек. Хотите, одну прочитаем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Да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И почитаем, и даже спектакль покажем, почти как в театре. Мы его с девочками приготовил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Эта девочка Таня (надевает платочек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это девочка Маня (тоже надевает платочек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т это тоненький ледок (голубой лоскут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Это беленький снежок (сыпет снегом из нарезанной салфетки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Это Ванечка-дружок, а это кто? (Конь, игрушка). Знаете, что случилось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ак на тоненький ледок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ыпал беленький снежок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ыпал беленький снежок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Ехал Ванечка-дружок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вайте вместе повторим! (Повторяем 4 строчки). А дальше произошло вот что: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Ехал Ваня, поспешал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 ворона коня упал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н упал, упал – лежит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икто к Ване не бежит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Жалко Ваню, правда? Что с ним случилось? (Повторяем 8 строк). А потом: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аня с Маней увидали –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ямо к Ване подбегали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 за обе руки брали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ни брали, поднимали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 коня его сажали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путь-дорогу провожали: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Как поедешь ты, Иван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е зевай по сторонам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ве последние строки произносят заранее подготовленные девочки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Кто же помог Ване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Таня с Маней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А как они помогли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Детьми повторяются вместе последние 8 строк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Такие веселые сценки показывали зимой на ярмарках, чтобы повеселить людей. Вы помните, что такое ярмарка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 Очень большой рынок, там продают и яблоки, и платки, и игрушки. А еще поют песни, выступают артисты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У нас в группе спрятались разные картинки. Поищите, где нарисована ярмарк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Дети ищут картинки, затем все вместе и рассматривают их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Вот какие вы у меня большие и умные. Сразу отыскали нужные картинки. Наверное, сюда ехал наш Ваня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Ехал Ваня, поспешал… Что было дальше? (Вместе с детьми повторяет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как вы думаете, добрался Ваня до ярмарки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6 Да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А там людей много, все веселятся, вкусное покупают, песни поют, да балаганщиков смотрят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Дети, вы не забыли, кто такие балаганщики? (Это артисты, которые выступали с куклами на улице) 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сейчас мы поиграем (Шапочки волка и лисы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Волк и лиса для вас интересную игру придумали, хотите поиграть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Дети идут по кругу и повторяют) :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й, дили-дили-дили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мы кого-то видели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н под деревом сидит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е то дремлет, не то спит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Останавливаются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Может, это был козел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ожет, из лесу пришел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ерый волк или медведь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Не смогли мы рассмотреть,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тому что испугались, разбежались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 разбегаются, волк и лиса их ловят. Повторяем игру 2 раза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Еще поиграем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Да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Игра называется «Пирожки» - это веселая речевая игра – диалог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Мы с тобой шли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Шли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Пирожок нашли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Нашли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Я тебе его дал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Дал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Ты его взял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Взял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Где же пирожок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 могут придумывать варианты: потерял, угостил кого-то, съел, а можно сказать: «Не знаю! », тогда диалог начинается сначала.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Понравилось вам на ярмарке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Да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Мне тоже понравилось. И этому мальчику понравилось. Вы помните, как его зовут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ти: Ванечка-дружок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А что с ним случилось? Кто вместе со мной расскажет всю песенку про Ваню, тот на ярмарке сможет секретный подарочек получить. Хотите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читают стихотворение вместе)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атель: Хорошо у нас получилось, Ваня? Тебе понравилось? А где же наши подарки?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аня: По дорожке вы пойдете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ам подарочки найдете!</w:t>
      </w:r>
    </w:p>
    <w:p>
      <w:pPr>
        <w:pStyle w:val="Normal"/>
        <w:shd w:fill="FFFFFF" w:val="clear"/>
        <w:spacing w:lineRule="atLeast" w:line="10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орожка на полу, в конце дорожки, на полке, спрятались леденцы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10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t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2:28:00Z</dcterms:created>
  <dc:creator>user</dc:creator>
  <dc:description/>
  <dc:language>en-US</dc:language>
  <cp:lastModifiedBy>user</cp:lastModifiedBy>
  <dcterms:modified xsi:type="dcterms:W3CDTF">2015-10-08T2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