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годний праздни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/ по мотивам сказов П.П.Бажова, для детей  подготовительной группы /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ли исполняю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 - </w:t>
      </w:r>
      <w:r>
        <w:rPr>
          <w:sz w:val="28"/>
          <w:szCs w:val="28"/>
        </w:rPr>
        <w:t>Кокованя, Дарёнка, Мурёнка, Серебряное копытце, Огневушка, Марьюшка и её подружк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зрослые</w:t>
      </w:r>
      <w:r>
        <w:rPr>
          <w:sz w:val="28"/>
          <w:szCs w:val="28"/>
        </w:rPr>
        <w:t xml:space="preserve"> – Ведущая, Сказочница, Хозяйка медной горы, Дед Моро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корации:</w:t>
      </w:r>
      <w:r>
        <w:rPr>
          <w:sz w:val="28"/>
          <w:szCs w:val="28"/>
        </w:rPr>
        <w:t xml:space="preserve"> Праздничный занавес, деревенская изба, зимний лес с макетом костра, макет Каменного цветка, Новогодняя ё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ти вбегают в зал под музыку, становятся вокруг ёлки.</w:t>
      </w:r>
    </w:p>
    <w:p>
      <w:pPr>
        <w:pStyle w:val="Normal"/>
        <w:rPr/>
      </w:pPr>
      <w:r>
        <w:rPr>
          <w:b/>
          <w:sz w:val="28"/>
          <w:szCs w:val="28"/>
        </w:rPr>
        <w:t>Читают дети:</w:t>
      </w:r>
      <w:r>
        <w:rPr>
          <w:sz w:val="28"/>
          <w:szCs w:val="28"/>
        </w:rPr>
        <w:t xml:space="preserve">             1.  И снова, как природа всем вел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ошедший год планету поки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Ему на смену  новый год спеш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И праздник новогодний откр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2.   И вот наш зал блестит сегод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веркая множеством ог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а шумный праздник новог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Зовёт приветливо го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3.    Всюду песни, всюду пля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сюду яркие ог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 нам в дома приходит ска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 эти праздничные дн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4.     Здравствуй, праздник новогодни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аздник  ёлки и зи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И, тебя встречать сегод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обрались у ёлки м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исполняют песню « Праздник к нам пришёл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С. Юдина, сб. « Мои любимые праздники», с. 2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5.      Осыпает Новый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Землю чуде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от и сказки у в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Ждут все встречи с на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исполняют песню « Шумный маскарад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.Юдина, сб. « Мы друзей зовём на праздник», с.85)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    Ребята, сегодня я предлагаю вам совершить путешествие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казам П.П.Баж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какие сказы вы знаете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Чтобы нам оказаться в сказке, без волшебных слов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обойтись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голос из домик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И без меня тоже!</w:t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 / </w:t>
      </w:r>
      <w:r>
        <w:rPr>
          <w:i/>
          <w:sz w:val="28"/>
          <w:szCs w:val="28"/>
        </w:rPr>
        <w:t>подходит к домику</w:t>
      </w:r>
      <w:r>
        <w:rPr>
          <w:sz w:val="28"/>
          <w:szCs w:val="28"/>
        </w:rPr>
        <w:t>/:  Кто зд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йди не ленись, Всем ребятам поклонис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под звуки колокольчиков, из домика выходит Сказочниц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оровается с детьми и говорит, что с удовольствием проведё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х в страну сказок /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казочница:</w:t>
      </w:r>
      <w:r>
        <w:rPr>
          <w:sz w:val="28"/>
          <w:szCs w:val="28"/>
        </w:rPr>
        <w:t xml:space="preserve">    Я буду произносить волшебные с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 вы повторяйте за мн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 произносит под музыку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Бим , бом, бим , б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В сказку мы сейчас войдё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ик, так, тик, 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Я скажу, и будет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так, мы в сказке, но в какой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разыгрывают отрывок из сказки П.П.Бажо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Серебряное копытце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под русскую народную музыку открывается часть сцены с декорацией деревенской избы /</w:t>
      </w:r>
    </w:p>
    <w:p>
      <w:pPr>
        <w:pStyle w:val="Normal"/>
        <w:rPr/>
      </w:pPr>
      <w:r>
        <w:rPr>
          <w:b/>
          <w:sz w:val="28"/>
          <w:szCs w:val="28"/>
        </w:rPr>
        <w:t>Сказочница</w:t>
      </w:r>
      <w:r>
        <w:rPr>
          <w:sz w:val="28"/>
          <w:szCs w:val="28"/>
        </w:rPr>
        <w:t xml:space="preserve">:     Жил в нашем заводе старик один, по прозвищу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окованя. Семьи у него не осталось. Он 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думал взять в дети сиротку девочку Дарёнк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 с нею и кошку бурую – Мурёнку. Жили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живали они вместе, добра много не нажи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 на житьё не плакались, и у всякого дело был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окованя с утра на работу уходил. Дарёнка в изб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рибирала, похлёбку да кашу варила, а кошка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Мурёнка на охоту ходила, мышей ловила. К вечер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оберутся и весело и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Кокованя и Дарёнка исполняют р.н.п.  « Ах вы, сени, мои сени» </w:t>
      </w: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Сказочница</w:t>
      </w:r>
      <w:r>
        <w:rPr>
          <w:sz w:val="28"/>
          <w:szCs w:val="28"/>
        </w:rPr>
        <w:t xml:space="preserve">: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рик был мастер сказки сказывать.</w:t>
      </w:r>
    </w:p>
    <w:p>
      <w:pPr>
        <w:pStyle w:val="Normal"/>
        <w:rPr/>
      </w:pPr>
      <w:r>
        <w:rPr>
          <w:b/>
          <w:sz w:val="28"/>
          <w:szCs w:val="28"/>
        </w:rPr>
        <w:t>Дарёнка:</w:t>
      </w:r>
      <w:r>
        <w:rPr>
          <w:sz w:val="28"/>
          <w:szCs w:val="28"/>
        </w:rPr>
        <w:t xml:space="preserve">             Деда, про козла – то скажи. Какой он?</w:t>
      </w:r>
    </w:p>
    <w:p>
      <w:pPr>
        <w:pStyle w:val="Normal"/>
        <w:rPr/>
      </w:pPr>
      <w:r>
        <w:rPr>
          <w:b/>
          <w:sz w:val="28"/>
          <w:szCs w:val="28"/>
        </w:rPr>
        <w:t>Кокованя</w:t>
      </w:r>
      <w:r>
        <w:rPr>
          <w:sz w:val="28"/>
          <w:szCs w:val="28"/>
        </w:rPr>
        <w:t>:           Тот козёл особенны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У него на передней правой ноге серебряное копытце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В каком месте топнет этим копытцем, там 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появится дорогой камень. А где ножкой начнёт бить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ам  - груда дорогих камней.</w:t>
      </w:r>
    </w:p>
    <w:p>
      <w:pPr>
        <w:pStyle w:val="Normal"/>
        <w:rPr/>
      </w:pPr>
      <w:r>
        <w:rPr>
          <w:b/>
          <w:sz w:val="28"/>
          <w:szCs w:val="28"/>
        </w:rPr>
        <w:t>Дарёнка:</w:t>
      </w:r>
      <w:r>
        <w:rPr>
          <w:sz w:val="28"/>
          <w:szCs w:val="28"/>
        </w:rPr>
        <w:t xml:space="preserve">              Деда, а он большой?</w:t>
      </w:r>
    </w:p>
    <w:p>
      <w:pPr>
        <w:pStyle w:val="Normal"/>
        <w:rPr/>
      </w:pPr>
      <w:r>
        <w:rPr>
          <w:b/>
          <w:sz w:val="28"/>
          <w:szCs w:val="28"/>
        </w:rPr>
        <w:t>Кокованя:</w:t>
      </w:r>
      <w:r>
        <w:rPr>
          <w:sz w:val="28"/>
          <w:szCs w:val="28"/>
        </w:rPr>
        <w:t xml:space="preserve">           Да не выше стола. Ножки тоненьки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оловка лёгонькая.</w:t>
      </w:r>
    </w:p>
    <w:p>
      <w:pPr>
        <w:pStyle w:val="Normal"/>
        <w:rPr/>
      </w:pPr>
      <w:r>
        <w:rPr>
          <w:b/>
          <w:sz w:val="28"/>
          <w:szCs w:val="28"/>
        </w:rPr>
        <w:t>Дарёнка:</w:t>
      </w:r>
      <w:r>
        <w:rPr>
          <w:sz w:val="28"/>
          <w:szCs w:val="28"/>
        </w:rPr>
        <w:t xml:space="preserve">             Деда, а рожки у него есть?</w:t>
      </w:r>
    </w:p>
    <w:p>
      <w:pPr>
        <w:pStyle w:val="Normal"/>
        <w:rPr/>
      </w:pPr>
      <w:r>
        <w:rPr>
          <w:b/>
          <w:sz w:val="28"/>
          <w:szCs w:val="28"/>
        </w:rPr>
        <w:t>Кокованя:</w:t>
      </w:r>
      <w:r>
        <w:rPr>
          <w:sz w:val="28"/>
          <w:szCs w:val="28"/>
        </w:rPr>
        <w:t xml:space="preserve">           Рожки – то у него отменные. У простых кол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 2 веточки, а у него – 5.</w:t>
      </w:r>
    </w:p>
    <w:p>
      <w:pPr>
        <w:pStyle w:val="Normal"/>
        <w:rPr/>
      </w:pPr>
      <w:r>
        <w:rPr>
          <w:b/>
          <w:sz w:val="28"/>
          <w:szCs w:val="28"/>
        </w:rPr>
        <w:t>Дарёнка:</w:t>
      </w:r>
      <w:r>
        <w:rPr>
          <w:sz w:val="28"/>
          <w:szCs w:val="28"/>
        </w:rPr>
        <w:t xml:space="preserve">              Деда, а шёрстка у него какая?</w:t>
      </w:r>
    </w:p>
    <w:p>
      <w:pPr>
        <w:pStyle w:val="Normal"/>
        <w:rPr/>
      </w:pPr>
      <w:r>
        <w:rPr>
          <w:b/>
          <w:sz w:val="28"/>
          <w:szCs w:val="28"/>
        </w:rPr>
        <w:t>Кокованя:</w:t>
      </w:r>
      <w:r>
        <w:rPr>
          <w:sz w:val="28"/>
          <w:szCs w:val="28"/>
        </w:rPr>
        <w:t xml:space="preserve">           Летом буренькая, а зимой серенькая. </w:t>
      </w:r>
    </w:p>
    <w:p>
      <w:pPr>
        <w:pStyle w:val="Normal"/>
        <w:rPr/>
      </w:pPr>
      <w:r>
        <w:rPr>
          <w:b/>
          <w:sz w:val="28"/>
          <w:szCs w:val="28"/>
        </w:rPr>
        <w:t>Сказочница:</w:t>
      </w:r>
      <w:r>
        <w:rPr>
          <w:sz w:val="28"/>
          <w:szCs w:val="28"/>
        </w:rPr>
        <w:t xml:space="preserve">       А кошка подсказывает.</w:t>
      </w:r>
    </w:p>
    <w:p>
      <w:pPr>
        <w:pStyle w:val="Normal"/>
        <w:rPr/>
      </w:pPr>
      <w:r>
        <w:rPr>
          <w:b/>
          <w:sz w:val="28"/>
          <w:szCs w:val="28"/>
        </w:rPr>
        <w:t>Кошка:</w:t>
      </w:r>
      <w:r>
        <w:rPr>
          <w:sz w:val="28"/>
          <w:szCs w:val="28"/>
        </w:rPr>
        <w:t xml:space="preserve">                Правильно говоришь, правильно!</w:t>
      </w:r>
    </w:p>
    <w:p>
      <w:pPr>
        <w:pStyle w:val="Normal"/>
        <w:rPr/>
      </w:pPr>
      <w:r>
        <w:rPr>
          <w:b/>
          <w:sz w:val="28"/>
          <w:szCs w:val="28"/>
        </w:rPr>
        <w:t>Дарёнка:</w:t>
      </w:r>
      <w:r>
        <w:rPr>
          <w:sz w:val="28"/>
          <w:szCs w:val="28"/>
        </w:rPr>
        <w:t xml:space="preserve">             Хоть бы сдалека на него посмотреть.</w:t>
      </w:r>
    </w:p>
    <w:p>
      <w:pPr>
        <w:pStyle w:val="Normal"/>
        <w:rPr/>
      </w:pPr>
      <w:r>
        <w:rPr>
          <w:b/>
          <w:sz w:val="28"/>
          <w:szCs w:val="28"/>
        </w:rPr>
        <w:t>Сказочница:</w:t>
      </w:r>
      <w:r>
        <w:rPr>
          <w:sz w:val="28"/>
          <w:szCs w:val="28"/>
        </w:rPr>
        <w:t xml:space="preserve">       Ушёл Кокованя. Осталась Дарёнка с Мурёнко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Села к окошечку, смотрит в сторону покосных лужк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и видит по лесу какой – то комочек катится,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ближе подкатился, разглядела – это козёл бежит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/ Вокруг ёлки на носочках, поджав согнутые руки в локтях к груди, бежит Серебряное копытце /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ожки тоненькие, головка лёгонькая. А на рожка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 пяти веточек. Выбежала Дарёнка посмотре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Никого нет. Воротилась. </w:t>
      </w:r>
    </w:p>
    <w:p>
      <w:pPr>
        <w:pStyle w:val="Normal"/>
        <w:rPr/>
      </w:pPr>
      <w:r>
        <w:rPr>
          <w:b/>
          <w:sz w:val="28"/>
          <w:szCs w:val="28"/>
        </w:rPr>
        <w:t>Дарёнка:</w:t>
      </w:r>
      <w:r>
        <w:rPr>
          <w:sz w:val="28"/>
          <w:szCs w:val="28"/>
        </w:rPr>
        <w:t xml:space="preserve">              Видно задремала я, мне и показалось.</w:t>
      </w:r>
    </w:p>
    <w:p>
      <w:pPr>
        <w:pStyle w:val="Normal"/>
        <w:rPr/>
      </w:pPr>
      <w:r>
        <w:rPr>
          <w:b/>
          <w:sz w:val="28"/>
          <w:szCs w:val="28"/>
        </w:rPr>
        <w:t>Мурёнка:</w:t>
      </w:r>
      <w:r>
        <w:rPr>
          <w:sz w:val="28"/>
          <w:szCs w:val="28"/>
        </w:rPr>
        <w:t xml:space="preserve">             Правильно говоришь, правильно!</w:t>
      </w:r>
    </w:p>
    <w:p>
      <w:pPr>
        <w:pStyle w:val="Normal"/>
        <w:rPr/>
      </w:pPr>
      <w:r>
        <w:rPr>
          <w:b/>
          <w:sz w:val="28"/>
          <w:szCs w:val="28"/>
        </w:rPr>
        <w:t>Сказочница:</w:t>
      </w:r>
      <w:r>
        <w:rPr>
          <w:sz w:val="28"/>
          <w:szCs w:val="28"/>
        </w:rPr>
        <w:t xml:space="preserve">       Так прошёл другой и третий день. Ночь настал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светлая, далеко видно. Глядит Дарёнка. Кошк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близко на покосном ложке сидит, а перед ней козёл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Стоит, ножку поднял. А на ней серебряное копытц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блестит. Покачивает головой, будто с кошк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зговаривает, зовёт с собой поиграть. Долго он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 покосным ложкам бегали, резвились.</w:t>
      </w:r>
    </w:p>
    <w:p>
      <w:pPr>
        <w:pStyle w:val="Normal"/>
        <w:tabs>
          <w:tab w:val="clear" w:pos="708"/>
          <w:tab w:val="left" w:pos="570" w:leader="none"/>
        </w:tabs>
        <w:jc w:val="center"/>
        <w:rPr/>
      </w:pPr>
      <w:r>
        <w:rPr>
          <w:b/>
          <w:i/>
          <w:sz w:val="28"/>
          <w:szCs w:val="28"/>
        </w:rPr>
        <w:t>«Танцевальная зарисовка»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 дети всей группы выбегают под ритмичную музыку в центр зала, распределяясь по разным дорожкам, приседают - кочки. Быстро встают, вытягивают обе руки вверх. Потом снова приседают (несколько повторений). Затем перестраиваются в круг, то, поднимая, то опуская сцепленные руки.. Затем образуют холм (плотно выстраиваются в центре зала). Во время музыкальной паузы всей группы,  Серебряное копытце и  Мурёнка бегают свободно друг за другом между детьми, как бы резвясь /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музыка по выбору музыкального руководителя /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b/>
          <w:sz w:val="28"/>
          <w:szCs w:val="28"/>
        </w:rPr>
        <w:t>Сказочница:</w:t>
      </w:r>
      <w:r>
        <w:rPr>
          <w:sz w:val="28"/>
          <w:szCs w:val="28"/>
        </w:rPr>
        <w:t xml:space="preserve">         Но тут вспрыгнул козёл на крышу и давай по ней 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серебряным копытцем бить. Как искры из – под ноги 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–</w:t>
      </w:r>
      <w:r>
        <w:rPr>
          <w:sz w:val="28"/>
          <w:szCs w:val="28"/>
        </w:rPr>
        <w:t xml:space="preserve">то камешки посыпались – красные, голубые, 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зелёные, бирюзовые. Всякие! 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 этой поре Кокованя вернулся.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 Серебряное копытце – побегает к домику и «бьёт копытцем». На крыше домика загорается гирлянда огней /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b/>
          <w:sz w:val="28"/>
          <w:szCs w:val="28"/>
        </w:rPr>
        <w:t>Кокованя:</w:t>
      </w:r>
      <w:r>
        <w:rPr>
          <w:sz w:val="28"/>
          <w:szCs w:val="28"/>
        </w:rPr>
        <w:t xml:space="preserve">              Мать честная!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Весь дом огнями разноцветными горит! 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b/>
          <w:sz w:val="28"/>
          <w:szCs w:val="28"/>
        </w:rPr>
        <w:t>Дарёнка:</w:t>
      </w:r>
      <w:r>
        <w:rPr>
          <w:sz w:val="28"/>
          <w:szCs w:val="28"/>
        </w:rPr>
        <w:t xml:space="preserve">                Ах! 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b/>
          <w:sz w:val="28"/>
          <w:szCs w:val="28"/>
        </w:rPr>
        <w:t>Сказочница:</w:t>
      </w:r>
      <w:r>
        <w:rPr>
          <w:sz w:val="28"/>
          <w:szCs w:val="28"/>
        </w:rPr>
        <w:t xml:space="preserve">         Вдруг Мурёнка скок на крышу,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стала рядом с серебряным копытцем,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громко мяукнула и ни Мурёнки, ни серебряного 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опытца не стало.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кованя:</w:t>
      </w:r>
      <w:r>
        <w:rPr>
          <w:sz w:val="28"/>
          <w:szCs w:val="28"/>
        </w:rPr>
        <w:t xml:space="preserve">            Потешил раз и на том, спасибо!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казочница:</w:t>
      </w:r>
      <w:r>
        <w:rPr>
          <w:sz w:val="28"/>
          <w:szCs w:val="28"/>
        </w:rPr>
        <w:t xml:space="preserve">        А по тем покосным ложкам,  где козёл скакал,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люди камешки находить стали.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елёненькие, большие – хризолитами называются.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b/>
          <w:sz w:val="28"/>
          <w:szCs w:val="28"/>
        </w:rPr>
        <w:t>Сказочница</w:t>
      </w:r>
      <w:r>
        <w:rPr>
          <w:sz w:val="28"/>
          <w:szCs w:val="28"/>
        </w:rPr>
        <w:t xml:space="preserve"> / </w:t>
      </w:r>
      <w:r>
        <w:rPr>
          <w:i/>
          <w:sz w:val="28"/>
          <w:szCs w:val="28"/>
        </w:rPr>
        <w:t>под музыку</w:t>
      </w:r>
      <w:r>
        <w:rPr>
          <w:sz w:val="28"/>
          <w:szCs w:val="28"/>
        </w:rPr>
        <w:t xml:space="preserve"> /:    Бим, бом,бим,бом,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 сказку мы сейчас войдём.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Тик, так,тик, так,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Я скажу, и будет так!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овая сказка, но какая?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Эта юркая девчушка 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зорная поскакушка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 танце огненном кружит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 пронзительно свистит!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            Огневушка – Поскакушка! 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b/>
          <w:sz w:val="28"/>
          <w:szCs w:val="28"/>
        </w:rPr>
        <w:t>Сказочница:</w:t>
      </w:r>
      <w:r>
        <w:rPr>
          <w:sz w:val="28"/>
          <w:szCs w:val="28"/>
        </w:rPr>
        <w:t xml:space="preserve">           А хотели бы вы, ребята, встретиться с ней?</w:t>
      </w:r>
    </w:p>
    <w:p>
      <w:pPr>
        <w:pStyle w:val="Normal"/>
        <w:tabs>
          <w:tab w:val="clear" w:pos="708"/>
          <w:tab w:val="left" w:pos="5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 xml:space="preserve">( ответы детей)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Занавес с декорацией деревенской избы закрывается, одновременно открывается другой. На сцене декорация зимнего леса с имитацией костра по середине.  Выскакивает девочка – Огневушка. /</w:t>
      </w:r>
    </w:p>
    <w:p>
      <w:pPr>
        <w:pStyle w:val="Normal"/>
        <w:tabs>
          <w:tab w:val="clear" w:pos="708"/>
          <w:tab w:val="left" w:pos="570" w:leader="none"/>
        </w:tabs>
        <w:jc w:val="center"/>
        <w:rPr/>
      </w:pPr>
      <w:r>
        <w:rPr>
          <w:b/>
          <w:i/>
          <w:sz w:val="28"/>
          <w:szCs w:val="28"/>
        </w:rPr>
        <w:t>Огневушка исполняет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анец « Барыня»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>Огневушка:                Ребята, как приятно видеть вас.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играем мы сейчас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 Платочек»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/ сначала играют девочки, потом мальчики /</w:t>
      </w:r>
    </w:p>
    <w:p>
      <w:pPr>
        <w:pStyle w:val="Normal"/>
        <w:tabs>
          <w:tab w:val="clear" w:pos="708"/>
          <w:tab w:val="left" w:pos="57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ловия игры:</w:t>
      </w:r>
      <w:r>
        <w:rPr>
          <w:sz w:val="28"/>
          <w:szCs w:val="28"/>
        </w:rPr>
        <w:t xml:space="preserve">      Дети, взявшись за руки, образуют круг.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гневушка  идёт внутри круга и поёт:</w:t>
      </w:r>
    </w:p>
    <w:p>
      <w:pPr>
        <w:pStyle w:val="Normal"/>
        <w:tabs>
          <w:tab w:val="clear" w:pos="708"/>
          <w:tab w:val="left" w:pos="570" w:leader="none"/>
        </w:tabs>
        <w:jc w:val="center"/>
        <w:rPr/>
      </w:pPr>
      <w:r>
        <w:rPr>
          <w:sz w:val="28"/>
          <w:szCs w:val="28"/>
        </w:rPr>
        <w:t>«Ой, я по лесочку ходила,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ой платочек там обранила.»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Роняет платочек возле любого игрока, садится в круг, 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ригорюнившись. Дети двигаются по кругу и поют: </w:t>
      </w:r>
    </w:p>
    <w:p>
      <w:pPr>
        <w:pStyle w:val="Normal"/>
        <w:tabs>
          <w:tab w:val="clear" w:pos="708"/>
          <w:tab w:val="left" w:pos="570" w:leader="none"/>
        </w:tabs>
        <w:jc w:val="center"/>
        <w:rPr/>
      </w:pPr>
      <w:r>
        <w:rPr>
          <w:sz w:val="28"/>
          <w:szCs w:val="28"/>
        </w:rPr>
        <w:t>«Не печалься дева – дружочек,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ы отыщем синий платочек.»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Дети останавливаются и тот возле кого, оказался платок, 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берёт его в руки и кричит:</w:t>
      </w:r>
    </w:p>
    <w:p>
      <w:pPr>
        <w:pStyle w:val="Normal"/>
        <w:tabs>
          <w:tab w:val="clear" w:pos="708"/>
          <w:tab w:val="left" w:pos="570" w:leader="none"/>
        </w:tabs>
        <w:jc w:val="center"/>
        <w:rPr/>
      </w:pPr>
      <w:r>
        <w:rPr>
          <w:sz w:val="28"/>
          <w:szCs w:val="28"/>
        </w:rPr>
        <w:t>«Вот платочек, погляди.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у – ка, дева, догони!»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гневушка догоняет ребёнка с платком.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sz w:val="28"/>
          <w:szCs w:val="28"/>
        </w:rPr>
      </w:pPr>
      <w:r>
        <w:rPr>
          <w:i/>
          <w:sz w:val="28"/>
          <w:szCs w:val="28"/>
        </w:rPr>
        <w:t>/ Занавес с декорацией зимнего леса  закрывается, одновременно открывается другой – с декорацией деревенской избы./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b/>
          <w:sz w:val="28"/>
          <w:szCs w:val="28"/>
        </w:rPr>
        <w:t xml:space="preserve">Сказочница / </w:t>
      </w:r>
      <w:r>
        <w:rPr>
          <w:i/>
          <w:sz w:val="28"/>
          <w:szCs w:val="28"/>
        </w:rPr>
        <w:t>под музыку</w:t>
      </w:r>
      <w:r>
        <w:rPr>
          <w:b/>
          <w:sz w:val="28"/>
          <w:szCs w:val="28"/>
        </w:rPr>
        <w:t xml:space="preserve"> /:</w:t>
      </w:r>
      <w:r>
        <w:rPr>
          <w:sz w:val="28"/>
          <w:szCs w:val="28"/>
        </w:rPr>
        <w:t xml:space="preserve">           Бим, бом, бим, бом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В сказку новую пойдём. 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Тик, так, тик, так, 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Я скажу и будет так.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адание сложное будет сейчас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ветить  сумеет лишь тот из вас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то сказы Бажова отлично знает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И ничего не забывает. 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Слушайте! 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За окном метель да вьюга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Завывает, снег столбом.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 в избе сидят подруги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И гадают за столом.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          « Голубая змейка».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казочница:</w:t>
      </w:r>
      <w:r>
        <w:rPr>
          <w:sz w:val="28"/>
          <w:szCs w:val="28"/>
        </w:rPr>
        <w:t xml:space="preserve">           Верно! 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вочки исполняют танец « У околицы»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/ </w:t>
      </w:r>
      <w:r>
        <w:rPr>
          <w:i/>
          <w:sz w:val="28"/>
          <w:szCs w:val="28"/>
        </w:rPr>
        <w:t>музыка по выбору музыкального руководителя /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b/>
          <w:sz w:val="28"/>
          <w:szCs w:val="28"/>
        </w:rPr>
        <w:t>Сказочница:</w:t>
      </w:r>
      <w:r>
        <w:rPr>
          <w:sz w:val="28"/>
          <w:szCs w:val="28"/>
        </w:rPr>
        <w:t xml:space="preserve">           Вот, как – то раз к Марьюшке подружки набежали.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ремя к Новому году подвигалось, а по девичьему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обряду  в ту пору про женихов ворожат. 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евчонки и затеяли такую ворожбу.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 ребятам любопытно подглядеть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а разве подступишься!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вочки:</w:t>
      </w:r>
      <w:r>
        <w:rPr>
          <w:sz w:val="28"/>
          <w:szCs w:val="28"/>
        </w:rPr>
        <w:t xml:space="preserve">            1. А ну, не мешайте!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. Как гадать будем?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3. Я от бабушки слыхала, что самое правильное гадание 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будет такое. Надо вечером, как все уснут, свой гребешок 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на ниточке повесить в сени, а на другой день, когда ещё 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никто не пробудится, снять этот гребешок – тут всё и 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видишь. 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4.  Как?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3.  Коли в гребешке волос окажется – в тот год замуж 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ыйдешь. Не окажется волоса – нет твоей судьбы.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И про то догадаться можно, какой волосом муж будет. 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b/>
          <w:sz w:val="28"/>
          <w:szCs w:val="28"/>
        </w:rPr>
        <w:t>Мальчики:</w:t>
      </w:r>
      <w:r>
        <w:rPr>
          <w:sz w:val="28"/>
          <w:szCs w:val="28"/>
        </w:rPr>
        <w:t xml:space="preserve">              Очень даже интересно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азузнать судьбу свою.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Чьей ты станешься невестой,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илый твой, в каком краю?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b/>
          <w:sz w:val="28"/>
          <w:szCs w:val="28"/>
        </w:rPr>
        <w:t>Сказочница:</w:t>
      </w:r>
      <w:r>
        <w:rPr>
          <w:sz w:val="28"/>
          <w:szCs w:val="28"/>
        </w:rPr>
        <w:t xml:space="preserve">           Девочки уснули, а мальчики сняли гребешок,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ычесали конский хвост и повесили обратно.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Девочки проснулись на утро и скорее в сени, 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смотреть на гребешок.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вочки:</w:t>
      </w:r>
      <w:r>
        <w:rPr>
          <w:sz w:val="28"/>
          <w:szCs w:val="28"/>
        </w:rPr>
        <w:t xml:space="preserve">                 Кажется, жених чернявый будет из соседнего села.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арная пляска»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р.н. мелодия по выбору музыкального руководителя /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b/>
          <w:sz w:val="28"/>
          <w:szCs w:val="28"/>
        </w:rPr>
        <w:t>Сказочница:</w:t>
      </w:r>
      <w:r>
        <w:rPr>
          <w:sz w:val="28"/>
          <w:szCs w:val="28"/>
        </w:rPr>
        <w:t xml:space="preserve">            Ну, что же, ребята, наше путешествие по сказам 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.П.Бажова на сегодня закончилось.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А сказка продолжается, ведь сегодня новогодний 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аздник!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Занавес закрывается /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гадайте загадку: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Чудо, чудо, чудеса –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овый Год стучится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 белых Саня с ветерком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 бородою и мешком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то – то в гости мчится?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             Дед Мороз!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Под музыку  выходит Дед Мороз /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             С Новым Годом! С Новым Годом!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здравляю всех детей!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 Новым Годом! С Новым Годом!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здравляю всех гостей!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Желаю успехов, здоровья и сил!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чень, ребята, сюда я спешил.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Чуть по дороге в овраг не свалился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о, кажется, вовремя в гости явился.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Был у вас я год назад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идеть всех я очень рад.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усть же этот Новый год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ного счастья принесёт!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Да, красавица у вас ёлка!</w:t>
      </w:r>
    </w:p>
    <w:p>
      <w:pPr>
        <w:pStyle w:val="Normal"/>
        <w:tabs>
          <w:tab w:val="clear" w:pos="708"/>
          <w:tab w:val="left" w:pos="57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Хорошо бы огни на ней зажечь.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вет на ёлке ярче бей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Чтобы было веселей!  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на ёлке загораются огни /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               А давайте мы сыграем в интересную игру.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То, чем ёлку наряжаем, я сейчас же назову.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Если я скажу вам, верно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оворите « Да» в ответ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Ну, а если, вдруг, не верно, 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твечайте словом « Нет!»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 « Ёлочные украшения»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азноцветные хлопушки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деяла и подушки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аскладушки и кроватки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Мармеладки, шоколадки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Шарики стеклянные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тулья деревянные, 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люшевые мишки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Буквари и книжки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Бусы разноцветные, 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А гирлянды светлые, 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нег из ваты белой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анцы и портфели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уфли и сапожки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Чашки, вилки, ложки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онфетти блестящие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Тигры настоящие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Шишки золотистые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Звёздочки лучистые? </w:t>
      </w:r>
    </w:p>
    <w:p>
      <w:pPr>
        <w:pStyle w:val="Normal"/>
        <w:tabs>
          <w:tab w:val="clear" w:pos="708"/>
          <w:tab w:val="left" w:pos="570" w:leader="none"/>
        </w:tabs>
        <w:jc w:val="center"/>
        <w:rPr/>
      </w:pPr>
      <w:r>
        <w:rPr>
          <w:b/>
          <w:i/>
          <w:sz w:val="28"/>
          <w:szCs w:val="28"/>
        </w:rPr>
        <w:t>Дети исполняют   « Песню про Деда Мороза»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по выбору музыкального руководителя /</w:t>
      </w:r>
    </w:p>
    <w:p>
      <w:pPr>
        <w:pStyle w:val="Normal"/>
        <w:tabs>
          <w:tab w:val="clear" w:pos="708"/>
          <w:tab w:val="left" w:pos="5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Вдруг ёлка замигала и погасла. Появилась Хозяйка медной горы. /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            Что за чудо?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Ёлка вдруг погасла.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               Меня на бал не пригласили!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Хозяйку медной горы вы забыли!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усть с этого мгновения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амрёт здесь всё движение.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балом буду править я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ои любезные друзья!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             Здравствуй, Хозяйка медной горы, проходи, 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будь гостьей дорогой. Пой, играй, веселись с нами!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           Но ребят не обижай.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 ёлочку я ещё раз попробую зажечь!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ластью холода и льда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ластью ночи, властью дня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ластью севера и юга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усть сейчас случится чудо!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ремя, ты остановись!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Ёлка, ёлочка, зажгись! </w:t>
      </w:r>
    </w:p>
    <w:p>
      <w:pPr>
        <w:pStyle w:val="Normal"/>
        <w:tabs>
          <w:tab w:val="clear" w:pos="708"/>
          <w:tab w:val="left" w:pos="5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/  ёлка разгорается огнями во второй раз /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                Ай – да ёлка, и в правду красавица!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отнями огней переливается.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                      Тебе ли завидовать, матушка.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Ты ведь каждый день среди красоты живёшь. </w:t>
      </w: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               Да! Моё царство каменное богато каменьями – 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амоцветами. А самое большое богатство –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цветок мой каменный, вокурат в эту пору расцветает.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веселите меня песнями да плясками,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огда цветок каменный покажу.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           Дед Мороз, Хозяйка горы медной, а мы вас сейчас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усской песней позабавим.</w:t>
      </w:r>
    </w:p>
    <w:p>
      <w:pPr>
        <w:pStyle w:val="Normal"/>
        <w:tabs>
          <w:tab w:val="clear" w:pos="708"/>
          <w:tab w:val="left" w:pos="570" w:leader="none"/>
        </w:tabs>
        <w:jc w:val="center"/>
        <w:rPr/>
      </w:pPr>
      <w:r>
        <w:rPr>
          <w:b/>
          <w:i/>
          <w:sz w:val="28"/>
          <w:szCs w:val="28"/>
        </w:rPr>
        <w:t>Дети исполняют р.н. песню « Как на тоненький ледок»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сб. «Заинька, попляши!», с. 57/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            Задорно поёте!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        Самая тёплая обувка зимой – это валенки.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Хотите в моих валенках – скороходах покататься?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 В валенках вокруг ёлки»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            А теперь я вам игру предложу.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могите мне разобрать по разным шкатулкам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амни – самоцветы.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 Разбери каменья»</w:t>
      </w:r>
    </w:p>
    <w:p>
      <w:pPr>
        <w:pStyle w:val="Normal"/>
        <w:tabs>
          <w:tab w:val="clear" w:pos="708"/>
          <w:tab w:val="left" w:pos="57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      Ох, и жарко стало здесь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Я почти растаял весь!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бодные стих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  Ай – да,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у, наверное, самое время подарками вас угостить.</w:t>
      </w:r>
    </w:p>
    <w:p>
      <w:pPr>
        <w:pStyle w:val="Normal"/>
        <w:rPr/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       Погоди, Дед Мороз, я ребятам обещала цветок каме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казать, он вокурат в этот час зацвёл.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/ берётся за мешок /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Ой, а подарки – то г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ешок пустой!</w:t>
      </w:r>
    </w:p>
    <w:p>
      <w:pPr>
        <w:pStyle w:val="Normal"/>
        <w:rPr/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       Я же говорю, Дед Мороз, не спеши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Гаснет свет, занавес открывается. В центре сцены макет Каменного цветка. Он засветился в свете множества разноцветных огней гирлянды/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звучит музыка/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ы, цветок, волшебный 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епестки свои отк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сцвети волшебным цве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свети зал ярким св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Удиви своей крас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секрет нам свой открой!</w:t>
      </w:r>
    </w:p>
    <w:p>
      <w:pPr>
        <w:pStyle w:val="Normal"/>
        <w:rPr/>
      </w:pPr>
      <w:r>
        <w:rPr>
          <w:b/>
          <w:sz w:val="28"/>
          <w:szCs w:val="28"/>
        </w:rPr>
        <w:t>Цветок /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олос из – за ширмы</w:t>
      </w:r>
      <w:r>
        <w:rPr>
          <w:sz w:val="28"/>
          <w:szCs w:val="28"/>
        </w:rPr>
        <w:t xml:space="preserve"> /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Я секрет подарков знаю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Но уж очень я мечт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еснь послушать ещё раз.</w:t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    Что ж, тогда мы все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споём её для вас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Дети исполняют песню « В Новый Год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 С. Юдина, сб. « Мои любимые праздники», с. 48 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         Мой цветок такой чуде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еобычный, интере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Лепестки вы открыв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подарки получайте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/  Дед мороз и Ведущая несут мешок с подарками к ёлк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лядывают, а там каменья. Показывают детям. /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    Что же ты, матушка, опять обманула?</w:t>
      </w:r>
    </w:p>
    <w:p>
      <w:pPr>
        <w:pStyle w:val="Normal"/>
        <w:rPr/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         Да, всё к чему я прикоснус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камень превращаетс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    Ну – кА, посох мой морозильны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ослужи службу верную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стучит посохом три раза, приговаривая /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аз, два, три – камни в подарки превра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ям раздают пода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02:00Z</dcterms:created>
  <dc:creator>Лариса</dc:creator>
  <dc:description/>
  <cp:keywords/>
  <dc:language>en-US</dc:language>
  <cp:lastModifiedBy>Лариса</cp:lastModifiedBy>
  <dcterms:modified xsi:type="dcterms:W3CDTF">2015-10-09T14:00:00Z</dcterms:modified>
  <cp:revision>4</cp:revision>
  <dc:subject/>
  <dc:title>Новогодний праздник</dc:title>
</cp:coreProperties>
</file>