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юджетное учреждение профессионального образования</w:t>
      </w:r>
    </w:p>
    <w:p>
      <w:pPr>
        <w:pStyle w:val="Normal"/>
        <w:jc w:val="center"/>
        <w:rPr/>
      </w:pPr>
      <w:r>
        <w:rPr/>
        <w:t>Ханты-Мансийского автономного округа-Югры</w:t>
      </w:r>
    </w:p>
    <w:p>
      <w:pPr>
        <w:pStyle w:val="Normal"/>
        <w:jc w:val="center"/>
        <w:rPr/>
      </w:pPr>
      <w:r>
        <w:rPr/>
        <w:t>«Нижневартовский социально-гуманитарный колледж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БУ «Нижневартовский социально-гуманитарный колледж»</w:t>
      </w:r>
    </w:p>
    <w:p>
      <w:pPr>
        <w:pStyle w:val="Heading"/>
        <w:tabs>
          <w:tab w:val="clear" w:pos="708"/>
          <w:tab w:val="left" w:pos="1080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left="6372" w:hanging="0"/>
        <w:contextualSpacing/>
        <w:jc w:val="right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autoSpaceDE w:val="false"/>
        <w:spacing w:before="0" w:after="0"/>
        <w:ind w:left="6372" w:hanging="0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left="6372" w:hanging="0"/>
        <w:contextualSpacing/>
        <w:rPr/>
      </w:pPr>
      <w:r>
        <w:rPr>
          <w:bCs/>
        </w:rPr>
        <w:t xml:space="preserve"> </w:t>
      </w:r>
      <w:r>
        <w:rPr>
          <w:bCs/>
        </w:rPr>
        <w:t xml:space="preserve">Директор  </w:t>
      </w:r>
      <w:r>
        <w:rPr>
          <w:b/>
          <w:bCs/>
        </w:rPr>
        <w:t xml:space="preserve">          </w:t>
      </w:r>
      <w:r>
        <w:rPr/>
        <w:t>Н.П.Коробова</w:t>
      </w:r>
    </w:p>
    <w:p>
      <w:pPr>
        <w:pStyle w:val="Normal"/>
        <w:autoSpaceDE w:val="false"/>
        <w:spacing w:before="0" w:after="0"/>
        <w:ind w:left="6372" w:hanging="0"/>
        <w:contextualSpacing/>
        <w:rPr>
          <w:b/>
          <w:b/>
          <w:bCs/>
        </w:rPr>
      </w:pPr>
      <w:r>
        <w:rPr/>
        <w:t xml:space="preserve">   </w:t>
      </w:r>
      <w:r>
        <w:rPr/>
        <w:t>«____»_______________2014г.</w:t>
      </w:r>
    </w:p>
    <w:p>
      <w:pPr>
        <w:pStyle w:val="Normal"/>
        <w:autoSpaceDE w:val="false"/>
        <w:spacing w:before="0" w:after="0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Cs/>
        </w:rPr>
      </w:pPr>
      <w:r>
        <w:rPr>
          <w:bCs/>
        </w:rPr>
        <w:t>ПРОГРАММА</w:t>
      </w:r>
    </w:p>
    <w:p>
      <w:pPr>
        <w:pStyle w:val="Normal"/>
        <w:autoSpaceDE w:val="false"/>
        <w:spacing w:before="0" w:after="0"/>
        <w:contextualSpacing/>
        <w:jc w:val="center"/>
        <w:rPr>
          <w:bCs/>
        </w:rPr>
      </w:pPr>
      <w:r>
        <w:rPr>
          <w:bCs/>
        </w:rPr>
        <w:t>повышения квалификации</w:t>
      </w:r>
    </w:p>
    <w:p>
      <w:pPr>
        <w:pStyle w:val="Normal"/>
        <w:autoSpaceDE w:val="false"/>
        <w:spacing w:before="0" w:after="0"/>
        <w:contextualSpacing/>
        <w:jc w:val="center"/>
        <w:rPr>
          <w:bCs/>
        </w:rPr>
      </w:pPr>
      <w:r>
        <w:rPr>
          <w:bCs/>
        </w:rPr>
        <w:t xml:space="preserve">Современные методики и технологии начального  общего образования </w:t>
      </w:r>
    </w:p>
    <w:p>
      <w:pPr>
        <w:pStyle w:val="Normal"/>
        <w:autoSpaceDE w:val="false"/>
        <w:spacing w:before="0" w:after="0"/>
        <w:contextualSpacing/>
        <w:jc w:val="center"/>
        <w:rPr>
          <w:bCs/>
        </w:rPr>
      </w:pPr>
      <w:r>
        <w:rPr/>
        <w:t>в условиях введения федерального государственного образовательного стандарта начального общего образования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0" w:after="0"/>
        <w:contextualSpacing/>
        <w:rPr>
          <w:bCs/>
        </w:rPr>
      </w:pPr>
      <w:r>
        <w:rPr>
          <w:bCs/>
        </w:rPr>
        <w:t>Автор программы: Сабанова Н.А., преподаватель, заведующий отделением.</w:t>
      </w:r>
    </w:p>
    <w:p>
      <w:pPr>
        <w:pStyle w:val="Normal"/>
        <w:autoSpaceDE w:val="false"/>
        <w:spacing w:before="0" w:after="0"/>
        <w:contextualSpacing/>
        <w:rPr>
          <w:bCs/>
        </w:rPr>
      </w:pPr>
      <w:r>
        <w:rPr>
          <w:bCs/>
        </w:rPr>
        <w:t>Категория слушателей: учителя начальных классов</w:t>
      </w:r>
    </w:p>
    <w:p>
      <w:pPr>
        <w:pStyle w:val="Normal"/>
        <w:autoSpaceDE w:val="false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bCs/>
        </w:rPr>
        <w:t>Форма обучения: очная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>Рецензент: Ряхов Д.Г.</w:t>
      </w:r>
      <w:r>
        <w:rPr/>
        <w:t xml:space="preserve">, кандидат педагогических наук, заместитель директора МБОУ «Средняя общеобразовательная школа № 34»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Программа одобрена на заседании </w:t>
      </w:r>
      <w:r>
        <w:rPr>
          <w:iCs/>
        </w:rPr>
        <w:t xml:space="preserve"> методической комиссии</w:t>
      </w:r>
      <w:r>
        <w:rPr>
          <w:bCs/>
        </w:rPr>
        <w:t xml:space="preserve"> начального общего и дополнительного образования БУ «Нижневартовский социально-гуманитарный колледж»</w:t>
      </w:r>
      <w:r>
        <w:rPr/>
        <w:t xml:space="preserve"> от 02.06.2014  года, протокол № 9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Трудоемкость программы: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796"/>
        <w:gridCol w:w="1444"/>
        <w:gridCol w:w="1620"/>
        <w:gridCol w:w="19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бщий объем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урса,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( в час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екций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( в час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рактических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занятий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( в час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ндивидуальных консультаций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 в час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амостоятельных работ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( в час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Форм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5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: защита проекта урока, смоделированного на основе деятельностного подхода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Cs/>
        </w:rPr>
      </w:pPr>
      <w:r>
        <w:rPr>
          <w:bCs/>
        </w:rPr>
        <w:t xml:space="preserve">Нижневартовск </w:t>
      </w:r>
    </w:p>
    <w:p>
      <w:pPr>
        <w:pStyle w:val="Normal"/>
        <w:spacing w:before="0" w:after="0"/>
        <w:contextualSpacing/>
        <w:jc w:val="center"/>
        <w:rPr>
          <w:bCs/>
        </w:rPr>
      </w:pPr>
      <w:r>
        <w:rPr>
          <w:bCs/>
        </w:rPr>
        <w:t>2014 г.</w:t>
      </w:r>
      <w:r>
        <w:br w:type="page"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Программа курса «Современные методики и технологии начального общего образования» (в условиях введения федерального государственного образовательного стандарта начального общего образования) разработана для педагогов, реализующих федеральный государственный образовательный стандарт начального общего образования  (далее – ФГОС НОО). Освоение данного курса создаёт условия для развития инновационного опыта, совершенствования способов педагогической деятельности по организации и проведению учебных занятий, внеучебной работы в соответствии с требованиями федерального государственного образовательного стандарта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Данная программа направлена на совершенствование профессиональной компетентности учителей начальных классов в области современных образовательных технологий, выстраивание   перспектив педагогической деятельности в ситуации изменившихся подходов к формированию нового содержания образования обучающихся, современных требований к образовательным результатам в условиях реализации ФГОС НОО; позволяет сформировать мотивационную готовность учителя к педагогической деятельности в новых условиях; развить теоретические представления учителей  о сущности, назначении, роли и функциях федерального государственного образовательного стандарта;</w:t>
      </w:r>
    </w:p>
    <w:p>
      <w:pPr>
        <w:pStyle w:val="Normal"/>
        <w:spacing w:before="0" w:after="0"/>
        <w:contextualSpacing/>
        <w:jc w:val="both"/>
        <w:rPr/>
      </w:pPr>
      <w:r>
        <w:rPr/>
        <w:t>подготовить учителей к осуществлению выбора технологий, методов и приемов педагогической деятельности, направленных на формирование у обучающихся новых образовательных компетенций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Программа составлена с учётом специфики обучения в системе повышения квалификации. Программа содержит пояснительную записку, учебно-тематический план и краткое содержание основных тем курса, примерные темы практических занятий, библиографические и методические рекомендации. 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</w:rPr>
        <w:t>Актуальность</w:t>
      </w:r>
      <w:r>
        <w:rPr/>
        <w:t xml:space="preserve"> курса обусловлена тем, что в настоящее время идет обновление содержания образования, методов обучения, деятельности педагога и достижение на этой основе  новых результатов в реализации ФГОС. Однако большинство педагогов испытывают затруднения в реализации компетентностного подхода в обучении, в формировании общих компетенций, в отборе методов и технологий. Для адаптации педагогов к новому процессу обучения требуется целенаправленная подготовка учителей начальных классов. Освоение данного курса создаёт условия для формирования инновационной культуры учителя, готовности к использованию интерактивных технологий в обучени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</w:rPr>
        <w:t>Цель освоения курса –</w:t>
      </w:r>
      <w:r>
        <w:rPr/>
        <w:t xml:space="preserve"> подготовка педагогических работников к обеспечению достижения метапредметных, предметных, личностных результатов в соответствии с требованиями стандартов, формирование умений управлять педагогическим процессом в условиях реализации ФГОС НОО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В результате освоения курса слушатель должен освоить следующие компетенции:</w:t>
      </w:r>
    </w:p>
    <w:p>
      <w:pPr>
        <w:pStyle w:val="Preformatted"/>
        <w:tabs>
          <w:tab w:val="clear" w:pos="0"/>
          <w:tab w:val="clear" w:pos="9590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ПК1. Проектирование образовательного процесса на основе федерального государственного образовательного стандарта начального общего образования с учетом особенностей социальной ситуации развития первоклассника в связи с переходом ведущей деятельности от игровой к учебной;</w:t>
      </w:r>
    </w:p>
    <w:p>
      <w:pPr>
        <w:pStyle w:val="Style13"/>
        <w:spacing w:before="0" w:after="0"/>
        <w:jc w:val="both"/>
        <w:rPr/>
      </w:pPr>
      <w:r>
        <w:rPr/>
        <w:t>2).ПК2. Формирование метапредметных компетенций, умения учиться и универсальных учебных действий до уровня, необходимого для освоения образовательных программ основного общего образования</w:t>
      </w:r>
    </w:p>
    <w:p>
      <w:pPr>
        <w:pStyle w:val="Style13"/>
        <w:spacing w:before="280" w:after="280"/>
        <w:contextualSpacing/>
        <w:jc w:val="both"/>
        <w:rPr/>
      </w:pPr>
      <w:r>
        <w:rPr/>
        <w:t>3).ПК3. Объективная оценка успехов и возможностей обучающихся с учетом неравномерности индивидуального психического развития детей младшего школьного возраста, а также своеобразия динамики развития учебной деятельности мальчиков и девочек.</w:t>
      </w:r>
    </w:p>
    <w:p>
      <w:pPr>
        <w:pStyle w:val="Style13"/>
        <w:spacing w:before="0" w:after="0"/>
        <w:jc w:val="both"/>
        <w:rPr/>
      </w:pPr>
      <w:r>
        <w:rPr/>
        <w:t>4). ПК 4. Корректировка учебной деятельности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(в том числе в силу различий в возрасте, условий дошкольного обучения и воспитания), а также своеобразия динамики развития мальчиков и девочек.</w:t>
      </w:r>
    </w:p>
    <w:p>
      <w:pPr>
        <w:pStyle w:val="Normal"/>
        <w:shd w:fill="FFFFFF" w:val="clear"/>
        <w:jc w:val="both"/>
        <w:rPr/>
      </w:pPr>
      <w:r>
        <w:rPr/>
        <w:t>5). ОК1. Соблюдение правовых, нравственных и этических норм, требований профессиональной этики</w:t>
      </w:r>
    </w:p>
    <w:p>
      <w:pPr>
        <w:pStyle w:val="Normal"/>
        <w:shd w:fill="FFFFFF" w:val="clear"/>
        <w:ind w:firstLine="709"/>
        <w:jc w:val="both"/>
        <w:rPr>
          <w:b/>
          <w:b/>
          <w:spacing w:val="-15"/>
        </w:rPr>
      </w:pPr>
      <w:r>
        <w:rPr>
          <w:b/>
          <w:spacing w:val="-15"/>
        </w:rPr>
        <w:t xml:space="preserve"> </w:t>
      </w:r>
      <w:r>
        <w:rPr>
          <w:b/>
          <w:spacing w:val="-15"/>
        </w:rPr>
        <w:t>Ключевые теоретические идеи,  на которых базируется программ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- понимание сущности и технологии реализации системно-деятельностного подход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- принципиальная новизна вопросов инструментально-методического обеспечения достижения и оценки планируемых результатов (личностных, метапредметных и предметных);</w:t>
      </w:r>
    </w:p>
    <w:p>
      <w:pPr>
        <w:pStyle w:val="Normal"/>
        <w:shd w:fill="FFFFFF" w:val="clear"/>
        <w:autoSpaceDE w:val="false"/>
        <w:jc w:val="both"/>
        <w:rPr>
          <w:rStyle w:val="Applestylespan"/>
          <w:color w:val="000000"/>
        </w:rPr>
      </w:pPr>
      <w:r>
        <w:rPr>
          <w:bCs/>
        </w:rPr>
        <w:t>-</w:t>
      </w:r>
      <w:r>
        <w:rPr>
          <w:color w:val="000000"/>
        </w:rPr>
        <w:t> </w:t>
      </w:r>
      <w:r>
        <w:rPr>
          <w:rStyle w:val="Applestylespan"/>
          <w:color w:val="000000"/>
        </w:rPr>
        <w:t>требования   ФГОС НОО к результатам освоения основной образовательной программы начального общего образ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rStyle w:val="Applestylespan"/>
          <w:b/>
          <w:color w:val="000000"/>
        </w:rPr>
        <w:t xml:space="preserve">Образовательные технологии, используемые при реализации курса </w:t>
      </w:r>
      <w:r>
        <w:rPr/>
        <w:t>«Современные методики и технологии начального общего образования» (в условиях введения федерального государственного образовательного стандарта начального общего образования): технология  проектирования и организации учебного занятия в рамках требований к  деятельностному  уроку; технология активного социально-психологического обучения; информационно-коммуникационные  технологии; технологию модерации;    деловые игры, тренинги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35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244"/>
        <w:gridCol w:w="716"/>
        <w:gridCol w:w="720"/>
        <w:gridCol w:w="900"/>
        <w:gridCol w:w="1080"/>
        <w:gridCol w:w="1260"/>
        <w:gridCol w:w="1440"/>
      </w:tblGrid>
      <w:tr>
        <w:trPr>
          <w:trHeight w:val="133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/>
              <w:t>п/п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Раздел, тем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/>
              <w:t>Виды учебной работы, включая самостоятельную работу слушателей и трудоемкость (в часах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Форм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аттестаци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</w:t>
            </w:r>
          </w:p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(в т.ч. тренинги, круглые столы; д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е консульт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0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Модуль № 1.  «Особенности введения ФГОС НОО и некоторые результаты его реализации»</w:t>
            </w:r>
          </w:p>
        </w:tc>
      </w:tr>
      <w:tr>
        <w:trPr>
          <w:trHeight w:val="14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Значимость ФГОС для российского образования: единство образовательного пространства РФ. Обзор нормативно- правовой базы, обеспечивающей введение ФГОС НОО, определяются  основные направления преемственности НОО и ООО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   </w:t>
            </w:r>
            <w:r>
              <w:rPr/>
              <w:t>Планирование рабочей программы учителя в соответствии с требованиями ФГОС НОО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 </w:t>
            </w:r>
            <w:r>
              <w:rPr/>
              <w:t>Дифференциация и интеграция содержания образован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" w:hRule="atLeast"/>
        </w:trPr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сего по модулю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" w:hRule="atLeast"/>
        </w:trPr>
        <w:tc>
          <w:tcPr>
            <w:tcW w:w="10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Модуль № 2</w:t>
            </w:r>
            <w:r>
              <w:rPr/>
              <w:t xml:space="preserve">.  </w:t>
            </w:r>
            <w:r>
              <w:rPr>
                <w:b/>
              </w:rPr>
              <w:t>«Современный урок и его особенности в условиях реализации ФГОС НОО»</w:t>
            </w:r>
          </w:p>
        </w:tc>
      </w:tr>
      <w:tr>
        <w:trPr>
          <w:trHeight w:val="14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 xml:space="preserve">Системно-деятельностный подход  в обучении младших школьников. 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мы организации учебной деятельности на урок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Интерактивные технолог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2.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собенности выбора педагогической технологии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Интерактивные методы обуч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3.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бор  методов обучения в соответствии с выбранной технологией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2.4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формирования банка аудио-, видео-, компьютерных материалов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сего по модулю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9" w:hRule="atLeast"/>
        </w:trPr>
        <w:tc>
          <w:tcPr>
            <w:tcW w:w="10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одуль № 3.  «Мониторинг и оценка качества  предметных, метапредметных, личностных достижений обучающихся».</w:t>
            </w:r>
          </w:p>
        </w:tc>
      </w:tr>
      <w:tr>
        <w:trPr>
          <w:trHeight w:val="109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ниверсальные учебные действия: технологии формирования  урочной и внеурочной деятельности. 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етапредметные аспекты. 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2.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Метапредметные результаты: диагностика, контроль и оценка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 xml:space="preserve">Система оценки достижений планируемых результатов освоения ОП НОО как основного инструмента реализации ФГОС НОО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4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Личностные результаты: технология оценки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/>
              <w:t>Всего по модулю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9" w:hRule="atLeast"/>
        </w:trPr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4. Представление сценария учебного занятия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.Защита проекта урока деятельностной направленности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зачёт</w:t>
            </w:r>
          </w:p>
        </w:tc>
      </w:tr>
      <w:tr>
        <w:trPr>
          <w:trHeight w:val="284" w:hRule="atLeast"/>
        </w:trPr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Итого 72 час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СОДЕРЖАНИЕ КУРСА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</w:rPr>
        <w:t xml:space="preserve">Модуль № 1.  «Особенности введения ФГОС НОО и некоторые результаты их реализации» </w:t>
      </w:r>
      <w:r>
        <w:rPr/>
        <w:t>(12 часов, в том числе 2 часа лекций, 4 часа практических занятий, 6 часов другие формы (тренинги, круглые столы и т.п.)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 </w:t>
      </w:r>
      <w:r>
        <w:rPr>
          <w:b/>
        </w:rPr>
        <w:t xml:space="preserve">Задачи модуля: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1) знать содержание понятий " педагогическая система ", субъектность";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2) иметь представление о единстве образовательного пространства РФ; об итогах, проблемах, перспективах развития в   рамках   работы по ФГОС НОО. </w:t>
      </w:r>
    </w:p>
    <w:p>
      <w:pPr>
        <w:pStyle w:val="Normal"/>
        <w:autoSpaceDE w:val="false"/>
        <w:spacing w:before="0" w:after="0"/>
        <w:contextualSpacing/>
        <w:jc w:val="both"/>
        <w:rPr>
          <w:color w:val="333333"/>
        </w:rPr>
      </w:pPr>
      <w:r>
        <w:rPr>
          <w:b/>
        </w:rPr>
        <w:t>Дидактические единицы</w:t>
      </w:r>
      <w:r>
        <w:rPr/>
        <w:t>:  образовательная среда  как система,</w:t>
      </w:r>
      <w:r>
        <w:rPr>
          <w:bCs/>
          <w:color w:val="333333"/>
        </w:rPr>
        <w:t xml:space="preserve"> цели системно-деятельностного подхода.</w:t>
      </w:r>
      <w:r>
        <w:rPr>
          <w:b/>
          <w:bCs/>
          <w:color w:val="333333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Ожидаемые результаты</w:t>
      </w:r>
      <w:r>
        <w:rPr/>
        <w:t>: знание нормативно - правовой базы, обеспечивающей  введение. Содержание.  Системно-деятельностный подход как методологическая основа реализации ФГОС. Основные понятия: «деятельность», «система», «педагогическая система», «субъектность». Целенаправленные универсальные учебные действия.</w:t>
      </w:r>
      <w:r>
        <w:rPr>
          <w:color w:val="333333"/>
        </w:rPr>
        <w:t xml:space="preserve"> </w:t>
      </w:r>
      <w:r>
        <w:rPr>
          <w:iCs/>
          <w:color w:val="333333"/>
        </w:rPr>
        <w:t>«Результат как мотив  и ценность деятельности</w:t>
      </w:r>
      <w:r>
        <w:rPr>
          <w:color w:val="333333"/>
        </w:rPr>
        <w:t>». Деятельность как система.</w:t>
      </w:r>
      <w:r>
        <w:rPr>
          <w:b/>
          <w:bCs/>
          <w:color w:val="E90062"/>
        </w:rPr>
        <w:t xml:space="preserve"> </w:t>
      </w:r>
      <w:r>
        <w:rPr>
          <w:bCs/>
          <w:color w:val="333333"/>
        </w:rPr>
        <w:t>Цели системно-деятельностного подхода.</w:t>
      </w:r>
      <w:r>
        <w:rPr>
          <w:b/>
          <w:bCs/>
          <w:color w:val="333333"/>
        </w:rPr>
        <w:t xml:space="preserve"> </w:t>
      </w:r>
      <w:r>
        <w:rPr/>
        <w:t xml:space="preserve">Нормативно-правовое регулирование и финансово-экономические аспекты введения и реализации ФГОС.  На этом этапе должен быть получен ответ на вопрос: что необходимо изменить в существующей модели, чтобы привести ее в соответствие с нормативной,  определяемой ФГОС НОО? </w:t>
      </w:r>
    </w:p>
    <w:p>
      <w:pPr>
        <w:pStyle w:val="Normal"/>
        <w:spacing w:before="0" w:after="0"/>
        <w:contextualSpacing/>
        <w:jc w:val="both"/>
        <w:rPr/>
      </w:pPr>
      <w:r>
        <w:rPr/>
        <w:t>Форма проведения практического занятия: мастер-класс, практикум по разработке рабочей программы, круглый стол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</w:t>
      </w:r>
      <w:r>
        <w:rPr>
          <w:b/>
        </w:rPr>
        <w:t>Модуль № 2.   «Современный урок и его особенности в условиях реализации ФГОС НОО» (</w:t>
      </w:r>
      <w:r>
        <w:rPr/>
        <w:t>18 часов, в том числе 10 часов практических занятий, 8 часов другие формы (практикумы, круглый стол, мастер-класс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jc w:val="both"/>
        <w:rPr/>
      </w:pPr>
      <w:r>
        <w:rPr>
          <w:b/>
        </w:rPr>
        <w:t>Задачи модуля</w:t>
      </w:r>
      <w:r>
        <w:rPr/>
        <w:t xml:space="preserve">: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jc w:val="both"/>
        <w:rPr/>
      </w:pPr>
      <w:r>
        <w:rPr/>
        <w:t xml:space="preserve">1) иметь представление о  метапредметности;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jc w:val="both"/>
        <w:rPr/>
      </w:pPr>
      <w:r>
        <w:rPr/>
        <w:t xml:space="preserve">2) уметь анализировать возможности интерактивных технологий для обучения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Дидактические единицы:</w:t>
      </w:r>
      <w:r>
        <w:rPr/>
        <w:t xml:space="preserve"> Метапредметный подход в обучении деятельности. Особенности метапредменого подхода в обучении. Переход от существующей практики дробления знаний к целостному образному восприятию мира, к метадеятельност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jc w:val="both"/>
        <w:rPr/>
      </w:pPr>
      <w:r>
        <w:rPr>
          <w:b/>
        </w:rPr>
        <w:t>Ожидаемые результаты</w:t>
      </w:r>
      <w:r>
        <w:rPr/>
        <w:t>: анализ  урока.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/>
        <w:t>Содержание: Понятие современного урока в условиях реализации ФГОС НОО. Отличительные особенности современного урока. Определение метапредметного урока. Признаки метапредметного урока. Отличительные особенности метапредметного, интегрированного, традиционного уроков. Отбор форм организации учебной деятельности, интерактивных  технологий, методов обучения.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Форма проведения практического занятия:    практикум, мастер-класс, круглый стол.</w:t>
      </w:r>
      <w:r>
        <w:rPr>
          <w:b/>
        </w:rPr>
        <w:t xml:space="preserve">   Модуль № 3.    «Мониторинг и оценка предметных, метапредметных, личностных достижений   обучающихся» (</w:t>
      </w:r>
      <w:r>
        <w:rPr/>
        <w:t>26 часов, в том числе 18 часов практических занятий, 4 часа другие формы работы(интерактивное общение, пресс-конференция, практикум), 4 часа самостоятельной работы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jc w:val="both"/>
        <w:rPr/>
      </w:pPr>
      <w:r>
        <w:rPr/>
        <w:t xml:space="preserve"> </w:t>
      </w:r>
      <w:r>
        <w:rPr>
          <w:b/>
        </w:rPr>
        <w:t>Задача модуля: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jc w:val="both"/>
        <w:rPr/>
      </w:pPr>
      <w:r>
        <w:rPr/>
        <w:t xml:space="preserve">1) уметь оценивать  личностные, метапредметные, предметные  результаты обучения;    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jc w:val="both"/>
        <w:rPr/>
      </w:pPr>
      <w:r>
        <w:rPr/>
        <w:t>2) иметь опыт  отслеживания динамики  достижений обучающихся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jc w:val="both"/>
        <w:rPr/>
      </w:pPr>
      <w:r>
        <w:rPr>
          <w:b/>
        </w:rPr>
        <w:t>Дидактические единицы:</w:t>
      </w:r>
      <w:r>
        <w:rPr/>
        <w:t xml:space="preserve">  Универсальные учебные действия: технологии формирования  урочной и внеурочной деятельности.  Метапредметные аспекты.  Метапредметные результаты: диагностика, контроль и оценка. УМК как средства формирования УУД.   Система оценки достижений планируемых результатов освоения ОП НОО как основного инструмента реализации ФГОС НОО</w:t>
      </w:r>
      <w:r>
        <w:rPr>
          <w:bCs/>
        </w:rPr>
        <w:t>. Личностные результаты: технология оценк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Ожидаемые результат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contextualSpacing/>
        <w:jc w:val="both"/>
        <w:rPr/>
      </w:pPr>
      <w:r>
        <w:rPr/>
        <w:t>экспертиза  УМ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contextualSpacing/>
        <w:jc w:val="both"/>
        <w:rPr/>
      </w:pPr>
      <w:r>
        <w:rPr/>
        <w:t>конструирование учебных занятий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 xml:space="preserve"> </w:t>
      </w:r>
      <w:r>
        <w:rPr/>
        <w:t xml:space="preserve">Содержание: Требования к результатам освоения основных образовательных программ» как основной документ стандарта, раскрывающий </w:t>
      </w:r>
      <w:r>
        <w:rPr>
          <w:bCs/>
        </w:rPr>
        <w:t xml:space="preserve">ориентиры развития системы образования с целью достижения новых результатов образования, ожидаемых государством, обществом, личностью. Стандарты  как основание для анализа и оценки состояния и тенденций развития общероссийской, региональной и муниципальной систем образования, а также индивидуальных достижений школьников по освоению основных общеобразовательных программ. </w:t>
      </w:r>
      <w:r>
        <w:rPr/>
        <w:t xml:space="preserve">Структурирование требований к результатам общего образования </w:t>
      </w:r>
      <w:r>
        <w:rPr>
          <w:iCs/>
        </w:rPr>
        <w:t xml:space="preserve"> по ключевым задачам общего образования, отражающим индивидуальные, общественные и государственные потребности. Дифференциация </w:t>
      </w:r>
      <w:r>
        <w:rPr/>
        <w:t>предметных, метапредметных и личностных результатов. Выражение предметных результатов образовательной деятельности  в усвоении обучаемыми конкретных элементов социального опыта, изучаемого в рамках отдельного учебного предмета, – знаний, умений и навыков, опыта решения проблем, опыта творческой деятельности, ценностей.  Метапредметные результаты как освоенные обучающимися на базе одного, нескольких или всех учебных предметов способы деятельности, применимые как в рамках   Использование различных форм и способов  представления видов указанных образовательных результатов, необходимость  адекватных им процедур и методов измерений для оценки достижений требований стандарта.</w:t>
      </w:r>
      <w:r>
        <w:rPr>
          <w:bCs/>
        </w:rPr>
        <w:t xml:space="preserve"> Интегральность критериев оценки</w:t>
      </w:r>
      <w:r>
        <w:rPr/>
        <w:t xml:space="preserve"> предметных, метапредметных и личностных результатов общего образования. Отсутствие дифференцирования требований к результатам по отдельным учебным предметам (формирование предметных и универсальных способов действий, воспитание умения учиться, индивидуальный прогресс в основных сферах личностного развития).</w:t>
      </w:r>
    </w:p>
    <w:p>
      <w:pPr>
        <w:pStyle w:val="Normal"/>
        <w:spacing w:before="0" w:after="0"/>
        <w:contextualSpacing/>
        <w:jc w:val="both"/>
        <w:rPr/>
      </w:pPr>
      <w:r>
        <w:rPr/>
        <w:t>Форма проведения практического занятия: пресс-конференция, практикум по экспертизе учебников, практикум,  интерактивное общения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Итоговое занятие</w:t>
      </w:r>
      <w:r>
        <w:rPr/>
        <w:t>.</w:t>
      </w:r>
      <w:r>
        <w:rPr>
          <w:b/>
        </w:rPr>
        <w:t xml:space="preserve"> Защита проекта урока деятельностной направленности  </w:t>
      </w:r>
    </w:p>
    <w:p>
      <w:pPr>
        <w:pStyle w:val="Normal"/>
        <w:spacing w:before="0" w:after="0"/>
        <w:contextualSpacing/>
        <w:jc w:val="both"/>
        <w:rPr/>
      </w:pPr>
      <w:r>
        <w:rPr/>
        <w:t>Форма проведения: деловая игра, круглый стол, дебаты</w:t>
      </w:r>
    </w:p>
    <w:p>
      <w:pPr>
        <w:pStyle w:val="Normal"/>
        <w:spacing w:before="0" w:after="0"/>
        <w:contextualSpacing/>
        <w:jc w:val="both"/>
        <w:rPr/>
      </w:pPr>
      <w:r>
        <w:rPr/>
        <w:t>Задания для самостоятельной работы</w:t>
      </w:r>
    </w:p>
    <w:p>
      <w:pPr>
        <w:pStyle w:val="Normal"/>
        <w:spacing w:before="0" w:after="0"/>
        <w:contextualSpacing/>
        <w:jc w:val="both"/>
        <w:rPr/>
      </w:pPr>
      <w:r>
        <w:rPr/>
        <w:t>1. Разработать урок (внеклассное занятие) на основе деятельностного  подхода, в т.ч с применением интерактивных методов обучения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>2. Разработать КИМы для оценки достижений обучающихся в рамках спроектированного урока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3. Самоанализ урока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</w:t>
      </w:r>
      <w:r>
        <w:rPr>
          <w:b/>
          <w:bCs/>
        </w:rPr>
        <w:t>ОЦЕНОЧНЫЕ СРЕДСТВА ДЛЯ АТТЕСТАЦИИ ПО ИТОГАМ ОСВОЕНИЯ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bCs/>
        </w:rPr>
        <w:t>ПРОГРАММЫ И УЧЕБНО-МЕТОДИЧЕСКОЕ ОБЕСПЕЧЕНИЕ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САМОСТОЯТЕЛЬНОЙ РАБОТЫ СЛУШАТЕЛЕЙ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637"/>
        <w:gridCol w:w="3420"/>
        <w:gridCol w:w="2700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одул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работы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жидаемые результаты, демонстрируемые слушателем при выполнении данного вида работы</w:t>
            </w:r>
          </w:p>
        </w:tc>
      </w:tr>
      <w:tr>
        <w:trPr>
          <w:trHeight w:val="4624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№ 1.  «Особенности введения ФГОС НОО и некоторые результаты его реализации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терактивное обще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" w:leader="none"/>
                <w:tab w:val="left" w:pos="124" w:leader="none"/>
              </w:tabs>
              <w:spacing w:before="0" w:after="0"/>
              <w:ind w:left="143" w:hanging="57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етырехлетняя начальная школа: изменение структуры и содержания  в контексте реализации ФГОС НОО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" w:leader="none"/>
                <w:tab w:val="left" w:pos="424" w:leader="none"/>
                <w:tab w:val="left" w:pos="739" w:leader="none"/>
              </w:tabs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образовательного процесса на основе современных психолого-педагогических и информационных технологий обучения.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autoSpaceDE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Научно-методические основы разработки учебных программ по преподаваемому предмету</w:t>
            </w:r>
          </w:p>
          <w:p>
            <w:pPr>
              <w:pStyle w:val="Normal"/>
              <w:tabs>
                <w:tab w:val="clear" w:pos="708"/>
                <w:tab w:val="left" w:pos="12" w:leader="none"/>
                <w:tab w:val="left" w:pos="424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истема формирования  общих компетенций  обучающихся.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autoSpaceDE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 Система формирования  УУД</w:t>
            </w:r>
          </w:p>
          <w:p>
            <w:pPr>
              <w:pStyle w:val="Normal"/>
              <w:tabs>
                <w:tab w:val="clear" w:pos="708"/>
                <w:tab w:val="left" w:pos="12" w:leader="none"/>
                <w:tab w:val="left" w:pos="424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Система оценки планируемых результатов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ind w:firstLine="2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ind w:firstLine="2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программы, ФГОС НОО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ind w:firstLine="2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ind w:firstLine="2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 результаты   (цели) образования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актический опыт: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менения современных технологий, методов обучения;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ладения  различными информационными источниками и ресурсами; 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ind w:firstLine="2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ind w:firstLine="2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ей  инновационных технологий для организации учебно-воспитаельного процесса в системе начального общего образования;</w:t>
            </w:r>
          </w:p>
        </w:tc>
      </w:tr>
      <w:tr>
        <w:trPr>
          <w:trHeight w:val="211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№ 2. «Современный урок и его особенности в условиях реализации ФГОС НО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Проектная деятельность: практикум по разработке уроков (занятий) на основе детельностного подх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рок  с применением современных деятельностных технологий и методов обучени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Методическая разработка внеклассного занятия   с использованием интерактивных технолог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3.   Разработка   КИМов  в соответствии с  целями уро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ind w:firstLine="2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ind w:firstLine="2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 современные уроки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ind w:hanging="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: 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ind w:hanging="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ом проектирования уроков (учебных занятий)  с использованием  интерактивных технологий обучения;</w:t>
            </w:r>
          </w:p>
        </w:tc>
      </w:tr>
      <w:tr>
        <w:trPr>
          <w:trHeight w:val="1559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№ 3.    «Мониторинг и оценка предметных, метапредметных, личностных достижений   обучающихся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актикум: экспертиза  УМ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"/>
              <w:tabs>
                <w:tab w:val="clear" w:pos="708"/>
                <w:tab w:val="left" w:pos="424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1.    Анализ представленных  УМК.</w:t>
            </w:r>
          </w:p>
          <w:p>
            <w:pPr>
              <w:pStyle w:val="Annot"/>
              <w:tabs>
                <w:tab w:val="clear" w:pos="708"/>
                <w:tab w:val="left" w:pos="424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работка  КИМов по одному предмету,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4" w:leader="none"/>
              </w:tabs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 учебника.</w:t>
            </w:r>
          </w:p>
          <w:p>
            <w:pPr>
              <w:pStyle w:val="Normal"/>
              <w:tabs>
                <w:tab w:val="clear" w:pos="708"/>
                <w:tab w:val="left" w:pos="12" w:leader="none"/>
                <w:tab w:val="left" w:pos="424" w:leader="none"/>
                <w:tab w:val="left" w:pos="739" w:leader="none"/>
              </w:tabs>
              <w:autoSpaceDE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ind w:firstLine="2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типологию, дидактические принципы построения  УМК,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ind w:firstLine="2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 КИМы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ind w:firstLine="72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ФОРМА ИТОГОВОЙ АТТЕСТАЦИИ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sz w:val="22"/>
          <w:szCs w:val="22"/>
        </w:rPr>
        <w:t>Зачет: защита проекта урока, смоделированного на основе деятельностного подхода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МАТЕРИАЛЬНО-ТЕХНИЧЕСКОЕ ОБЕСПЕЧЕНИЕ КУРСА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/>
        <w:t>Процесс организации курсов повышения квалификации предусматривается в форме практических занятий, которые проводятся в аудиториях, оборудованных мультимедийными средствами (проектор, компьютер, и</w:t>
      </w:r>
      <w:r>
        <w:rPr>
          <w:bCs/>
        </w:rPr>
        <w:t>нтерактивн</w:t>
      </w:r>
      <w:r>
        <w:rPr/>
        <w:t>ая доска), в компьютерных классах, оснащенных персональными компьютерами, объединенными в локальную сеть и имеющими выход в Интернет.</w:t>
      </w:r>
      <w:r>
        <w:br w:type="page"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iCs/>
        </w:rPr>
      </w:pPr>
      <w:r>
        <w:rPr>
          <w:b/>
          <w:bCs/>
          <w:iCs/>
        </w:rPr>
        <w:t>УЧЕБНО-МЕТОДИЧЕСКОЕ И ИНФОРМАЦИОННОЕ ОБЕСПЕЧЕНИЕ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iCs/>
        </w:rPr>
      </w:pPr>
      <w:r>
        <w:rPr>
          <w:b/>
          <w:bCs/>
          <w:iCs/>
        </w:rPr>
        <w:t>КУРСА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/>
        <w:t xml:space="preserve">Практические  занятия предполагают работу  в  подгруппах по 3-5 человек в форме  ролевой игры. В соответствии с методическими указаниями  каждый слушатель руководит определенным видом деятельности и отвечает за него. 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/>
        <w:t xml:space="preserve">Каждая  подгруппа готовит учебный проект с применением интерактивных технологий. В рамках учебного проекта предполагается конкретное решение следующих   вопросов: 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/>
        <w:t xml:space="preserve">-    Как  интерактивные  технологии могут содействовать  достижению цели урока? 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/>
        <w:t>-    Какое  влияние  оказывается на организацию учебной деятельности обучающихся?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/>
        <w:t xml:space="preserve">-   Какое место занимает  современный урок в   контексте компетентностного подхода? 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/>
        <w:t xml:space="preserve">Формой отчета является публичная защита и  электронный портфолио, включающий в себя:  материалы урока и комментарии к ним, дидактические (методические) материалы, самоанализ и рецензию оппонента из группы. 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/>
        <w:t>Анализ результатов деятельности  позволяет оценить как  результат работы группы в целом, так и каждого из её участников в соответствии с зоной ответственности.</w:t>
      </w:r>
    </w:p>
    <w:p>
      <w:pPr>
        <w:pStyle w:val="Normal"/>
        <w:spacing w:before="0" w:after="0"/>
        <w:ind w:firstLine="360"/>
        <w:contextualSpacing/>
        <w:jc w:val="center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360"/>
        <w:contextualSpacing/>
        <w:jc w:val="center"/>
        <w:rPr/>
      </w:pPr>
      <w:r>
        <w:rPr/>
        <w:t>Список  использованных  источников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Анохина Н.В.Введение Федерального государственного образовательного стандарта в малокомплектных школах. //Вестник образования.-2011.- №11.-С.51-58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Афанасьева А.В., Белякова М.А.Роль ИКТ в подготовке компетентного специалиста в условиях введения ФГОС нового поколения.//Методист.-2011.-№2.-С.53-56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Бабинский М.Б.Стратегический анализ идеологии стандарта школьного образования.//Народное образование.-2011.-№6.-С.11-16. Благинин А.Г. Нормативно-правовое обеспечение введения на региональном уровне.//Вестник образования.- 2011.- №11.-С.21-28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Бобылева О.Л., Филькина Т.Г.Школьное научное общество как возможность формирования метапредметных умений школьника. Как готовиться к внедрению нового стандарта образования?// Инновационные проекты и программы в образовании.-2010-№6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 </w:t>
      </w:r>
      <w:r>
        <w:rPr/>
        <w:t>Булыгина Л.Н. Критериально-уровневый подход к оцениванию сформированности коммуникативных компетенций учащихся в образовательном процессе основной школы.//Инновационные проекты и программы в образовании.-2011-№1.-С.24-31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 </w:t>
      </w:r>
      <w:r>
        <w:rPr/>
        <w:t xml:space="preserve">Воровщиков С.Г. «Логические пятиминутки» как инструмент развития учебно-логических умений учащихся начальных классов.//Эксперимент и инновации в школе.-2010-№6.-С41-48; Муниципальное образование: инновации и эксперимент.-2010.-№6.-С.36-41.-(Обсуждаем ФГОС второго поколения)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Гайдукова В.М. Новые стандарты и принцип психологической комфортности: Размышления учителя о подготовке педагогов к реализации новых стандартов.//Методист.- 2011.-№3.-С45.-47. Глоссарий ФГОС начального образования.//Управление начальной школой.-2011.-№1.-С.10-24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 </w:t>
      </w:r>
      <w:r>
        <w:rPr/>
        <w:t xml:space="preserve">Губанова Е.В., Веревко С.А.Новый стандарт: результаты, инновации, риски.//Народное образование.-2011.-№5.-С.25-31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 </w:t>
      </w:r>
      <w:r>
        <w:rPr/>
        <w:t xml:space="preserve">Егорова Л.Н. Модель дифференцированного контроля знаний учащихся.//Инновационные проекты и программы в образовании.-2011.-№1.-С.45-48.-(ФГОС второго поколения)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 </w:t>
      </w:r>
      <w:r>
        <w:rPr/>
        <w:t xml:space="preserve">Зотова Н.К., Саитбаева Э.Р.Деятельность ИПКиППРО ОГПУ по сопровождению внедрения ФГОС начального общего образования на региональном уровне.//Методист.-2011.-№4.-С.2-8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олесникова З.М.Программа реализации ФГОС второго поколения в начальных классах.//Завуч начальной школы. - 2011. - №3. - С.8 -21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раснова В.П.Управление внедрением ФГОС начального общего образования.//Практика административной работы в школе.-2011.-№4.-С.26-30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 </w:t>
      </w:r>
      <w:r>
        <w:rPr/>
        <w:t xml:space="preserve">Кудрявцева Н.Г. Системно-деятельностный подход как механизм реализации ФГОС нового поколения.//Справочник заместителя директора школы.-2011.-№4.-С.13-30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узнецова А.Г.Создание и реализация уровневой модели повышения квалификации, ориентированной на обеспечение готовности педагогических и руководящих работников системы образования.//Вестник образования.-2011.-№11.-С.71-78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 </w:t>
      </w:r>
      <w:r>
        <w:rPr/>
        <w:t xml:space="preserve">Ломов А.И.Стандарты нового поколения и критерии безотметочного оценивания в начальной школе.//Практика административной работы в школе.-2011.-№4.-С.30-33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 </w:t>
      </w:r>
      <w:r>
        <w:rPr/>
        <w:t xml:space="preserve">Новые образовательные стандарты:что сулят они нашей школе Интервью с директором школы №3 г.Нижнего Новгорода С.В. Шмелевым.//Директор школы.-2011.-№3.-С.46-52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б организации внеурочной деятельности при введении Федерального Государственного образовательного стандарта общего образования (Письмо Департамента общего образования Минобрнауки России от 12.05.2011.-33-296).//Вестник образования.-2011.-№11.-С.4-20;Вестник образования России-2011-№11.-С.29-43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анченко Ю.В., Фалалеева И.В.Из опыта экспериментальной работы школ Курганской области по организации внеурочной деятельности в условиях перехода ФГОС НОО.// Вестник образования-2011.-№11.-С.59-70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аршукова И.Л Научно-методическое сопровождение ОУ в условиях перехода региональной системы образования на ФГОС НОО.//Вестник образования.-2011.-№ 11.-С.33-40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Пашкевич А.В. Создание системы менеджмента качества образования на основе реализации компетентностного подхода в массовой школе.// Инновационные проекты и программы в образовании.-2011-№1.-С31-39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">
    <w:name w:val="annot"/>
    <w:basedOn w:val="Normal"/>
    <w:next w:val="Normal"/>
    <w:qFormat/>
    <w:pPr>
      <w:ind w:firstLine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10:00Z</dcterms:created>
  <dc:creator>admin</dc:creator>
  <dc:description/>
  <cp:keywords/>
  <dc:language>en-US</dc:language>
  <cp:lastModifiedBy>arhipova_nn</cp:lastModifiedBy>
  <cp:lastPrinted>2014-06-16T12:54:00Z</cp:lastPrinted>
  <dcterms:modified xsi:type="dcterms:W3CDTF">2014-06-16T08:10:00Z</dcterms:modified>
  <cp:revision>14</cp:revision>
  <dc:subject/>
  <dc:title>Департамент образования и молодёжной политики Ханты-Мансийского автономного округа - Югра</dc:title>
</cp:coreProperties>
</file>