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ДЕПАРТАМЕНТ ОБРАЗОВАНИЯ И МОЛОДЕЖНОЙ ПОЛИТИКИ Ханты-Мансийс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ОЕ УЧРЕЖДЕНИЕ НАЧАЛЬНОГО ПРОФЕССИОН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НТЫ - МАНСИЙСКОГО АВТОНОМНОГО ОКРУГА – ЮГ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ГАЛЫМСКИЙ ПОЛЕТЕХНИЧЕСКИЙ КОЛЛЕДЖ»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епрофессиональный цик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.03« Основы технической механики и слесар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профессии 131003.04 Машинист на буровых установ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галым,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учебной дисциплины разработана на основе Федеральных государственных образовательных стандартов (далее – ФГОС) по профессиям начального профессионального образования (далее НПО)  - 131003.04 Машинист на буровых установк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 разработчик: бюджетное учреждение начального профессионального образования Ханты-Мансийского округа – Югры «</w:t>
      </w:r>
      <w:r>
        <w:rPr>
          <w:rFonts w:cs="Times New Roman" w:ascii="Times New Roman" w:hAnsi="Times New Roman"/>
          <w:lang w:val="ru-RU"/>
        </w:rPr>
        <w:t>КОГАЛЫМСКИЙ ПОЛЕТЕХНИЧЕСКИЙ КОЛЛЕДЖ»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жалилов.Р.Э. преподаватель учебной дисциплины «Основы технической механики и слесарных раб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учебной дисциплины «Основы технической механики и слесарных работ» обсуждена и одобрена на заседании методической комиссии профессионального цикла (протокол №1 от 01.09.2014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>ПАСПОРТ ПРИМЕРНО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>СТРУКТУРА и ПРИМЕРНОЕ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условия реализации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</w:tr>
    </w:tbl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 ПРОГРАММЫ УЧЕБНОЙ ДИСЦИПЛИН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Основы технической механики и слесарных работ»</w:t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1.Область примен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профессиям НПО, входящим в состав укрупненной группы профессий: 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b/>
        </w:rPr>
        <w:t>21.01.01. Оператор нефтяных и газовых скважин</w:t>
      </w:r>
      <w:r>
        <w:rPr/>
        <w:t xml:space="preserve">  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</w:t>
      </w:r>
      <w:r>
        <w:rPr/>
        <w:t xml:space="preserve">Программа учебной дисциплины может быть использована в дополнительном профессиональном образовании ( в программах повышения квалификации и переподготовки) и профессиональной подготовке по профессиям рабочих: оператор по подземному ремонту скважин – оператор по подготовке скважин к капитальному и подземному ремонтам;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/>
        <w:t xml:space="preserve">помощник бурильщика капитального ремонта скважин – оператор </w:t>
        <w:br/>
        <w:t xml:space="preserve">по подготовке скважин к капитальному и подземному ремонтам;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/>
        <w:t xml:space="preserve">машинист подъемника – оператор по подготовке скважин </w:t>
        <w:br/>
        <w:t xml:space="preserve">к капитальному и подземному ремонт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сциплина входит в общепрофессиональный цикл ОП0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декс и наименование дисциплины, междисциплинарных курсов (МД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-ОП.03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Основы технической механики и слесарных работ».</w:t>
      </w:r>
    </w:p>
    <w:p>
      <w:pPr>
        <w:pStyle w:val="Normal"/>
        <w:tabs>
          <w:tab w:val="clear" w:pos="708"/>
          <w:tab w:val="left" w:pos="17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ды формируемых компетен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К 1 – 7; ПК 1.2; ПК 1.4; ПК 2.5; ПК 3.1; ПК 3.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ели и задачи учебной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освоения учебной дисциплины обучающийся должен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ыполнять основные слесарные работы при техническом обслуживании и ремонте оборуд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льзоваться инструментами и контрольно – измерительными приборами при выполнении слесарных работ, техническом обслуживании и ремонте оборуд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бирать конструкции из деталей по чертежам и схем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читать кинематические сх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освоения учебной дисциплины обучающийся должен 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иды износа и деформации деталей и уз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иды слесарных работ и технологию их выполнения и техническом обслуживании и ремонте оборуд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иды смазочных материалов, требования к свойствам масел, применяемых для смазки узлов и деталей, правила хранения смазочны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инематику механизмов, соединения деталей машин, механических передач, виды и устройство пере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значение и классификацию подшип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сновные типы смазочных устрой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инципы организации слесарных раб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трение, его виды, роль трения в техни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устройство и назначение инструментов и контрольно – измерительных приборов, используемых при выполнении слесарных работ, техническое обслуживании и ремонте оборуд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иды механизмов, их кинематические и динамические характери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4. Рекомендуемое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ксимальной учебной нагрузки обучающегося 120час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обязательной аудиторной учебной нагрузки обучающегося 80ча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амостоятельной работы обучающегося 56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.СТРУКТУРА И ПРИМЕРНОЕ СОДЕРЖАНИЕ УЧЕБНОЙ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ИСЦИПЛИНЫ«Основы технической механики и слесарных рабо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1.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1713"/>
      </w:tblGrid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асов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ксимальная учебная нагрузка (всего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язательная аудиторная учебная нагрузка (всего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ые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 обучающегося (всего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тика внеаудиторной самостоятельной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форме зачета, дифференцированного зач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42" w:footer="709" w:bottom="1134"/>
          <w:pgNumType w:start="6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. Тематический план и содержание учебной дисциплины « Основы технической механики и слесарных работ»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9406"/>
        <w:gridCol w:w="1666"/>
        <w:gridCol w:w="1684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 материала, лабораторные работы и практические занятия, самостоятельная работа обучающего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>
          <w:trHeight w:val="368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. Рациональная организация рабочего места слесаря.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и место слесарных работ в промышленном производстве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чее место слесар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ическое оснащение рабочего мест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ение рабочего мест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лесарные верстаки, их устройство и виды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лесарные тиски, их устройство и виды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ребования к организации рабочего мест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содержания рабочего мест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щие сведения о безопасности труда при выполнении слесарных работ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6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о – измерительные инструменты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очность обработк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очность измерений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змерительные и поверочные линейки и кронциркул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нцевые меры длины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штангенинструменты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икрометрические инструменты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редства измерения углов и конусов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дикаторные инструменты;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либры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708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ая работа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ы работы контрольно – измерительным инструменто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домашних заданий по теме 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тика внеаудиторной самостоятельной работы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Роль передачи винт- гайка и трещоточного механизма в работе микрометрических инструмент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Назначение индикатор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мер угломером углов меньше 90º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 Слесарные и слесарно – сборочные работы.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скостная разметка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ение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оборудовани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рядок выполнения разметк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ичные дефекты при выполнении разметки, их причины и способы предупрежд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техники безопасности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бка металла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ение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оборудовани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ология рубки металл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ичные дефекты при рубке металла, их причины и способы предупрежд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еханизация процесса рубки металл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техники безопасност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635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ка металла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ения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оборудовани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ология резки металла ножовкой, ручными ножницам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ичные дефекты при резании металла, их причины и способы предупрежд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еханизация процесса резки металл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техники безопасност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ка металла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ения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оборудовани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ология правки металл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ичные дефекты при правке , их причины и способы устра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еханизация процесса правки металл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техники безопасност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бка металла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ение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оборудовани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ение длины заготовк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ология гибки металл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ичные дефекты при гибке металла, их причины и способы предупрежд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еханизация процесса гибки металл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техники безопасност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ливание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ение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лассификация напильников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приспособл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емы опилива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ичные дефекты при опиливании, их причины и способы предупрежд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техники безопасност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рление, зенкование и развертывание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пределения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приспособл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ные элементы сверл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выполнения сверл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ы зенковок и зенкеров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ология зенкования и зенкерова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ертывание отверстий, типы разверток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выполнения развертывания отверстий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заточки сверл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ичные дефекты при обработке отверстий, их причины и способы предупрежд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еханизация процессов обработки отверстий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техники безопасности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езание резьбы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ные определения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приспособл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иды резьб, их характеристик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ные параметры резьбы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нарезания резьбы внутренней и наружной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ичные дефекты, их причины и способы предупрежд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техники безопасност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епка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ение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приспособл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технология выполнения клепк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ичные дефекты , их причины и способы предупрежд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техники безопасност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брение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значение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приспособл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ология выполнения шабр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ичные дефекты при шабрении, их причины и способы предупрежд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еханизация процесса шабр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ика безопасност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тирка и доводка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значение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атериалы используемые при притирк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приспособл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ология притирки и доводк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ичные дефекты при доводке и притирке, их причины и способы предупрежд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еханизация притирочных и доводочных работ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ика безопасност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яние и лужение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ения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приспособл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пои и флюсы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ология пая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ология луж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ичные дефекты при паянии, их причины и способы предупрежд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ика безопасност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леивание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значение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арки клеев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ология процесса склеива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ика безопасност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овые соединени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значения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етоды сборк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оборудование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актические работы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 длины заготовки при гибке металла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тка плоских поверхностей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ка металл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ка металл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ка металл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ка металл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ливание металл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верление, зенкование, зенкерование и развертывание отверстий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зание внешней резьбы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зание внутренней резьбы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пк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йка и лужение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еивание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рение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ение домашних заданий по теме 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тика внеаудиторной самостоятельной работы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ить таблицу «Типичные  ошибки при прорубании канавок, причины их появления и способы предупреждения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ить технологическую карту для выполнения плоскостной разметки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ть технологическую карту для выполнения рубки металл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т технологическую карту для выполнения сверления отверстий диаметром 6 м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т технологическую карту для выполнения операции нарезания внутренней резьбы диаметром 6 м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ть технологическую карту для нарезания наружной резьбы диаметром 6 м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ить технологическую карту для выполнения пайки  алюминиевых проводов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3. Электросварочные работ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 сведени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физические процессы при сварк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ения, область применения;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сварок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лектродуговая сварка, свойства электрической дуг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ргонодуговая сварк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лектроконтактная сварка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рабочего места сварщика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ение рабочего мест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, приспособления и оборудовани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ребования СНиП и ПУЭ к помещениям для электросварочных работ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техники безопасност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я ручной дуговой сварки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ы и приспособл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рядок выполнения сварк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техники безопасност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счетно – практические работы:                                                         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 сварных швов на прочность.</w:t>
            </w:r>
          </w:p>
          <w:p>
            <w:pPr>
              <w:pStyle w:val="Style17"/>
              <w:tabs>
                <w:tab w:val="clear" w:pos="708"/>
                <w:tab w:val="center" w:pos="433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 длины сварочного шва.</w:t>
              <w:tab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выполнение домашних заданий по теме 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905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тика внеаудиторной самостоятельной работы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ставление таблицы « Выбор марки электрода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ставление таблицы «Защитные светофильтр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чет за первый кур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4. Основы технической механики.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шины и их основные элементы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ные понятия и определ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словные обозначения элементов кинематических схем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критерии работоспособности машин:</w:t>
            </w:r>
          </w:p>
          <w:p>
            <w:pPr>
              <w:pStyle w:val="Style17"/>
              <w:tabs>
                <w:tab w:val="clear" w:pos="708"/>
                <w:tab w:val="left" w:pos="29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ботоспособность;</w:t>
              <w:tab/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чность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очность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жесткость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зносостойкость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тойкость к тепловым воздействиям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иброустойчивость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надежность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шиностроительные материалы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нструкционные материалы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струментальные материалы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мпозиционные материалы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али вращательного движения: ось, вал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пусные детали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значение и характеристика деталей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атериалы корпусных деталей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ужины и рессоры: назначение, область применения, виды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разъемные соединения деталей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варные соеди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счет сварных соединений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словное изображение и обозначение сварных швов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аянные соеди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клепочные соеди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леевые соеди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садка с натягом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ъемные соединения деталей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езьбовые соеди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линовые соеди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единения штифтам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шпоночные соеди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шлицевые соединения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шипники скольжени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значение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ы подшипников скольж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счет по допускаемым давлениям в подшипниках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счет по произведению давления в подшипнике на скорость скольжения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шипники качени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значение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ипы подшипников кач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счет подшипников качения на долговечность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фты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значени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ерасцепляемые муфты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правляемые или сцепляемые муфты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втоматические ( самодействующие) муфты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икционные передач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менные передач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убчатые передачи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значение, область примен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ные элементы зубчатого колес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атериалы для изготовления зубчатых колес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вячные передач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пные передачи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щие свед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числа зубьев звездочек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шаг цеп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атериалы цепей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ечная передача: назначение, область применения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вошипно – шатунные механизмы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исные механизмы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актическая работа № 1.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Кинематический и силовой расчет многоступенчатой передачи».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</w:t>
            </w:r>
          </w:p>
          <w:p>
            <w:pPr>
              <w:pStyle w:val="Heading1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Лабораторная  работа  №1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«Геометрические параметры зубчатого колеса».                                          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Лабораторная работа №2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«Изучение конструкции конического редуктора».</w:t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Практическое занятие №2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«Расчет передачи винт-гайка».</w:t>
            </w:r>
          </w:p>
          <w:p>
            <w:pPr>
              <w:pStyle w:val="Heading1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Лабораторная работа №3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«Изучение конструкции червячного редуктора».</w:t>
            </w:r>
          </w:p>
          <w:p>
            <w:pPr>
              <w:pStyle w:val="Heading1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актическое занятие №3. «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Проведение расчетов клиноременной передачи»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                                                                                          Практическое занятие №4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«Проведение расчетов цепной передачи».</w:t>
            </w:r>
          </w:p>
          <w:p>
            <w:pPr>
              <w:pStyle w:val="Heading1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актическое занятие № 5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. «Расчет валов».</w:t>
            </w:r>
          </w:p>
          <w:p>
            <w:pPr>
              <w:pStyle w:val="Heading1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Лабораторное занятие № 4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«Подбор подшипников качения».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актическая работа №6. «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Шпоночные и шлицевые соединения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ение домашних заданий по теме  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тика внеаудиторной самостоятельной работы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ставление таблицы « Условные обозначения элементов кинематических схем» 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Решение задач по расчету сварных шв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ешение задач по расчету подшипник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фференцированный зач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96" w:footer="709" w:bottom="1276"/>
          <w:pgNumType w:start="6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 Основы технической механики и слесарных рабо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1. Требования к минимальному материально – техническому обеспеч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учебной дисциплины требует наличия учебного кабинета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 Основы технической механики и слесарных рабо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рудование учебного кабин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бочее место преподава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мплект плакатов по курсу « Слесарные рабо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мплект плакатов « Инструкционные карты на выполнения слесарных рабо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мпакт- диск « Основы технической механ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ие средства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мпьютер с лицензионным программным обеспечением и мультимедиа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2. Информационное обеспечение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 рекомендуемых учебных изданий, Интернет – ресурсов, дополнительн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ровсий Б.С., Слесарное дело: учеб./Б.С.Покровский, В.А. Скакун,- М.: Академия,2010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ригин Л.И., Техническая механика.-М.: АКАДЕМИЯ, 2011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КОНТРОЛЬ И ОЦЕНКА РЕЗУЛЬТАТОВ ОСВОЕНИЯ УЧЕБНОЙ ДИСЦИПЛИ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нтроль и оценка </w:t>
      </w:r>
      <w:r>
        <w:rPr>
          <w:rFonts w:cs="Times New Roman" w:ascii="Times New Roman" w:hAnsi="Times New Roman"/>
          <w:sz w:val="24"/>
          <w:szCs w:val="24"/>
          <w:lang w:val="ru-RU"/>
        </w:rPr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нятий, проектов, исслед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ультаты обучения (освоения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ыполнять основные слесарные работы при техническом обслуживании и ремонте оборудования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но - практические занятия; внеаудиторная самостоятельная работ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льзоваться инструментами и контрольно – измерительными приборами при выполнении слесарных работ, техническом обслуживании и ремонте оборудования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е работы; расчетно- практические занятия; внеаудиторная самостоятельная работа; индивидуальное проектное задание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бирать конструкции из деталей по чертежам и схемам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аудиторная самостоятельная работа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читать кинематические схемы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иды износа и деформации деталей и узлов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;  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слесарных работ и технологию их выполнения при техническом обслуживании и ремонте оборудования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; расчетно-практическая работа; внеаудиторная самостоятельная работ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иды смазочных материалов, требования к свойствам масел, применяемых для смазки узлов и деталей, правила хранения смазочных материалов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 ;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инематику механизмов, соединения деталей машин, механические передачи, виды и устройство передач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; расчетно- практическая работа; 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значение и классификацию подшипников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; 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ные типы смазочных устройств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; 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нципы организации слесарных работ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; внеаудиторная самостоятельная работа; индивидуальные проектные за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рение, его виды, роль трения в технике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; 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стройство и назначение инструментов и контрольно – измерительных приборов, используемых при выполнении слесарных работ, техническом обслуживании и ремонте оборудования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; практическая работа; 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иды механизмов, их кинематические и динамические характеристи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; внеаудиторная самостоятельная работа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аботчики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БУ «КПК»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реподаватель спецдисципл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Р.Э.Джалил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(место работы)     (занимаемая должность)                        (инициалы, фамил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Эксперты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место работы)       (занимаемая должность)              (инициалы, фамилия)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            ___________________          _________________________                      (место работы)        (занимаемая должность)             (инициалы, фамилия)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2"/>
      <w:szCs w:val="22"/>
      <w:lang w:val="en-US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sz w:val="22"/>
      <w:szCs w:val="22"/>
      <w:lang w:val="en-US"/>
    </w:rPr>
  </w:style>
  <w:style w:type="character" w:styleId="2">
    <w:name w:val="Основной текст (2)_"/>
    <w:basedOn w:val="Style13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792" w:before="0" w:after="360"/>
      <w:jc w:val="center"/>
    </w:pPr>
    <w:rPr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54:00Z</dcterms:created>
  <dc:creator>Users</dc:creator>
  <dc:description/>
  <cp:keywords/>
  <dc:language>en-US</dc:language>
  <cp:lastModifiedBy>Валя</cp:lastModifiedBy>
  <cp:lastPrinted>2012-09-17T11:55:00Z</cp:lastPrinted>
  <dcterms:modified xsi:type="dcterms:W3CDTF">2014-06-19T06:09:00Z</dcterms:modified>
  <cp:revision>5</cp:revision>
  <dc:subject/>
  <dc:title/>
</cp:coreProperties>
</file>