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№ 1 Белоглинского района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Конспект открытого занятия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Образовательная область «Познавательное развитие»</w:t>
        <w:br/>
        <w:t xml:space="preserve">     в средней группе «Буратино»    </w:t>
        <w:br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br/>
        <w:t xml:space="preserve">    Тема: «Волшебница-вод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br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br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анус Е.С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Белая Глин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г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Образовательная область – «Познавательное развитие  «ФЦКМ».</w:t>
        <w:br/>
        <w:t xml:space="preserve">        Цель: Расширение представлений о воде, её свойствах.</w:t>
        <w:br/>
        <w:t xml:space="preserve">  Программные задачи:</w:t>
        <w:br/>
        <w:t xml:space="preserve"> 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овательные:</w:t>
      </w:r>
      <w:r>
        <w:rPr>
          <w:rFonts w:cs="Times New Roman" w:ascii="Times New Roman" w:hAnsi="Times New Roman"/>
          <w:sz w:val="32"/>
          <w:szCs w:val="32"/>
          <w:lang w:val="ru-RU"/>
        </w:rPr>
        <w:br/>
        <w:t xml:space="preserve">        Актуализировать знания детей о значении воды для всего живого на Земле.</w:t>
        <w:br/>
        <w:t xml:space="preserve">       Создать условия для получения детьми знаний о свойствах воды через организацию самостоятельной экспериментальной деятельности (опыты с водой.)</w:t>
        <w:br/>
        <w:t xml:space="preserve">       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Развивающие:</w:t>
      </w:r>
      <w:r>
        <w:rPr>
          <w:rFonts w:cs="Times New Roman" w:ascii="Times New Roman" w:hAnsi="Times New Roman"/>
          <w:sz w:val="32"/>
          <w:szCs w:val="32"/>
          <w:lang w:val="ru-RU"/>
        </w:rPr>
        <w:br/>
        <w:t xml:space="preserve">        Продолжать формировать умение сравнивать и анализировать, делать выводы.</w:t>
        <w:br/>
        <w:t xml:space="preserve">        Развивать логическое мышление, любознательность, речь, мелкую моторику посредством оперирования с мелкими предметами.</w:t>
        <w:br/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 xml:space="preserve">        Воспитательные:</w:t>
      </w:r>
      <w:r>
        <w:rPr>
          <w:rFonts w:cs="Times New Roman" w:ascii="Times New Roman" w:hAnsi="Times New Roman"/>
          <w:sz w:val="32"/>
          <w:szCs w:val="32"/>
          <w:lang w:val="ru-RU"/>
        </w:rPr>
        <w:br/>
        <w:t xml:space="preserve">        Воспитывать опрятность, аккуратность, бережное отношение к воде.</w:t>
        <w:br/>
        <w:t xml:space="preserve">      Методы и приемы:</w:t>
        <w:br/>
        <w:t xml:space="preserve">1.игровой – путешествие </w:t>
        <w:br/>
        <w:t>2.практический – опыты</w:t>
        <w:br/>
        <w:t>3.словесный – беседа с детьми, рассказ воспитателя, вопросы поискового характера.</w:t>
        <w:br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ru-RU"/>
        </w:rPr>
        <w:t>Предварительная работа: загадывание загадок о воде, рассматривание иллюстраций, беседы о воде и водный жителях,</w:t>
        <w:br/>
        <w:t>чтение научно-познавательной литературы для детей о вод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ru-RU"/>
        </w:rPr>
        <w:t>Словарная работа: жидкость, беречь, прозрачная, охранять.</w:t>
        <w:br/>
        <w:t xml:space="preserve">      Материалы: аудиозапись «шум воды», кораблик, аудиозапись – «лаборатория», картинки «Для чего нужна вода»,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хема «Свойства воды», емкости круглой, квадратной, прямоугольной формы, кувшин, знак «Берегите воду».</w:t>
        <w:br/>
        <w:t>Раздаточный материал: салфетки для каждого ребенка, стаканчики, камешки, кисточки, краски, подставки для кисточек, вода, молоко; капельки воды – медальки.</w:t>
        <w:br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Хо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Введение в игровую ситуацию:</w:t>
        <w:br/>
        <w:t xml:space="preserve">Воспитатель: Здравствуйте, ребята, я вам говорю, здравствуйте, значит, желаю здоровья и всего самого доброго. </w:t>
        <w:br/>
        <w:t xml:space="preserve">     Посмотрите, сколько к нам сегодня пришло гостей, поздоровайтесь с ни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/>
        </w:rPr>
        <w:t>Дети: Здравствуйте.</w:t>
        <w:br/>
        <w:t xml:space="preserve">     Воспитатель: Дети, какой сегодня прекрасный день, а чтобы у вас улучшилось настроение, давайте вспомним ваше любимое стихотворение:</w:t>
        <w:br/>
        <w:t xml:space="preserve">                            Если настроение пропало, </w:t>
        <w:br/>
        <w:t xml:space="preserve">                            Ты открой пошире рот, </w:t>
        <w:br/>
        <w:t xml:space="preserve">                            Чтоб туда смешиночка попала, </w:t>
        <w:br/>
        <w:t xml:space="preserve">                            Нужен рот ей в качестве ворот.</w:t>
        <w:br/>
        <w:t xml:space="preserve">                            В открытые ворота </w:t>
        <w:br/>
        <w:t xml:space="preserve">                            Войдет смешинок рота, </w:t>
        <w:br/>
        <w:t xml:space="preserve">                            И сразу станет весело и радостно совсем.</w:t>
        <w:br/>
        <w:t xml:space="preserve">                            Проглотим мы смешинки, -</w:t>
        <w:br/>
        <w:t xml:space="preserve">                            Они же не снежинки,                           </w:t>
        <w:br/>
        <w:t xml:space="preserve">                            Ангину не подхватим -</w:t>
        <w:br/>
        <w:t xml:space="preserve">                            Мы обещаем всем!</w:t>
        <w:br/>
        <w:t xml:space="preserve">         Воспитатель: Ребята я знаю что вы очень хорошо умеете отгадывать загадки,  а если сможете отгадать мою, то услышите что-то интересное. Попробуем ребята?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Дети: Попробуем. </w:t>
        <w:br/>
        <w:t xml:space="preserve">         2 Актуализация знаний:               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Загадка:</w:t>
        <w:br/>
        <w:t xml:space="preserve">     Чтобы лился дождик с неба,</w:t>
        <w:br/>
        <w:t xml:space="preserve">     Чтоб росли колосья хлеба,</w:t>
        <w:br/>
        <w:t xml:space="preserve">     Чтобы плыли корабли,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/>
        </w:rPr>
        <w:t>Чтобы не было беды</w:t>
        <w:br/>
        <w:t xml:space="preserve">     Жить нельзя нам без…(воды)</w:t>
        <w:br/>
        <w:t xml:space="preserve">          Звучит запись – «шум воды».</w:t>
        <w:br/>
        <w:t xml:space="preserve">   Воспитатель: Так что же мы слышим?</w:t>
        <w:br/>
        <w:t xml:space="preserve">   Дети: Мы слышим как бежит вода. </w:t>
        <w:br/>
        <w:t xml:space="preserve">   Воспитатель: Да, правильно, это шумит вода, она приглашает вас отправиться в интересное путешествие,  в котором расскажет о своих волшебных свойствах. Хотите узнать о них?</w:t>
        <w:br/>
        <w:t xml:space="preserve">  Дети: Да, хотим.  </w:t>
        <w:br/>
        <w:t xml:space="preserve">            Воспитатель: Тогда ответьте на мои вопросы. </w:t>
        <w:br/>
        <w:t xml:space="preserve">        3 Открытие нового зна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ru-RU"/>
        </w:rPr>
        <w:t>1. Где мы можем встретить воду?</w:t>
        <w:br/>
        <w:t xml:space="preserve">            Дети: Мы можем встретить воду в реках, морях, океанах, в ручейке, в кране, в болоте, в луже.</w:t>
        <w:br/>
        <w:t xml:space="preserve">            2. Кому нужна вода?</w:t>
        <w:br/>
        <w:t xml:space="preserve">              Дети: Вода нужна людям, растениям, животным.</w:t>
        <w:br/>
        <w:t xml:space="preserve">             3.Зачем нужна воды?</w:t>
        <w:br/>
        <w:t xml:space="preserve">             Дети: Вода нужна чтобы пить, умываться, стирать, готовить еду, плавать, купаться, мыть фрукты и овощи и т.д.</w:t>
        <w:br/>
        <w:t xml:space="preserve">             4.А могут ли люди, растения, животные жить без воды?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ети: Нет, не люди, растения и животные не могут жить без вод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чему они не могут жить без воды?</w:t>
        <w:br/>
        <w:t xml:space="preserve">              Дети: Они могут погибнуть без воды.</w:t>
        <w:br/>
        <w:t xml:space="preserve">             Воспитатель: Правильно, ребята. Вода необходима всему живому, без воды не было бы жизни на нашей Земле, а поэтому как нужно относиться к воде?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ети: Воду нужно беречь и охранять.</w:t>
        <w:br/>
        <w:t xml:space="preserve">              Воспитатель: А знаете ли вы, что вода – это большая труженица! Она умеет работать, может держать на себе большие лодки и корабли. </w:t>
        <w:br/>
        <w:t xml:space="preserve">                             (Показываю кораблик)</w:t>
        <w:br/>
        <w:t>Давайте сядем в него и отправимся в путешествие, чтобы ещё больше узнать о воде. Хотите, стать великими путешественниками? А вы сможете?</w:t>
        <w:br/>
        <w:t xml:space="preserve">                                 Физминутк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ru-RU"/>
        </w:rPr>
        <w:t>Плывет, плывет кораблик</w:t>
        <w:br/>
        <w:t xml:space="preserve">                По реченьке – речушке </w:t>
        <w:br/>
        <w:t xml:space="preserve">                Везет, везет кораблик </w:t>
        <w:br/>
        <w:t xml:space="preserve">                Мальчишек и девчушек </w:t>
        <w:br/>
        <w:t xml:space="preserve">                Мы дружная команда,</w:t>
        <w:br/>
        <w:t xml:space="preserve">                Под парусом плывем, </w:t>
        <w:br/>
        <w:t xml:space="preserve">                Умело управляем </w:t>
        <w:br/>
        <w:t xml:space="preserve">                Мы нашим кораблем. </w:t>
        <w:br/>
        <w:t xml:space="preserve">                Плывет, плывет кораблик,</w:t>
        <w:br/>
        <w:t xml:space="preserve">                Прямо по течению,</w:t>
        <w:br/>
        <w:t xml:space="preserve">                Везет, везет кораблик,</w:t>
        <w:br/>
        <w:t xml:space="preserve">                Нас к славным приключениям!!!</w:t>
        <w:br/>
        <w:t xml:space="preserve">                Воспитатель: Ой, ребята, смотрите, волшебная лаборатория. Давайте сойдем с корабля и посмотрим…</w:t>
        <w:br/>
        <w:t>4.      Аудиозапись: Внимание, аудитория!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лаборатория!</w:t>
        <w:br/>
        <w:t xml:space="preserve">                                        Здесь мы дружим с дисциплиной</w:t>
        <w:br/>
        <w:t xml:space="preserve">                                        Чтобы лучше думать было</w:t>
        <w:br/>
        <w:t xml:space="preserve">                                        Поздравляю вас с прибытием</w:t>
        <w:br/>
        <w:t xml:space="preserve">                                        Делайте свои открытия!</w:t>
        <w:br/>
        <w:t xml:space="preserve">Воспитатель: Спасибо, лаборатория. Мы прибыли сюда, чтобы узнать о волшебных свойствах воды, но прежде , чем приступим к исследованиям , давайте оденем специальные костюмы и станем с вами юными исследователям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МИНУТКА</w:t>
        <w:br/>
        <w:t xml:space="preserve">        Берём надеваем колпак, расправили, надели халат – застегнули молнию, поправили воротнички, надеваем перчатки – поправили каждый пальчик, на ноги надеваем бахилы. Ну вот все и переоделись.</w:t>
        <w:br/>
        <w:t xml:space="preserve">Воспитатель: А сейчас занимайте свои места за столами, сядьте правильно, выпрямите спинки, ноги поставьте вместе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 Выполнение пробного действия:</w:t>
        <w:br/>
        <w:t xml:space="preserve">                                                             Опыт №1 .</w:t>
        <w:br/>
        <w:t xml:space="preserve"> Воспитатель:  У меня на столе стоят различные емкости, посмотрите, и скажите, какой формы у них дно?</w:t>
        <w:br/>
        <w:t xml:space="preserve"> Дети: Дно круглой, квадратной, прямоугольной формы.</w:t>
        <w:br/>
        <w:t xml:space="preserve"> Воспитатель: Из кувшина я заполню водой эти емкости. Мои исследователи, что я сейчас сделала с водой?</w:t>
        <w:br/>
        <w:t xml:space="preserve"> Дети:  ВЫ вылили, перелили воду.</w:t>
        <w:br/>
        <w:t xml:space="preserve"> Воспитатель: Посмотрите вода приняла форму той емкости, в которую она попала. Если мы с вами воду переливали, выливали то вода какая?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ти: Вода жидкая.</w:t>
        <w:br/>
        <w:t xml:space="preserve"> Какой вывод можно сделать из этого опыта?</w:t>
        <w:br/>
        <w:t xml:space="preserve"> Дети: вода – это жидкость, её можно наливать, переливать из одного сосуда в другой, и она принимает форму этого сосуда, в который её налили, вода не имеет формы.</w:t>
        <w:br/>
        <w:t xml:space="preserve">                                            Опыт №2 .</w:t>
        <w:br/>
        <w:t xml:space="preserve"> Воспитатель: Дети, посмотрите, перед вами два стаканчика: один с водой , а другой с молоком. Положите в оба стаканчика по камешку. Куда вы положили камешки?  В  каком из стаканчиков видны камешки, а в каком не видны?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в стаканчике с водой видны, с молоком нет.</w:t>
        <w:br/>
        <w:t xml:space="preserve">   5.  Как вы думаете, почему?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В стаканчике с водой камешек виден потому, что вода прозрачная, бесцветна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мнастика для глаз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играли, мы играли наши глазки так устали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дадим им отдохнуть и закроем на чуть – чут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теперь их открываем и немного поморгаем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 вот мы и отдохнули.</w:t>
        <w:br/>
        <w:t xml:space="preserve">                                            Опыт №3 . </w:t>
        <w:br/>
        <w:t xml:space="preserve">Воспитатель: Ребята, а как вы думаете, вода может поменять свой цвет? Давайте попробуем. Возьмите кисточки , опустите в краску и перемешивайте в воде . </w:t>
        <w:br/>
        <w:t xml:space="preserve">                                Изменила свой цвет вода?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Да вода изменила свой цвет.</w:t>
        <w:br/>
        <w:t xml:space="preserve">                                Какого цвета стала вода?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РАЗНЫЕ ОТВЕТЫ</w:t>
        <w:br/>
        <w:t xml:space="preserve">                                Какой вывод мы можем сделать?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ти: Вода изменила свой цве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Юные исследователи  я вижу вы немного устали. Давайте немного разомнемся. </w:t>
        <w:br/>
        <w:t xml:space="preserve">                                    Пальчиковая гимнастика </w:t>
        <w:br/>
        <w:t xml:space="preserve">                                 Посуду моет наш Антошка</w:t>
        <w:br/>
        <w:t xml:space="preserve">                                 Вымыл чашку, вилку, ложку,</w:t>
        <w:br/>
        <w:t xml:space="preserve">                                 Вымыл блюдце и стакан</w:t>
        <w:br/>
        <w:t xml:space="preserve">                                 И закрыл покрепче кра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 Рефлексия:</w:t>
        <w:br/>
        <w:t xml:space="preserve"> Воспитатель: Ребята, а как вы думаете, как нужно относиться к воде? </w:t>
        <w:br/>
        <w:t xml:space="preserve"> Дети: Воду нужно экономить, всегда использовать в меру, наливать воды в стакан столько, сколько выпьешь.</w:t>
        <w:br/>
        <w:t xml:space="preserve"> Воспитатель: Я предлагаю в нашу умывальную комнату повесить вот такой знак « Берегите воду». Как вы думаете, что он будет нам напоминать ?</w:t>
        <w:br/>
        <w:t xml:space="preserve"> Дети: Что воду нужно беречь.</w:t>
        <w:br/>
        <w:t xml:space="preserve"> Воспитатель: Давайте произнесем все вместе пословицу  « Воду попусту не лей , дорожить водой умей ! »</w:t>
        <w:br/>
        <w:t xml:space="preserve">  6. Воспитатель: Вот и подошло время нам возвращаться в детский сад. Давайте закроем глазки и посчитаем до 5 , Волшебница – водица нас переместит снова в нашу группу . </w:t>
        <w:br/>
        <w:t xml:space="preserve">                Дети : 1 , 2 , 3 , 4 , 5 .</w:t>
        <w:br/>
        <w:t xml:space="preserve">  Воспитатель : Ой, ребята, мы снова в своей группе .</w:t>
        <w:br/>
        <w:t xml:space="preserve">                          Где мы с вами путешествовали ?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чем мы проводили опыты? Что мы узнали из этих опытов?</w:t>
        <w:br/>
        <w:t xml:space="preserve">                 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нашем путешествии расскажите родителям дома. </w:t>
        <w:br/>
        <w:t xml:space="preserve">            А на память о нашем путешествии я хочу подарить вам вот такие капельки воды, которые будут напоминать о нашем путешествии и о том, что нужно дружить с ними, потому что без воды не будет жизни на Земле!   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__________________________________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вторская  разработка</w:t>
        <w:br/>
        <w:t xml:space="preserve"> 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MediumGap" w:sz="24" w:space="6" w:color="000000"/>
        <w:left w:val="thinThickMediumGap" w:sz="24" w:space="6" w:color="000000"/>
        <w:bottom w:val="thickThinMediumGap" w:sz="24" w:space="6" w:color="000000"/>
        <w:right w:val="thickThinMediumGap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50:00Z</dcterms:created>
  <dc:creator>Admin</dc:creator>
  <dc:description/>
  <cp:keywords/>
  <dc:language>en-US</dc:language>
  <cp:lastModifiedBy>Екатерина</cp:lastModifiedBy>
  <dcterms:modified xsi:type="dcterms:W3CDTF">2015-09-29T11:52:00Z</dcterms:modified>
  <cp:revision>25</cp:revision>
  <dc:subject/>
  <dc:title/>
</cp:coreProperties>
</file>