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ндина Аурика Александровн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английского языка высшей категори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145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глубленным изучением отдельных предметов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мар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урок по английскому языку 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Праздник- В Гостях у Сказки»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А класс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.В.Афанасьева, И.В. Михеева программа Апалькова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школ с углубленным изучением английского языка, лицеев и гимназий)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01.2015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88" w:before="280" w:after="28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идактическая цель урока</w:t>
      </w:r>
      <w:r>
        <w:rPr>
          <w:rFonts w:cs="Times New Roman" w:ascii="Times New Roman" w:hAnsi="Times New Roman"/>
          <w:color w:val="333333"/>
          <w:sz w:val="28"/>
          <w:szCs w:val="28"/>
        </w:rPr>
        <w:t>: создать условия для формирования коммуникативной компетентности в стандартной и новой ситуации.</w:t>
      </w:r>
    </w:p>
    <w:p>
      <w:pPr>
        <w:pStyle w:val="Normal"/>
        <w:shd w:fill="FFFFFF" w:val="clear"/>
        <w:spacing w:lineRule="atLeast" w:line="288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Цели по содержанию:</w:t>
      </w:r>
    </w:p>
    <w:p>
      <w:pPr>
        <w:pStyle w:val="Normal"/>
        <w:shd w:fill="FFFFFF" w:val="clear"/>
        <w:spacing w:lineRule="atLeast" w:line="288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) воспитательная цель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способствовать осмыслению необходимости изучения ИНО в современном мир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воспитывать толерантность к иноязычным государства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формировать интерес к странам изучаемого язы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воспитывать культуру общения.</w:t>
      </w:r>
    </w:p>
    <w:p>
      <w:pPr>
        <w:pStyle w:val="Normal"/>
        <w:shd w:fill="FFFFFF" w:val="clear"/>
        <w:spacing w:lineRule="atLeast" w:line="288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 образовательная цель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создать условия для знакомства учащихся со сказками  Англии.</w:t>
      </w:r>
    </w:p>
    <w:p>
      <w:pPr>
        <w:pStyle w:val="Normal"/>
        <w:shd w:fill="FFFFFF" w:val="clear"/>
        <w:spacing w:lineRule="atLeast" w:line="288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3) развивающая цел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развитие кругозора и эрудиции учащихся в опоре на знания, полученные на урок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развитие общеучебных и специальных навыков и ум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развитие навыков самоконтроля и самостоятель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развитие эмоциональной и мотивационной сферы личности.</w:t>
      </w:r>
    </w:p>
    <w:p>
      <w:pPr>
        <w:pStyle w:val="Normal"/>
        <w:shd w:fill="FFFFFF" w:val="clear"/>
        <w:spacing w:lineRule="atLeast" w:line="288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88"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актические задачи урока:</w:t>
      </w:r>
    </w:p>
    <w:p>
      <w:pPr>
        <w:pStyle w:val="Normal"/>
        <w:shd w:fill="FFFFFF" w:val="clear"/>
        <w:spacing w:lineRule="atLeast" w:line="288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                   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формирование лексических навыков говорен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совершенствование навыков аудирования с охватом общего содержан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совершенствование навыков устной реч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совершенствование произносительных навык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ние умения вести диалог-расспрос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                   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учебно-познавательный интерес к новому учебному материал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картину окружающего мира, эстетический вкус</w:t>
      </w:r>
    </w:p>
    <w:p>
      <w:pPr>
        <w:pStyle w:val="Style16"/>
        <w:spacing w:lineRule="auto" w:line="240" w:before="0" w:after="0"/>
        <w:ind w:left="229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229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229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слушать и слышать собеседник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амять, смысловую догадку, творческие способности учащихся.</w:t>
      </w:r>
    </w:p>
    <w:p>
      <w:pPr>
        <w:pStyle w:val="Normal"/>
        <w:shd w:fill="FFFFFF" w:val="clear"/>
        <w:spacing w:lineRule="atLeast" w:line="288" w:before="280" w:after="280"/>
        <w:ind w:left="72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 w:before="280" w:after="28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отивация целей</w:t>
      </w:r>
      <w:r>
        <w:rPr>
          <w:rFonts w:cs="Times New Roman" w:ascii="Times New Roman" w:hAnsi="Times New Roman"/>
          <w:color w:val="333333"/>
          <w:sz w:val="28"/>
          <w:szCs w:val="28"/>
        </w:rPr>
        <w:t>: удовлетворение потребности в общении, продолжении образования, социализации личности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орма урока:</w:t>
      </w:r>
      <w:r>
        <w:rPr>
          <w:rFonts w:cs="Times New Roman" w:ascii="Times New Roman" w:hAnsi="Times New Roman"/>
          <w:sz w:val="28"/>
          <w:szCs w:val="28"/>
        </w:rPr>
        <w:t xml:space="preserve"> урок </w:t>
      </w:r>
      <w:r>
        <w:rPr>
          <w:rFonts w:cs="Times New Roman" w:ascii="Times New Roman" w:hAnsi="Times New Roman"/>
          <w:bCs/>
          <w:sz w:val="28"/>
          <w:szCs w:val="28"/>
        </w:rPr>
        <w:t>применения предметных умений, комбинированный урок.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Педагогические технолог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ющее обучение, проблемное обучение, коммуникативное обучение, ИКТ, проектная технология,  групповые технологии, компетентностный подход, деятельностный подход, диалог культур. 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6.Ожида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учащиеся познакомятся со сказками Англии и смогут поделиться своими знаниями друг с другом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борудование урока</w:t>
      </w:r>
      <w:r>
        <w:rPr>
          <w:rFonts w:cs="Times New Roman" w:ascii="Times New Roman" w:hAnsi="Times New Roman"/>
          <w:sz w:val="28"/>
          <w:szCs w:val="28"/>
        </w:rPr>
        <w:t>:   ноутбук, проектор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8. Формы организации познавательной деятельности</w:t>
      </w:r>
      <w:r>
        <w:rPr>
          <w:rFonts w:cs="Times New Roman" w:ascii="Times New Roman" w:hAnsi="Times New Roman"/>
          <w:color w:val="333333"/>
          <w:sz w:val="28"/>
          <w:szCs w:val="28"/>
        </w:rPr>
        <w:t> - фронтальная, индивидуальная, парная, групповая.</w:t>
      </w:r>
    </w:p>
    <w:p>
      <w:pPr>
        <w:pStyle w:val="Style61"/>
        <w:widowControl/>
        <w:spacing w:lineRule="exact" w:line="317" w:before="72" w:after="0"/>
        <w:ind w:left="485" w:right="16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spacing w:lineRule="exact" w:line="317" w:before="72" w:after="0"/>
        <w:ind w:left="485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17" w:before="72" w:after="0"/>
        <w:ind w:left="485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17" w:before="72" w:after="0"/>
        <w:ind w:left="485" w:right="161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394"/>
        <w:gridCol w:w="2646"/>
        <w:gridCol w:w="2784"/>
        <w:gridCol w:w="268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название этап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витие универсальных учебных действ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 (предметный, метапредметный, личностный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рганизационно-мотивацио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нимания и внутренней готовности, мотивация к учебной деятельности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фронтальная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едств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языковые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чащиеся готовы к продуктивной деятельности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емы контрол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стный.</w:t>
            </w:r>
          </w:p>
          <w:p>
            <w:pPr>
              <w:pStyle w:val="Normal"/>
              <w:spacing w:lineRule="atLeast" w:line="0" w:before="0" w:after="0"/>
              <w:ind w:right="47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нци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сихологической комфортност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I’m glad to see you. Today we have a holiday-it's a concert for our guests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д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ас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иде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егодня у нас с вами праздник- концерт для наших гостей. давайте их поприветствуе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 Звучит музыка из передачи «В гостях у сказки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е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нятие своей роли ученика, соблюдение определенных правил поведения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уем волевую саморегуляцию, умение настроить себя на работу, контролировать свою готовность к уроку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умение вступать в мини-диал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вовлечение эмоциональной сферы,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едметный 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на слух речь учителя и одноклассников и вербально – невербально реагировать на услышанно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тапредм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строить рассуждения в форме простых суждений об объекте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становка учебной зада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м взаимодействия учеников и учителя выйти на формулирование темы и цели урока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фронтальная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едств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языковые, наглядные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формируется проблемный вопрос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емы контрол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стный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нци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деятельност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творческой ситуаци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. We have prepared dramatizing of English tales.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е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мотив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ределение познавательной цели, определение логической цепи рассуждений,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постановка учебной задачи на основе соотнесения известного с неизвестны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й  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спользование стимула, формирование эстетических потребностей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едметный – 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на слух речь учителя и одноклассников и вербально реагировать на услышанное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тапредметный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 причинно-следственных связей.</w:t>
            </w:r>
          </w:p>
        </w:tc>
      </w:tr>
      <w:tr>
        <w:trPr>
          <w:trHeight w:val="124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Актуализация уже имеющихся у учеников знания по данной те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ировать знания учеников, необходимые для открытия нового знания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 групповая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едств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языковые, наглядные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овторяют  уже знакомую лексику,  инсценируют сказки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емы контрол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стный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нци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и инсценируют сказки.( см Приложение №1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умение сохранять учебную цель, осуществление контроля своих действий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структурировать свои знания по определенной теме, ориентироваться в системе своих знаний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умение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ть и понимать речь други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й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формирование интереса к иностранному языку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едм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владение навыками устной речи лексикой по теме «сказки»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тапредм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овладение способностью принимать и сохранять цель и задачи урока.</w:t>
            </w:r>
          </w:p>
        </w:tc>
      </w:tr>
      <w:tr>
        <w:trPr>
          <w:trHeight w:val="124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Развитие творческих способностей уча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ыполнения группой обучающихся творческого задания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 групповая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едств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языковые, наглядные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овторяют  уже знакомую лексику,  рисуют логотип сказки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емы контрол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стный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нци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и  рисуют логотип сказк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 ученик из группы комментирует то, что они нарисовал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умение сохранять учебную цель, осуществление контроля своих действий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умение работать в группе, способность отстаивать свою точку зрения и учитывать мнение другого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структурировать свои знания по определенной теме,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й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 к способу решения и общему способу действия, развитие доброжелательности, доверия и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тапредметный –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творческих способностей учащихс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Включение нового знания в систем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14" w:hanging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амостоятельного выполнения каждым обучающимся задания на  ведение диалога;  организация  самопроверки своих решений по эталону;</w:t>
            </w:r>
          </w:p>
          <w:p>
            <w:pPr>
              <w:pStyle w:val="Normal"/>
              <w:spacing w:lineRule="atLeast" w:line="270" w:before="0" w:after="0"/>
              <w:ind w:left="14" w:hanging="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туации успеха для каждого;</w:t>
            </w:r>
          </w:p>
          <w:p>
            <w:pPr>
              <w:pStyle w:val="Normal"/>
              <w:spacing w:lineRule="atLeast" w:line="0" w:before="0" w:after="0"/>
              <w:ind w:left="14" w:hanging="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 возможности выявления причин ошибок и их исправлени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 парная, фронтальная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емы контрол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стный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ind w:left="14" w:hanging="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и разбиваются на пары и ведут диалоги. в которых высказывают свое мнение по увиденным с инсценировка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 ученик- журналист, другой- тот, кто дает интервью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расспроса обсуждается на уро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на уроке присутствуют гости, 2 ученика расспрашивают их(1 спрашивает, другой переводит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мение правильно задавать вопросы и отвечать на них в правильной последовательности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онтроль, оценка и коррекция , формирование эмоциональной устойчивость к стрессам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адекватно реагировать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развитие самостоятельности оценка своих  умен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развитие самостоятельности, оценка своих достижений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тапредм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 владение действием сравнения, умение установить аналогию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едм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ация на самоанализ и самоконтроль результат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Рефлек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и выводы по учебной теме.</w:t>
            </w:r>
          </w:p>
          <w:p>
            <w:pPr>
              <w:pStyle w:val="Normal"/>
              <w:spacing w:lineRule="atLeast" w:line="270" w:before="240" w:after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информирует учащихся о домашнем задании и способах его выполнения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 Написать эссе «Мое впечатление об участии в празднике «В гостях у сказки»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фронтальная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языковые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обобщение. Вывод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емы контрол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стный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нци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целостного представления об окружающей действительност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получают карточку с символом(+), а на доске помещены логотипы сказок, созданные на уроке .Каждый ученик выбирает сказку, в инсценировке которой они хотели бы участвовать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240" w:after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  помещают символ рядом с логотипом выбранной сказки на доске  и комментируют свой выбор.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преподавателя, самостоятельно определяют итоги урока и качество своей работы на уроке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осознание важности учения, важности данного знания.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 -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флексия. Самоконтроль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 умение ориентироваться в своей системе знан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тапредм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объективная оценка своей работы, работы товарищей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й 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ация на самоанализ и самоконтроль результа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sz w:val="28"/>
      <w:szCs w:val="2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  <w:ind w:hanging="37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64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144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2:00Z</dcterms:created>
  <dc:creator>дом</dc:creator>
  <dc:description/>
  <cp:keywords/>
  <dc:language>en-US</dc:language>
  <cp:lastModifiedBy>Психолог</cp:lastModifiedBy>
  <cp:lastPrinted>2015-02-10T07:59:00Z</cp:lastPrinted>
  <dcterms:modified xsi:type="dcterms:W3CDTF">2015-10-09T04:32:00Z</dcterms:modified>
  <cp:revision>2</cp:revision>
  <dc:subject/>
  <dc:title>Бондина Аурика Александровна</dc:title>
</cp:coreProperties>
</file>