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756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рточка №1                            Пальчиковая игра «Зайчик и ушки».</w:t>
            </w:r>
          </w:p>
          <w:p>
            <w:pPr>
              <w:pStyle w:val="Normal"/>
              <w:jc w:val="center"/>
              <w:rPr/>
            </w:pPr>
            <w:r>
              <w:rPr/>
              <w:t>Ушки длинные у Зайки,</w:t>
            </w:r>
          </w:p>
          <w:p>
            <w:pPr>
              <w:pStyle w:val="Normal"/>
              <w:jc w:val="center"/>
              <w:rPr/>
            </w:pPr>
            <w:r>
              <w:rPr/>
              <w:t>Из кустов они торчат..</w:t>
            </w:r>
          </w:p>
          <w:p>
            <w:pPr>
              <w:pStyle w:val="Normal"/>
              <w:jc w:val="center"/>
              <w:rPr/>
            </w:pPr>
            <w:r>
              <w:rPr/>
              <w:t>Он и прыгает, и скачет,</w:t>
            </w:r>
          </w:p>
          <w:p>
            <w:pPr>
              <w:pStyle w:val="Normal"/>
              <w:jc w:val="center"/>
              <w:rPr/>
            </w:pPr>
            <w:r>
              <w:rPr/>
              <w:t>Веселит своих Зайчат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альчики собрать в кулачок. Выставить вверх указательный и средний пальцы и шевелить ими в стороны и вперед.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альчиковая 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азминаем пальчики»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ем пальчики, раз, два, три!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ем пальчики, - ну-ка, посмотр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!          (сжимать и разжимать пальцы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бежит Лисичка, раз, два, три!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трая сестричка, ну-ка, посмотри! 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м, лепим личико, раз, два, три!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получилось? Ну-ка, посмотри!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лать плавные движения руками, поочередно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двигая вперед руки. Легко «пробежаться»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чиками по лицу.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ая Лисичка – вот она!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жая сестричка хороша!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дать лицу выражение хитрости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Лисичка злая, ой-ой-ой!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ее скорее убегу домой.         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калить зубы, раздувая ноздри, напрячь пальцы,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когти).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исички нашей грустный вид,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ит одна Лисичка и грустит.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изобразить грусть – опустить голову и уголки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та  вниз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сь, Лисичка, погляди на нас,</w:t>
            </w:r>
          </w:p>
          <w:p>
            <w:pPr>
              <w:pStyle w:val="Style15"/>
              <w:ind w:left="36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бя мы не оставим ни на час!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лыбнуться)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7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"/>
        <w:gridCol w:w="10800"/>
      </w:tblGrid>
      <w:tr>
        <w:trPr>
          <w:trHeight w:val="6193" w:hRule="atLeast"/>
        </w:trPr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2  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Здравствуй!»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 солнце золотое!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ти пальцами лев. руки по очереди «здороваются» с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альцами пр.руки,  похлопывая друг друга кончиками,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иная с больших пальцев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небо голубое!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вольный ветерок!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маленький дубок!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живем в одном краю –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х я вас приветствую!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ереплетают пальцы «замочком» и поднимают руки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 головой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Меж еловых лап»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 еловых мягких лап                (дети поочередно протягивают вперед руки, широко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винув пальцы)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ик – кап, кап, кап.                 (ударяют указ-ым пальцем одной руки по ладони другой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сучок давно засох,                  (поднимают к плечам и опускают руки, согнутые в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тях, ладони развернуты друг к другу, пальцы ъ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ы и выпрямлены)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ду мох, мох, мох.                     (сжимают и разжимают пальцы)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листок к листку прилип,         (трут ладони друг о друга)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ос гриб, гриб, гриб, гриб.        (постепенно поднимают руки, ладони развернуты вниз)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шел его, друзья?                   (протягивают руки вперед, ладони развернуты вверх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я, я, я!                                           (показывают ладонью на грудь-4 раза)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42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3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Где вы были?»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ти ведут диалог с педагогом.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жки ,ножки, где вы были?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рибами в лес ходили.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одят на мест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ы, ручки, роботали?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грибочки собира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    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едают и «собирают грибы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вы глазки помогали?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скали да смотр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                       (смотрят из-под руки, поворачиваясь влево и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раво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нечки оглядели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Ванюшка с грибком,                   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жимают пальцы одной руки в кулак и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рывают его  сверху ладонью другой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досиновичком!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Пирог»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просили нашу печь: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ти ставят руки «полочкой» и покачивают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и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сегодня нам испеч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                      (вытягивают руки вперед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ку мы спросили,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ворачивают ладони вверх-вниз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 замесили.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нит руками бедра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скалкой раската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                          (гладят ладонями ноги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али – не устали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или творогом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пекут пироги» - то одна рука сверху, то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ая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звали пирогом!                      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тягивают руки вперед, ладонями вверх 2 раза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, печк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творожнику местечк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!                        (хлопают в ладоши 4 раза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17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4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Колоски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стают у стульев.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есне поле вспахали,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зящие движения ладоней друг о друга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м поле засева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                                (прикасаются пальцами одной руки к ладоням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ой и отводят  руку в сторону – «сеют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 припекает,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ерекрещивают ладони, раздвинув пальцы, и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ают руки – «солнце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ю согревает.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опускают руки, делая пружинистые движения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донями, раскрытыми к полу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 поднялись колоски,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гибают руки в локтях, разворачивают ладони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 к другу и  медленно поднимают руки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лнышку тянутся они.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налета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                                            (покачивают руками над головой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ки качает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аво пригнулись,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клоняют корпус и руки вправо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ево качнулись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лево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 дождик идет,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медленно опускают руки, быстро шевеля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цами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ь водицу пьет и пьет.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ладывают ладони чашечкой и подносят ко рту – «пьют»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какая нива!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нимают руки, пальцы раздвинуты.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чего ж красива!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ясут кистями рук на голово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4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чка №5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игра «Осень»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Ветер по лесу летал,                 </w:t>
            </w:r>
            <w:r>
              <w:rPr>
                <w:i/>
              </w:rPr>
              <w:t>(дети делают кистями плавные движения вперед – к груди)</w:t>
            </w:r>
          </w:p>
          <w:p>
            <w:pPr>
              <w:pStyle w:val="Normal"/>
              <w:ind w:left="180" w:hanging="0"/>
              <w:rPr/>
            </w:pPr>
            <w:r>
              <w:rPr/>
              <w:t>Ветер листики считал:</w:t>
            </w:r>
          </w:p>
          <w:p>
            <w:pPr>
              <w:pStyle w:val="Normal"/>
              <w:ind w:left="180" w:hanging="0"/>
              <w:rPr/>
            </w:pPr>
            <w:r>
              <w:rPr/>
              <w:t>Вот дубовый</w:t>
            </w:r>
            <w:r>
              <w:rPr>
                <w:i/>
              </w:rPr>
              <w:t>,                             (поочередно загибают пальцы на руке)</w:t>
            </w:r>
          </w:p>
          <w:p>
            <w:pPr>
              <w:pStyle w:val="Normal"/>
              <w:ind w:left="180" w:hanging="0"/>
              <w:rPr/>
            </w:pPr>
            <w:r>
              <w:rPr/>
              <w:t>Вот кленовый,</w:t>
            </w:r>
          </w:p>
          <w:p>
            <w:pPr>
              <w:pStyle w:val="Normal"/>
              <w:ind w:left="180" w:hanging="0"/>
              <w:rPr/>
            </w:pPr>
            <w:r>
              <w:rPr/>
              <w:t>Вот рябиновый резной,</w:t>
            </w:r>
          </w:p>
          <w:p>
            <w:pPr>
              <w:pStyle w:val="Normal"/>
              <w:ind w:left="180" w:hanging="0"/>
              <w:rPr/>
            </w:pPr>
            <w:r>
              <w:rPr/>
              <w:t>Вот с березки  - золотой,</w:t>
            </w:r>
          </w:p>
          <w:p>
            <w:pPr>
              <w:pStyle w:val="Normal"/>
              <w:ind w:left="180" w:hanging="0"/>
              <w:rPr/>
            </w:pPr>
            <w:r>
              <w:rPr/>
              <w:t>Вот последний лист с осинки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Ветер бросил на тропинку.      </w:t>
            </w:r>
            <w:r>
              <w:rPr>
                <w:i/>
              </w:rPr>
              <w:t>(встряхивают кистями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стера».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, что только захотим            (дети «лепят» снежки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з снега смастерим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т Саша колобок                 (соединяют пальцы рук и округляют их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таша – теремок                  (пальцы под прямым углом – домиком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 лепит разных рыб            (плавательные движения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Иринка - белый гриб.           (одна рука в кулак, сверху другая ладонь)(игра повторяетс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Птенчики в гнезде»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ка крылышками машет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етит к себе в гнездо.                 (Обхватить все пальцы правой руки левой ладонью и 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 шевелить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енчикам своим расскажет,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на взяла зерно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евает птенчик рот –</w:t>
            </w:r>
          </w:p>
          <w:p>
            <w:pPr>
              <w:pStyle w:val="Style15"/>
              <w:ind w:left="18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, маму он зов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44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0" w:hanging="0"/>
              <w:rPr/>
            </w:pPr>
            <w:r>
              <w:rPr>
                <w:b/>
                <w:sz w:val="24"/>
                <w:szCs w:val="24"/>
              </w:rPr>
              <w:t>Карточка №6</w:t>
            </w:r>
            <w:r>
              <w:rPr>
                <w:b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Зайкин день»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ий зайчик по имени Ваня            (Дети сжимают пальцы в кулак, подняв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 и средний пальцы («ушки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скакал по зеленой поляне,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торопился и песенку пел,                     (Поворачивают «зайчика» вправо влево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у зайчика тысяча дел: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ят руки в стороны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бы сбегать на огород,                        (Пробегают пальчиками по бедрам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да, где капуста пышно растет,               (округляют руки перед собой, показывая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 качан капусты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морковку из лейки полить,            («Поливают из лейки» - кулачка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й ключевою носик умыть,                  (Потирают ладошкой нос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проверить поспела ль редиска       (Приставляют ладонь к глазам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олянке понюхать цветок,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ный, душистый, пахучий росток,         (Соединяют ладони, образуя бутон, и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лижают к носу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ом с белочкой поболтать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ней орешки пересчитать                       (Поочередно прикасаются пальцами к большим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цам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ень устанет и сразу в кровать,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 утра сладко будет он спать.                (Встряхивают и опускают руки. Кладут ладошки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щечку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втра проснется и крикнет: «Ура!        (Тянутся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здравствует утро! Ждет снова игра!»    (Энергично поднимают руки, выпрямляя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цы, и опускают их к плечам, сжимая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цы в кулаки.)</w:t>
            </w:r>
          </w:p>
        </w:tc>
      </w:tr>
      <w:tr>
        <w:trPr>
          <w:trHeight w:val="54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7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 «Под горою вырос гриб»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горою вырос гриб,               (Поднимают руки над головой и соединяют кончики    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цев, как шляпку грибка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 увидел дед Архип.              (Приставляют ладонь к глазам – смотрят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илил,                                  (Ладони друг к другу, руки к груди и вытягивают их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 – «пилят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убил,                                     (Сложенные ладони к плечу и резко отпускают руки –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бят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 на землю не свалил.            (Ладони к щекам и качают головой вправо-влево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нул старый бабку.               (Правую ладонь к груди и отводят руку в сторону – 2 раза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ка гриб в охапку!                   (Соединяют согнутые руки перед собой и покачивают 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лила,                                     (Пальцы пр. руки в щепоть и перебирают ими – «солят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рила,                                 (Круговые движения указ. пальцем одной руки по ладони др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звать тебя просила.       (Манят руками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!                                               (Резко поднимают обе руки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Бойцы – молодцы»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эти – все бойцы,             (раскрыть ладони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ые молодцы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больших и крепких малых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лдат в боях удалых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гвардейца – храбреца        (сжать пальцы в кулаки и поочередно разжимать пальцы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еих руках одновременно, начиная с больших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сметливых молодца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героя безымянных,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 работе очень рьяных!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– мизинца коротышки – 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лавные мальчишки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2"/>
        <w:gridCol w:w="22"/>
      </w:tblGrid>
      <w:tr>
        <w:trPr>
          <w:trHeight w:val="6464" w:hRule="atLeast"/>
        </w:trPr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8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По грибы»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!                      (ритмично сжимают и разжимают пальцы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мы грибы искать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риб – боровик,                            (массируют фалангу боль. пальца (от ногтя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ай в лукошко!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синовик стои                                     (указательный палец,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окой ножке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езовик нашли                                (средний)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березой прямо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асленок прячется -                              (безымянный,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ой упрямый!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ньке нашли опят                               (мизинец,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й маленький отряд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ую корзинку                                    (переплетают пальцы, деля «корзинку»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ли мы грибов.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ем почистим,                               (потирают ладони др. о др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рим -                                                   (делают круговые движении указ. пальцем по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они др. руки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готов!                                                (вытягивают руки вперед.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вторении упражнения выполняют массаж пальцев другой руки.</w:t>
            </w:r>
          </w:p>
        </w:tc>
      </w:tr>
      <w:tr>
        <w:trPr>
          <w:trHeight w:val="9264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9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игра «Вышла чашка погулять».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-2 – 3 -4 – 5                          (дети сжимают и разжимают пальцы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ла чашка погулять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мо чайник пролетает –       (одну ладонь держат «чашкой», кулачок второй руки –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айник», наливает чай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ку чаем наполняет: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уль – Буль!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– ей – ей!                              (хлопают ладонью одной руки по ладони другой – 2р.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жимают ладони к щекам и качают головой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сахар кусковой                (хлопают ладонями по коленям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-2 – 3 -4 – 5                           (дети сжимают и разжимают пальцы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л сахар погулять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о ложка пролетает,             (водят указ. пальцем одной руки по ладони другой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в чашке растворяет: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зынь – дзынь,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– ей – ей!                               (хлопают ладонью одной руки по ладони другой – 2р.                  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жимают ладони к щекам и качают головой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пряник расписной          (хлопают ладонями по коленям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-2 – 3 -4 – 5                            (дети сжимают и разжимают пальцы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л пряник погулять,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ом зубки поджидают            (прижимают ладошки ко рту и вытягивают руки перед 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ой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ятки с пряником играют:    (стучат кулачками друг о друга – 2р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 – хруст!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 – ай – ай                                 (прижимают ладони к щекам и качают головой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олу растекся чай!               (поглаживают колени руками)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-2 – 3 -4 – 5                           (дети сжимают и разжимают пальцы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ла тряпка погулять.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в чае извозилась,           (потирают ладонями друг о друга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фыркала и злилась:</w:t>
            </w:r>
          </w:p>
          <w:p>
            <w:pPr>
              <w:pStyle w:val="Style15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-2 – 3 -4 – 5                           (стучат кулачками по бедрам – 5р)</w:t>
            </w:r>
          </w:p>
          <w:p>
            <w:pPr>
              <w:pStyle w:val="Style15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чу с тобой играть!             (топают ногами)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80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  <w:gridCol w:w="80"/>
        <w:gridCol w:w="320"/>
        <w:gridCol w:w="20"/>
      </w:tblGrid>
      <w:tr>
        <w:trPr>
          <w:trHeight w:val="8058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10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игра «Снеговик».</w:t>
            </w:r>
          </w:p>
          <w:p>
            <w:pPr>
              <w:pStyle w:val="Normal"/>
              <w:ind w:left="371" w:hanging="0"/>
              <w:rPr/>
            </w:pPr>
            <w:r>
              <w:rPr/>
              <w:t>Давай, дружок, смелей, дружок,   (показ-т как лепят снежки)</w:t>
            </w:r>
          </w:p>
          <w:p>
            <w:pPr>
              <w:pStyle w:val="Normal"/>
              <w:ind w:left="371" w:hanging="0"/>
              <w:rPr/>
            </w:pPr>
            <w:r>
              <w:rPr/>
              <w:t>Кати по снегу свой снежок.</w:t>
            </w:r>
          </w:p>
          <w:p>
            <w:pPr>
              <w:pStyle w:val="Normal"/>
              <w:ind w:left="371" w:hanging="0"/>
              <w:rPr/>
            </w:pPr>
            <w:r>
              <w:rPr/>
              <w:t>Он превратиться в толстый ком,   (разводят руки в стороны, показывая большой ком)</w:t>
            </w:r>
          </w:p>
          <w:p>
            <w:pPr>
              <w:pStyle w:val="Normal"/>
              <w:ind w:left="371" w:hanging="0"/>
              <w:rPr/>
            </w:pPr>
            <w:r>
              <w:rPr/>
              <w:t>И станет ком снеговиком.              (ставят руки на пояс)</w:t>
            </w:r>
          </w:p>
          <w:p>
            <w:pPr>
              <w:pStyle w:val="Normal"/>
              <w:ind w:left="371" w:hanging="0"/>
              <w:rPr/>
            </w:pPr>
            <w:r>
              <w:rPr/>
              <w:t>Его улыбка так светла!                   (показ-т на лице улыбку)</w:t>
            </w:r>
          </w:p>
          <w:p>
            <w:pPr>
              <w:pStyle w:val="Normal"/>
              <w:ind w:left="371" w:hanging="0"/>
              <w:rPr/>
            </w:pPr>
            <w:r>
              <w:rPr/>
              <w:t>Два глаза,                                         ( показ-т глаза)</w:t>
            </w:r>
          </w:p>
          <w:p>
            <w:pPr>
              <w:pStyle w:val="Normal"/>
              <w:ind w:left="371" w:hanging="0"/>
              <w:rPr/>
            </w:pPr>
            <w:r>
              <w:rPr/>
              <w:t>Шляпа,                                              (кладут руку на голову)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Нос,                                                   (приставляют ладошки с растопыренными пальцами к 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носу – как у Петрушки)</w:t>
            </w:r>
          </w:p>
          <w:p>
            <w:pPr>
              <w:pStyle w:val="Normal"/>
              <w:ind w:left="371" w:hanging="0"/>
              <w:rPr/>
            </w:pPr>
            <w:r>
              <w:rPr/>
              <w:t>Метла.                                             (подним-т одну руку вверх и раздвигают широко пальцы)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Но солнце припечет слегка -         (подним-т вверх скрещенные руки с раздвинутыми 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пальцами – «солнце»)</w:t>
            </w:r>
          </w:p>
          <w:p>
            <w:pPr>
              <w:pStyle w:val="Normal"/>
              <w:ind w:left="371" w:hanging="0"/>
              <w:rPr/>
            </w:pPr>
            <w:r>
              <w:rPr/>
              <w:t>Увы! – и нет снеговика.                (пожимают плечами и разводят руки в сторон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игра «На елке»</w:t>
            </w:r>
          </w:p>
          <w:p>
            <w:pPr>
              <w:pStyle w:val="Normal"/>
              <w:ind w:left="371" w:hanging="0"/>
              <w:rPr/>
            </w:pPr>
            <w:r>
              <w:rPr/>
              <w:t>Мы на елке веселились,                     (ритмичные хлопки в ладоши)</w:t>
            </w:r>
          </w:p>
          <w:p>
            <w:pPr>
              <w:pStyle w:val="Normal"/>
              <w:ind w:left="371" w:hanging="0"/>
              <w:rPr/>
            </w:pPr>
            <w:r>
              <w:rPr/>
              <w:t>И плясали и резвились.                     (ритмичные удары кулачками)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После добрый Дед Мороз                (играют средним и указ-м пальцами обеих рук по 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>столу)</w:t>
            </w:r>
          </w:p>
          <w:p>
            <w:pPr>
              <w:pStyle w:val="Normal"/>
              <w:ind w:left="371" w:hanging="0"/>
              <w:rPr/>
            </w:pPr>
            <w:r>
              <w:rPr/>
              <w:t>Нам подарки преподнес.</w:t>
            </w:r>
          </w:p>
          <w:p>
            <w:pPr>
              <w:pStyle w:val="Normal"/>
              <w:ind w:left="371" w:hanging="0"/>
              <w:rPr/>
            </w:pPr>
            <w:r>
              <w:rPr/>
              <w:t>Дал большущие пакеты,                   («рисуют» руками большой круг.)</w:t>
            </w:r>
          </w:p>
          <w:p>
            <w:pPr>
              <w:pStyle w:val="Normal"/>
              <w:ind w:left="371" w:hanging="0"/>
              <w:rPr/>
            </w:pPr>
            <w:r>
              <w:rPr/>
              <w:t>В них же – вкусные предметы:        (ритмичные хлопки)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Конфеты в бумажках синих,            (загибают на обеих руках пальчики, начиная с 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>большого)</w:t>
            </w:r>
          </w:p>
          <w:p>
            <w:pPr>
              <w:pStyle w:val="Normal"/>
              <w:ind w:left="371" w:hanging="0"/>
              <w:rPr/>
            </w:pPr>
            <w:r>
              <w:rPr/>
              <w:t xml:space="preserve">Орешки рядом с ними, </w:t>
            </w:r>
          </w:p>
          <w:p>
            <w:pPr>
              <w:pStyle w:val="Normal"/>
              <w:ind w:left="371" w:hanging="0"/>
              <w:rPr/>
            </w:pPr>
            <w:r>
              <w:rPr/>
              <w:t>Груша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Яблоко, один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олотистый мандарин.</w:t>
            </w:r>
          </w:p>
          <w:p>
            <w:pPr>
              <w:pStyle w:val="Normal"/>
              <w:ind w:left="3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6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11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игра «Украшаем елочку».</w:t>
            </w:r>
          </w:p>
          <w:p>
            <w:pPr>
              <w:pStyle w:val="Normal"/>
              <w:ind w:left="271" w:hanging="0"/>
              <w:rPr/>
            </w:pPr>
            <w:r>
              <w:rPr/>
              <w:t>Елочку пушистую                (соединяют боль.палец пр.руки с мизинцем левой,и наоборот)</w:t>
            </w:r>
          </w:p>
          <w:p>
            <w:pPr>
              <w:pStyle w:val="Normal"/>
              <w:ind w:left="271" w:hanging="0"/>
              <w:rPr/>
            </w:pPr>
            <w:r>
              <w:rPr/>
              <w:t xml:space="preserve">Дети наряжали, </w:t>
            </w:r>
          </w:p>
          <w:p>
            <w:pPr>
              <w:pStyle w:val="Normal"/>
              <w:ind w:left="271" w:hanging="0"/>
              <w:rPr/>
            </w:pPr>
            <w:r>
              <w:rPr/>
              <w:t xml:space="preserve">разными игрушками           (дети размыкают пальцы и повор-т кисти на 180 гр.навстречу </w:t>
            </w:r>
          </w:p>
          <w:p>
            <w:pPr>
              <w:pStyle w:val="Normal"/>
              <w:ind w:left="271" w:hanging="0"/>
              <w:rPr/>
            </w:pPr>
            <w:r>
              <w:rPr/>
              <w:t xml:space="preserve">                                               </w:t>
            </w:r>
            <w:r>
              <w:rPr/>
              <w:t>друг другу, вновь соединяя пальцы.)</w:t>
            </w:r>
          </w:p>
          <w:p>
            <w:pPr>
              <w:pStyle w:val="Normal"/>
              <w:ind w:left="271" w:hanging="0"/>
              <w:rPr/>
            </w:pPr>
            <w:r>
              <w:rPr/>
              <w:t>Елку украшали.</w:t>
            </w:r>
          </w:p>
          <w:p>
            <w:pPr>
              <w:pStyle w:val="Normal"/>
              <w:ind w:left="271" w:hanging="0"/>
              <w:rPr/>
            </w:pPr>
            <w:r>
              <w:rPr/>
              <w:t>Шарики повесили,              (соед-т все пальцы пр.руки с пальцами левой образуя шар)</w:t>
            </w:r>
          </w:p>
          <w:p>
            <w:pPr>
              <w:pStyle w:val="Normal"/>
              <w:ind w:left="271" w:hanging="0"/>
              <w:rPr/>
            </w:pPr>
            <w:r>
              <w:rPr/>
              <w:t>Звонкие хлопушки,             (хлопают ладонями – «скользяще»)</w:t>
            </w:r>
          </w:p>
          <w:p>
            <w:pPr>
              <w:pStyle w:val="Normal"/>
              <w:ind w:left="271" w:hanging="0"/>
              <w:rPr/>
            </w:pPr>
            <w:r>
              <w:rPr/>
              <w:t>Яркие фонарики,                 (вращают кистями рук – «фонарики»)</w:t>
            </w:r>
          </w:p>
          <w:p>
            <w:pPr>
              <w:pStyle w:val="Normal"/>
              <w:ind w:left="271" w:hanging="0"/>
              <w:rPr/>
            </w:pPr>
            <w:r>
              <w:rPr/>
              <w:t>Клоуна Петрушку,               (показ-т длинный нос руками)</w:t>
            </w:r>
          </w:p>
          <w:p>
            <w:pPr>
              <w:pStyle w:val="Normal"/>
              <w:ind w:left="271" w:hanging="0"/>
              <w:rPr/>
            </w:pPr>
            <w:r>
              <w:rPr/>
              <w:t>Льдинки серебристые,        (вверх указ-е пальцы, остальные в кулак)</w:t>
            </w:r>
          </w:p>
          <w:p>
            <w:pPr>
              <w:pStyle w:val="Normal"/>
              <w:ind w:left="271" w:hanging="0"/>
              <w:rPr/>
            </w:pPr>
            <w:r>
              <w:rPr/>
              <w:t>Сосульки ледяные,              (опус-т указ-ые пальцы вниз – «сосульки»)</w:t>
            </w:r>
          </w:p>
          <w:p>
            <w:pPr>
              <w:pStyle w:val="Normal"/>
              <w:ind w:left="271" w:hanging="0"/>
              <w:rPr/>
            </w:pPr>
            <w:r>
              <w:rPr/>
              <w:t>Мишуру пушистую,            (подним-т и опускают пальцы, мелко перебирая пальцами)</w:t>
            </w:r>
          </w:p>
          <w:p>
            <w:pPr>
              <w:pStyle w:val="Normal"/>
              <w:ind w:left="271" w:hanging="0"/>
              <w:rPr/>
            </w:pPr>
            <w:r>
              <w:rPr/>
              <w:t>Звезды золотые.                   (подним-т руки, ладонями от себя, широко раздвинув пальцы)</w:t>
            </w:r>
          </w:p>
          <w:p>
            <w:pPr>
              <w:pStyle w:val="Normal"/>
              <w:ind w:left="271" w:hanging="0"/>
              <w:rPr/>
            </w:pPr>
            <w:r>
              <w:rPr/>
              <w:t>Елочка нарядная,                 (вытяг-т вперед правую руку)</w:t>
            </w:r>
          </w:p>
          <w:p>
            <w:pPr>
              <w:pStyle w:val="Normal"/>
              <w:ind w:left="271" w:hanging="0"/>
              <w:rPr/>
            </w:pPr>
            <w:r>
              <w:rPr/>
              <w:t>Все встанем в хоровод.       (вытяг-т вперед левую руку)</w:t>
            </w:r>
          </w:p>
          <w:p>
            <w:pPr>
              <w:pStyle w:val="Normal"/>
              <w:ind w:left="271" w:hanging="0"/>
              <w:rPr/>
            </w:pPr>
            <w:r>
              <w:rPr/>
              <w:t>Песнями и плясками           (берутся за руки и встают в хоровод)</w:t>
            </w:r>
          </w:p>
          <w:p>
            <w:pPr>
              <w:pStyle w:val="Normal"/>
              <w:ind w:left="271" w:hanging="0"/>
              <w:rPr/>
            </w:pPr>
            <w:r>
              <w:rPr/>
              <w:t>Встретим Новый год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160" w:hRule="atLeast"/>
        </w:trPr>
        <w:tc>
          <w:tcPr>
            <w:tcW w:w="1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2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7491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чка №12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сенние листья».</w:t>
            </w:r>
          </w:p>
          <w:p>
            <w:pPr>
              <w:pStyle w:val="Normal"/>
              <w:ind w:left="271" w:hanging="0"/>
              <w:rPr/>
            </w:pPr>
            <w:r>
              <w:rPr/>
              <w:t>Раз, два, три, четыре, пять,            (загибают пальчики, начиная с большого)</w:t>
            </w:r>
          </w:p>
          <w:p>
            <w:pPr>
              <w:pStyle w:val="Normal"/>
              <w:ind w:left="271" w:hanging="0"/>
              <w:rPr/>
            </w:pPr>
            <w:r>
              <w:rPr/>
              <w:t>Будем листья собирать.                 (сжимают и разжимают кулачки)</w:t>
            </w:r>
          </w:p>
          <w:p>
            <w:pPr>
              <w:pStyle w:val="Normal"/>
              <w:ind w:left="271" w:hanging="0"/>
              <w:rPr/>
            </w:pPr>
            <w:r>
              <w:rPr/>
              <w:t>Листья березы,                                (загибают пальцы начиная с большого)</w:t>
            </w:r>
          </w:p>
          <w:p>
            <w:pPr>
              <w:pStyle w:val="Normal"/>
              <w:ind w:left="271" w:hanging="0"/>
              <w:rPr/>
            </w:pPr>
            <w:r>
              <w:rPr/>
              <w:t>Листья рябины,</w:t>
            </w:r>
          </w:p>
          <w:p>
            <w:pPr>
              <w:pStyle w:val="Normal"/>
              <w:ind w:left="271" w:hanging="0"/>
              <w:rPr/>
            </w:pPr>
            <w:r>
              <w:rPr/>
              <w:t>Листики тополя,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left="271" w:hanging="0"/>
              <w:rPr/>
            </w:pPr>
            <w:r>
              <w:rPr/>
              <w:t>Листья осины,</w:t>
            </w:r>
          </w:p>
          <w:p>
            <w:pPr>
              <w:pStyle w:val="Normal"/>
              <w:ind w:left="271" w:hanging="0"/>
              <w:rPr/>
            </w:pPr>
            <w:r>
              <w:rPr/>
              <w:t>Листики дуба мы соберем,             («шагают» по столу средним и указ-м пальцами)</w:t>
            </w:r>
          </w:p>
          <w:p>
            <w:pPr>
              <w:pStyle w:val="Normal"/>
              <w:ind w:left="271" w:hanging="0"/>
              <w:rPr/>
            </w:pPr>
            <w:r>
              <w:rPr/>
              <w:t>Маме осенний букет отнесем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арки».</w:t>
            </w:r>
          </w:p>
          <w:p>
            <w:pPr>
              <w:pStyle w:val="Normal"/>
              <w:ind w:left="391" w:hanging="0"/>
              <w:rPr/>
            </w:pPr>
            <w:r>
              <w:rPr/>
              <w:t>Дед Мороз принес подарки:              («шагают» пальчиками по столу)</w:t>
            </w:r>
          </w:p>
          <w:p>
            <w:pPr>
              <w:pStyle w:val="Normal"/>
              <w:ind w:left="391" w:hanging="0"/>
              <w:rPr/>
            </w:pPr>
            <w:r>
              <w:rPr/>
              <w:t>Буквари, альбомы марки,</w:t>
            </w:r>
          </w:p>
          <w:p>
            <w:pPr>
              <w:pStyle w:val="Normal"/>
              <w:ind w:left="391" w:hanging="0"/>
              <w:rPr/>
            </w:pPr>
            <w:r>
              <w:rPr/>
              <w:t>Кукол, мишек и машины,                  (поочередно загибают пальчики)</w:t>
            </w:r>
          </w:p>
          <w:p>
            <w:pPr>
              <w:pStyle w:val="Normal"/>
              <w:ind w:left="391" w:hanging="0"/>
              <w:rPr/>
            </w:pPr>
            <w:r>
              <w:rPr/>
              <w:t>Попугая и пингвина,</w:t>
            </w:r>
          </w:p>
          <w:p>
            <w:pPr>
              <w:pStyle w:val="Normal"/>
              <w:ind w:left="391" w:hanging="0"/>
              <w:rPr/>
            </w:pPr>
            <w:r>
              <w:rPr/>
              <w:t>Шоколадок полмешка</w:t>
            </w:r>
          </w:p>
          <w:p>
            <w:pPr>
              <w:pStyle w:val="Normal"/>
              <w:ind w:left="391" w:hanging="0"/>
              <w:rPr/>
            </w:pPr>
            <w:r>
              <w:rPr/>
              <w:t xml:space="preserve">И пушистого щенка!                         (делают из пальчиков мордочку щенка, согнув средний  </w:t>
            </w:r>
          </w:p>
          <w:p>
            <w:pPr>
              <w:pStyle w:val="Normal"/>
              <w:ind w:left="391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и указ-й пальцы – «ушки»)</w:t>
            </w:r>
          </w:p>
          <w:p>
            <w:pPr>
              <w:pStyle w:val="Normal"/>
              <w:ind w:left="391" w:hanging="0"/>
              <w:rPr/>
            </w:pPr>
            <w:r>
              <w:rPr/>
              <w:t>Гав! Гав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06:00Z</dcterms:created>
  <dc:creator>Пользователь</dc:creator>
  <dc:description/>
  <cp:keywords/>
  <dc:language>en-US</dc:language>
  <cp:lastModifiedBy>Пользователь</cp:lastModifiedBy>
  <dcterms:modified xsi:type="dcterms:W3CDTF">2009-11-11T13:54:00Z</dcterms:modified>
  <cp:revision>21</cp:revision>
  <dc:subject/>
  <dc:title/>
</cp:coreProperties>
</file>