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Отечество – 2014-15 уч.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Style18"/>
          <w:u w:val="single"/>
        </w:rPr>
        <w:t>Земляки. Исторический некрополь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авлов Алексей Николаевич -  Герой Советского Союза, выпускник школы 1940 год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Эльдемуров Эрик  Александрович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0 класс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Героя Советского Союза Е.И. Ларюш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ерец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ая область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40013, Московская область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. Люберцы, ул.Гоголя д.6 кв.131 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аспорт 46 12  908290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 ТП № 3 Межрайонного ОУФМС Росс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сковской обл. в гор. поселении Люберц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5.10.2012 г.500-07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Черепанюк Галина Юрьев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оспитательной рабо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СОШ № 1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и Героя Советского Союза Е.И. Ларюши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кольного музе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495) 558-37-14 (раб.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-903-116-43-65 (</w:t>
      </w:r>
      <w:r>
        <w:rPr>
          <w:rFonts w:cs="Times New Roman" w:ascii="Times New Roman" w:hAnsi="Times New Roman"/>
          <w:sz w:val="28"/>
          <w:szCs w:val="28"/>
        </w:rPr>
        <w:t>моб</w:t>
      </w:r>
      <w:r>
        <w:rPr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lubschool11@mail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Normal"/>
        <w:spacing w:lineRule="auto" w:line="240" w:before="0" w:after="0"/>
        <w:ind w:left="19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ение с.3 –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ая часть с.5 – 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тво и юность  с.5 – 6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а  с.6 – 8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ная жизнь  с. 8 – 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ключение с.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тература  с.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 с. 11 – 1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мелый, инициативный воздушный боец.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 раз встречался с превос</w:t>
        <w:softHyphen/>
        <w:t>ходящими силами противника,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о благодаря быстрому и правильно</w:t>
        <w:softHyphen/>
        <w:t xml:space="preserve">му решению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 действию выходил победителем"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Из характеристики летчика-истребителя А.Н.Пав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анная работа посвящена исследованию жизни и деятельности человека, чье имя связано с историей моей школы. В 2015 году все прогрессивное человечество будет отмечать 70-летие  Великой Победы над фашистской Германией. В школьном музее один из разделов посвящен Великой Отечественной войне, выпускникам и учителям школы, воевавшим на различных фронтах, вернувшимся и не вернувшимся с полей сражений. Большую гордость вызывает материал о нашем выпускнику Герое Советского Союза Павлове Алексее Николаевиче. Стенд, посвященный  этому замечательному человеку, вызывает интерес и  много вопросов. Готовясь к  очередной годовщине школы, в этом году ей исполняется 77 лет, я провел экскурсии для младшего и среднего звена, рассказав о жизненном пути выдающегося земляка,  и поставил перед соб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- как можно детальнее изучить жизненный путь этого человека, поделиться своими открытиями с учащимися, социумом микрорайона, организовать вечер памяти гражданина и патриота, которым гордятся и будут гордиться разные поколения, в преддверии  его дня рождения. Из вышеизложенной  цели последовали следующие задач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пользоваться различными  источник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анализировать различные виды источников, обобщать и делать выв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правильно оформлять исследовательскую рабо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ую культуру;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данной работе использовались различные источники по принципу «от общего к частному».  Источниками информации стали: школьный музей, интернет, краеведы-любители.  Определив места поиска, я наметил основные направления исследовательской работы: СМИ, научно-популярная литература, беседы с краеведами – люб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олнив  исследование по данным направлениям, я собрал очень интересную и богатую информацию о летчике-истребителе Герое Советского Союза А.Н. Павлове.  Информации оказалось очень много, и передо мной встала новая проблема: как сгруппировать ее и в небольшой работе показать земляка не только выдающимся летчиком, но и простым человеком. При анализе информации за основу взяли принцип «от общего к частному». При обсуждении и составления плана работы за основу взяли жизненный путь лет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уальность темы не утратила свое значение и в наши дни, потому что  Алексей Николаевич, был человеком, отдавшим свою молодость, свою жизнь на служение Отчизне, защищая ее небо в грозные годы и мирное врем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сборе информации я познакомился с прекрасными людьми – директором народного музея ОАО «Камов» Васиным Анатолием Николаевичем и краеведом-любителем, членом Союза писателей России Чулковым Валентином Дмитриевичем.  Я увидел людей влюблённых в своё дело, патриотов и готовых бескорыстно поделиться информацией.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боте мне помогли книги О.И. Трифленковой «Косино маленький уголок моей Родины»,  А.В. Козлова «Ветераны Великой Отечественной войны района Косино- Ухтомский».</w:t>
      </w:r>
      <w:r>
        <w:rPr>
          <w:rFonts w:cs="Times New Roman" w:ascii="Times New Roman" w:hAnsi="Times New Roman"/>
          <w:sz w:val="28"/>
          <w:szCs w:val="28"/>
        </w:rPr>
        <w:t xml:space="preserve">  С Чулковым В.Д. мы обменялись материалами школьного муз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писав работу, я представил её на школьной конференции и обсудили её на заседании Совета музея, учёл замечания, внес поправки и вот, наконец, работа гот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етство и юность А.Н. Павлова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Родился Алексей Павлов 25 февраля 1922 года в посёлке Косино, ныне в черте города Москвы, в семье крестьянина.  </w:t>
      </w:r>
      <w:r>
        <w:rPr>
          <w:rFonts w:cs="Times New Roman" w:ascii="Times New Roman" w:hAnsi="Times New Roman"/>
          <w:color w:val="000000"/>
          <w:sz w:val="28"/>
          <w:szCs w:val="28"/>
        </w:rPr>
        <w:t>В  30-е годы романтика неба властвовала над умами юных. Оно заявляло о себе громо</w:t>
        <w:softHyphen/>
        <w:t>гласно проносящимися над Косино бипланами и монопланами, взле</w:t>
        <w:softHyphen/>
        <w:t>тающими с Люберецкого аэродрома тупоносыми ястребками и могучи</w:t>
        <w:softHyphen/>
        <w:t>ми бомбовозами. А над Ухтомкой кружили невиданные аппараты-ав</w:t>
        <w:softHyphen/>
        <w:t>тожиры. Взгляд ввысь задерживал и косинский школьник Алексей Пав</w:t>
        <w:softHyphen/>
        <w:t>лов. Он тоже мечтал стать таким, как Чкалов, Ляпидевский, Серов. Кто знал его в детстве, говорили, что не отличался он богатырским сложением. А отец Алексея Нико</w:t>
        <w:softHyphen/>
        <w:t>лай Иванович внушал сыну, что главнее всего - сила духа. И Алек</w:t>
        <w:softHyphen/>
        <w:t>сей, поставив себе цель стать летчи</w:t>
        <w:softHyphen/>
        <w:t xml:space="preserve">ком, регулярно занимался спортом, укреплял и тело, и волю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лексей учился в 9-м классе. Как - то после беседы, проведённой в школе работником аэроклуба, 6 ребят изъявили желание учиться летать. Среди них - Алексей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Ты куда собрался ? - посмеивались сверстники, не очень заботясь о деликатности. - В чём только душа держится !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ец, Николай Иванович, ещё не так давно неутомимый кузнец, а в ту пору очень больной человек, ободрял сына: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Ты, Лексей, вот что уразумей. Силёнка в теле, нет слов, нужна. Но более того потребна она в характере. Потому как бесхребетники - помеха нашему общему делу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авлов слушал, соглашался - и по - прежнему мучился сомнениями. Ведь авиации нужны люди со 100-процентным здоровьем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рудно передать ликование паренька, когда медицинская комиссия допустила его к занятиям в аэроклубе. Не беда, что ездить далековато - в Раменское. Уставал, конечно, изрядно. Зато какую ощущал гордость, причисляя себя к орлиному племени ! (фото 1)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жду тем судьба готовила Павлову испытание на истинную любовь к авиации, на твёрдость характера, целеустремленность. Во время первого парашютного прыжка Алексей неудачно приземлился. На левой ступне образовалась трещина. В общем - то ничего страшного, если бы не набор в лётную школу. Предстояли экзамены по теории и практике. Чтобы скрыть хромоту от представителей Качинской Краснознамённой военной авиашколы имени А. Ф. Мясникова, Павлов убеждал своего инструктора разрешить ему сесть в самолёт раньше, до их прихода на аэродром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Лететь с больной ногой ?   Да ты что ! - запротестовал инструктор. Однако после долгих колебаний всё же уступил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лексей поднялся в воздух. Превозмогая боль, выполнял упражнение за упражнением. До слёз было обидно, когда, несмотря на все старания, схватил "тройку" за пилотирование. Для поступления явно недостаточ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юю школу он заканчивал в 1940 году в Ухтомке, ту самую, здание которой стоит и сейчас напротив вертолет</w:t>
        <w:softHyphen/>
        <w:t>ного завода по улице 8-го Марта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то делать ?   Распрощаться с мечтой ?   Вот и мать, Пелагея Фроловна, уговаривает бросить это опасное дело. Нет, не в его натуре отступать. Павлов, умоляя помочь, отправил письмо на имя начальника Качннской авиашколы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ответ - телеграмма: выезжайте. Вне себя от счастья Алексей взял билет на первый же поезд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ЙН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...22 Июня 1941 года.  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а застала Алексея Павлова в городе Каче (фото 2). Они, курсанты военной авиашколы  летчиков имени А.Ф.Мясникова находились в лет</w:t>
        <w:softHyphen/>
        <w:t>них лагерях, когда их на рассвете  разбудили выстрелы зениток и разрывы бомб. Фашист</w:t>
        <w:softHyphen/>
        <w:t>ские самолеты пытались бомбить Севастополь. День за днем прино</w:t>
        <w:softHyphen/>
        <w:t>сили нерадостные вести. Гитлеров</w:t>
        <w:softHyphen/>
        <w:t xml:space="preserve">ские полчища быстро наступали, фронт подкатывался все ближе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Школу срочно эвакуировали в Красный Кут. Условия для лётной учебы труднейшие: не хватало наглядных пособий, тренажёров, запасных частей для самолётов, даже обуви. Эскадрилья получала лишь 7 пар сапог. Вместе с двумя парами шерстяных носков, присланных Павлову матерью, их по очереди надевали те, кто поднимался в воздух.</w:t>
      </w:r>
    </w:p>
    <w:p>
      <w:pPr>
        <w:pStyle w:val="Just"/>
        <w:spacing w:before="0" w:after="0"/>
        <w:ind w:firstLine="48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омещения, мало приспособленные к суровой зиме, продувались, казалось, насквозь. Топили в основном соломой. Когда привозили узловатые кряжи, Алексей, быстрый, порывистый в движениях, охотно рубил дрова. Крепкие, как железо, чурбаки дуба, вяза разделать не просто. Случалось, только клиньям и поддавались. Упрямо вгонял топор в дерево до тех пор, пока не валился прямо на поленья. Лицо горит, бешено пульсирует кровь. А на душе хорошо. Любая работа должна забирать без остатка, как, бывало, в кузнице покойного уже отца. Только тогда и наступает подлинное удовлетворение: достиг цели вопреки всем трудностям.</w:t>
      </w:r>
    </w:p>
    <w:p>
      <w:pPr>
        <w:pStyle w:val="Just"/>
        <w:spacing w:before="0" w:after="0"/>
        <w:ind w:firstLine="48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т если бы ещё побыстрее освоить лётную программу !   Затаив дыхание, слушали тревожные сводки Совинформбюро: немецкие войска стояли у стен Москвы. Как же тут не рваться на фронт !</w:t>
      </w:r>
    </w:p>
    <w:p>
      <w:pPr>
        <w:pStyle w:val="Just"/>
        <w:spacing w:before="0" w:after="0"/>
        <w:ind w:firstLine="48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Октябре 1942 года Павлов, успешно завершив учёбу, получил звание сержанта и назначение в запасной полк в Поволжье. Жили в землянках, метко окрещенных авиаторами "копай - городом". Здесь и встретили зиму. С трескучими морозами, свистящими ветрами из открытых степей Казахстана. Однако молодые пилоты страдали не  столько от холода, неустроенности, тяжёлых хозяйственных работ, сколько от неутолённого желания сразиться с ненавистным врагом в открытом бо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действующую армию молодой летчик-истребитель попал летом в 1943 году на Степной фронт. Еще гремели бои гигантского Курско-Орловского сражения, и они молодые летчики - воздушные бойцы рвались к схватке с врагом. Но в 247-м истребительном авиационном полку, который вскоре станет 156-м гвардейским, берегли «неокреп</w:t>
        <w:softHyphen/>
        <w:t>ших птенцов». Наученные горьким опытом командиры знали, что луч</w:t>
        <w:softHyphen/>
        <w:t>ше обученные гибнут реже. В то время Алексею шел 21-й год. О тех днях он рассказывал так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мню наши первые полеты над линией фронта. Нас как бы приучали к боевой обстановка, к тому, что могут обстрелять враже</w:t>
        <w:softHyphen/>
        <w:t>ские зенитки. Так оно в общем и было: во время таких полетов нас обстреливали с земли: снаряды разрывались повсюду, и выше нас, и спереди по курсу, и позади. А когда через несколько дней мы начали сопровождать штурмовики, то на третьем боевом вылете мой самолет подбили. Я еле дотянул на нем до своего аэродрома. После ремонта машины я снова стал летать на боевые задания. И 23-й по счету вылет чуть было не стал для меня последни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 тот день мы вылетели всем полком, и нам предстояло вступить в бой с большой группой немецких истребителей, сопровождавших свои бомбардировщики. Когда завязался бой, я увидел, как на самолет наше</w:t>
        <w:softHyphen/>
        <w:t>го командира звена насели два «мессершмитта», а к ним уже подстраи</w:t>
        <w:softHyphen/>
        <w:t>вался и третий. И тогда я направил свой самолет на перехват того самого, третьего, сосредоточив на нем все внимание. Огнем своей пушки я отсек его от командирской машины. Не знаю, попал ли я в него или нет, но «мессершмитт» провалился куда-то ниже меня. И в тот же момент в мо</w:t>
        <w:softHyphen/>
        <w:t>ей кабине разорвался малокалиберный снаряд, а по фюзеляжу и крылу прошлась пулеметная очередь. Были перебиты тяги управления элеро</w:t>
        <w:softHyphen/>
        <w:t>нами, разворотило взрывом радиатор водяного охлаждения, кипятком мне обожгло бок и руку, осколками посекло лицо, и его залила кровь. Самолет никак не хотел пойти на снижение и все норовил задрать нос. Удержать его было трудно, и тогда я опрокинул его на «спину» - так мне легче вывалиться из кабины. На высоте 2000 метров я покинул самолет и 1700 из них находился в свободном падении, но не потому что затягивал падение, а потому что правая рука была обожжена и никак не могла вы</w:t>
        <w:softHyphen/>
        <w:t>дернуть кольцо парашюта. Я начал помогать ей левой, что было очень неудобно. Однако не успел я коснуться земли и «погасить» купол пара</w:t>
        <w:softHyphen/>
        <w:t>шюта, как услышал отчаянный крик: «Стой, не шевелись!» Оказывает</w:t>
        <w:softHyphen/>
        <w:t>ся, я опустился на минное поле и, сделай шаг-другой в любом направле</w:t>
        <w:softHyphen/>
        <w:t>нии, тут же мог бы погибнуть. Вывели меня с минного поля саперы и на лошади привезли в медсанбат. Но так как чувствовал я себя сносно, то после оказания помощи решил из медсанбата сбежать. До своего аэро</w:t>
        <w:softHyphen/>
        <w:t>дрома я добирался несколько часов, а когда ввалился в землянку, там уже по мне справляли поминки. Мои товарищи были абсолютно уверены в том, что я погиб, потому что сами видели, как я падал без парашюта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том 1944 года (фото 4) разведка в районе города Яссы обнаружила скопле</w:t>
        <w:softHyphen/>
        <w:t>ние вражеских танков. На бомбежку их вылетели пять штурмовиков Ил-2 в сопровождении двух пар истребителей. Одну из них вел Алек</w:t>
        <w:softHyphen/>
        <w:t>сей Павлов. С земли успокоили: в воздухе противника нет. Но за ли</w:t>
        <w:softHyphen/>
        <w:t>нией фронта, выйдя из облаков, наши летчики увидели сверху слева около 80 «юнкерсов» под охраной истребителей, а со стороны Ясс еще две группы вражеских самолетов. Сообщили на командный пункт и получили приказ: штурмовикам освободиться от бомб и вступить в бой с бомбардировщиками. А в наушниках Павлова прозвучал голос ко</w:t>
        <w:softHyphen/>
        <w:t>мандира: «Свяжи боем истребителей!» Они с ведомым проскочили под юнкерсами и сразу же Павлов атаковал ведущего «мессеров» и с корот</w:t>
        <w:softHyphen/>
        <w:t>кой дистанции сбил его.  Второго поджег ведомый Павлова. Оба сразу же скрылись в облаках и вынырнули из них с другой стороны. Павлов с короткой дистанции расстрелял еще одного «мессера» и опять ныр</w:t>
        <w:softHyphen/>
        <w:t>нул в облака. А в небе творилось невообразимое: Ил-2 и Як-3 с разных сторон атаковали врага. Фашистские самолеты в панике сталкивались, взрывались. Вражеские зенитки молчали, боясь попасть в своих. По</w:t>
        <w:softHyphen/>
        <w:t>битая вражеская армада рассыпалась, потеряв 21 самол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 В третий раз меня подбили, - вспоминал Алексей Николаевич, -на 158-м боевом вылете. Прикрывая командира полка, я снова прене</w:t>
        <w:softHyphen/>
        <w:t>брег собственной безопасностью. И если говорить прямо, по-другому поступить я не мог. Конечно, по закону боевого братства так и следо</w:t>
        <w:softHyphen/>
        <w:t>вало поступить: сам погибай, а товарища выруча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ижды немцы сбивали летчика-истребителя А.Н. Павлова, но счет с преимуществом остался в его пользу. Он сбил 17 вражеских самоле</w:t>
        <w:softHyphen/>
        <w:t>тов, совершив 300 боевых вылетов, проведя 51 воздушный бой. При сопровождении штурмовиков, летавших громить позиции и объекты противника, Алексей Павлов не допустил, чтобы хоть одна наша ма</w:t>
        <w:softHyphen/>
        <w:t>шина была сбита. (фото 3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...Он возвратился с боевого задания. Стоял апрельский день 1945 года. А на аэродроме весь полк стоял в строю. Командир корпуса за</w:t>
        <w:softHyphen/>
        <w:t>читал Указ Президиума Верховного Совета СССР о присвоении Алек</w:t>
        <w:softHyphen/>
        <w:t>сею Николаевичу Павлову звания Героя Советского Союза с вручени</w:t>
        <w:softHyphen/>
        <w:t>ем ордена Ленина и медали Золотая Звезда за образцовое выполнение заданий командования и проявленные мужество и героизм. Отваж</w:t>
        <w:softHyphen/>
        <w:t>ный наш земляк награжден во время войны двумя орденами Красного Знамени. (фото 7-8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елгород, Харьков, Кировоград, Ясско-Кишиневская, Львовско-Сандомирская операции, Польша, Берлин, Прага - таков боевой путь ге</w:t>
        <w:softHyphen/>
        <w:t>роя-летчика, путь отваги, мужества, доблести и славы. При сопровожде</w:t>
        <w:softHyphen/>
        <w:t>нии им штурмовиков ни одни наш самолет не был сбит противником. (фото 5. 6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мимо Золо</w:t>
        <w:softHyphen/>
        <w:t>той Звезды Героя и ордена Ленина Алексей Николаевич награжден дву</w:t>
        <w:softHyphen/>
        <w:t>мя орденами Красного Знамени, ор</w:t>
        <w:softHyphen/>
        <w:t xml:space="preserve">деном Александра Невского, двумя орденами Отечественной вой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 и одни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торой степени, тремя орденами Красной Звезды и многими медал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ирная жизнь.</w:t>
      </w:r>
    </w:p>
    <w:p>
      <w:pPr>
        <w:pStyle w:val="Just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Фото 9, 10 ) </w:t>
      </w:r>
      <w:r>
        <w:rPr>
          <w:color w:val="000000"/>
          <w:sz w:val="28"/>
          <w:szCs w:val="28"/>
        </w:rPr>
        <w:t>После войны Алексей Николае</w:t>
        <w:softHyphen/>
        <w:t xml:space="preserve">вич окончил Военно-воздушную академию, служил на командных должностях в частях ВВС. </w:t>
      </w:r>
      <w:r>
        <w:rPr>
          <w:bCs/>
          <w:sz w:val="28"/>
          <w:szCs w:val="28"/>
          <w:shd w:fill="FFFFFF" w:val="clear"/>
        </w:rPr>
        <w:t xml:space="preserve">Ещё более 30 лет отдал службе Алексей Николаевич. Летал на современных ракетоносцах, настойчиво штурмовал вершины боевого мастерства, щедро делился богатым опытом с молодыми авиаторами. Был награждён двумя орденами Красной Звезды. </w:t>
      </w:r>
      <w:r>
        <w:rPr>
          <w:color w:val="000000"/>
          <w:sz w:val="28"/>
          <w:szCs w:val="28"/>
        </w:rPr>
        <w:t xml:space="preserve">В 1976 году в звании полковника уволен в запас. </w:t>
      </w:r>
      <w:r>
        <w:rPr>
          <w:bCs/>
          <w:sz w:val="28"/>
          <w:szCs w:val="28"/>
          <w:shd w:fill="FFFFFF" w:val="clear"/>
        </w:rPr>
        <w:t>Уволившись в запас остался верен небу, верен тому, что всегда требовало от него полной самоотдачи, наполняло радостным душевным трепетом.</w:t>
      </w:r>
    </w:p>
    <w:p>
      <w:pPr>
        <w:pStyle w:val="Just"/>
        <w:spacing w:before="0" w:after="0"/>
        <w:ind w:firstLine="48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- Потому и работаю в авиационном конструкторском бюро, - лицо Алексея Николаевича освещается мягкой улыбкой. </w:t>
      </w:r>
    </w:p>
    <w:p>
      <w:pPr>
        <w:pStyle w:val="Just"/>
        <w:spacing w:before="0" w:after="0"/>
        <w:ind w:firstLine="48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Рад, что сын тоже причастен к авиации. Занимается вопросами аэродинамики.</w:t>
      </w:r>
    </w:p>
    <w:p>
      <w:pPr>
        <w:pStyle w:val="Just"/>
        <w:spacing w:before="0" w:after="0"/>
        <w:ind w:firstLine="48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к и прежде, Павлов весь в заботах, в хорошем творческом настрое. От его подтянутой, сухощавой фигуры исходит такой заряд бодрости, жизнерадостности, что невольно думаешь: какое же это счастье - быть крылатым всю жиз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ото 11, 12,13)  Алексей Николаевич был большим другом нашей школы, он часто встречался с учениками и учителями. 8 мая 1965 года,  в канун   Дня Победы  состоялось  торжественное  открытие  памятника погибшим ученикам и учителям школы на фронтах Великой Отечественной войн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  открыть  памятник   было предоставлено  Алексею Николаевичу  (фото 14)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мять тех, кто погиб за Отчизну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тоял её в громе орудий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вигнут памятник в школе 11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забудут героев люди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ы  с автоматом встал на пьедестал, 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рядом с нами, рядом с нашей школой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жизнь свою за Родину отдал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  слышать   смех   наш,   звонкий  и   весёлы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6 октября 1984 года было второе рождение памятника у нового здания школы. Право открытия памятника было, как и в первый раз, предоставлено летчику Герою Советского Союза Павлову Алексею Николаевичу. (фото 15). На церемонии открытия присутствовали выпускники 1939-1941 годов, директора школ Люберецкого района, жители Ухтомки, воины-шефы, руководители и работники  УВЗ им. Н.И. Камова, учителя и ученики школ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10 мая 1995 года в дни празднования 50-летия Победы  не стало этого замечательного человека, но добрая память о нем никогда не угаснет в сердцах тех, кто его знал. (фото 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амять... Она имеет свое начало, но она не имеет конца. Уже  70 лет прошло с того дня, когда отгремели последние залпы Великой Отечественной 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амять - это раны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жившие, но всегда открыт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амять - это обелиски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и стоят в каждом городе, в каждом селе - солдаты, одетые в шинели. Они стоят как памятники воинам - известным и неизвестным, фамилии которых высечены на граните, чтоб не стерлось за давностью лет то, что в жизни зовется бессмертием. Ветераны говорят с обелисками, как с погибшими товарищами. Молча говорят. Они имеют на это право. Мы же, потомки тех воинов, вчитываясь в эти фамилии, пытаемся мысленно представить себе какими были - те, которые своей жизнью оплатили мою, вашу, нашу жизн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мять - это мы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мять - это наше будущее..... И чтобы оно стала реальностью, мы будем бороться с величайшим злом, которое есть на планете - с забв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я данную тему, я совместно с Советом и активом Музея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/>
          <w:sz w:val="28"/>
          <w:szCs w:val="28"/>
        </w:rPr>
        <w:t>Пополнили фонды школьного музея – фотографии Алексея Николаевич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/>
          <w:sz w:val="28"/>
          <w:szCs w:val="28"/>
        </w:rPr>
        <w:t>Оформили стенд, посвящённый Павлову А.Н.</w:t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ли экскурсии  для учащихся школы и социума микрорайона. (Все классы с 1 по 10 в сентябре 2014 года побывали в школьном музее и познакомились со стендом про Павлова А.Н. Была проведена экскурсия для учителей нашей школы. Посетили наш музей и услышали рассказ об Алексее Николаевиче воспитанники футбольного клуба «Звезда», занимающиеся на базе нашей школы… Надеемся, что и учащиеся школ Люберецкого района, воспитанники близлежащих детских садов также побывают в нашем музее и познакомятся с данным материалом.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ился писать и оформлять исследовательскую работу.</w:t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знакомился с интересными людьми во время сбора информации - </w:t>
      </w:r>
      <w:r>
        <w:rPr>
          <w:sz w:val="28"/>
          <w:szCs w:val="28"/>
        </w:rPr>
        <w:t xml:space="preserve"> директором народного музея ОАО «Камов» Васиным Анатолием Николаевичем и краеведом-любителем, членом Союза писателей России Чулковым Валентином Дмитриевичем</w:t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гордимся тем, что наш земляк, выпускник  нашей школы вписал героические  страницы в историю нашей стра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.И. Трифленкова  «Косино маленький уголок моей Родины»,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В. Козлов  «Ветераны Великой Отечественной войны района Косино- Ухтомский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Чулков «Когда протрубили тревогу».  Район Косино-Ухтомский в годы Великой Отечественной войны. М.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iraces.narod.ru/all5/pavlv_an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arheroes.ru/hero/hero.asp?Hero_id=15219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Just">
    <w:name w:val="ju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races.narod.ru/all5/pavlv_an.htm" TargetMode="External"/><Relationship Id="rId3" Type="http://schemas.openxmlformats.org/officeDocument/2006/relationships/hyperlink" Target="http://www.warheroes.ru/hero/hero.asp?Hero_id=1521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2:22:00Z</dcterms:created>
  <dc:creator>Администратор</dc:creator>
  <dc:description/>
  <cp:keywords/>
  <dc:language>en-US</dc:language>
  <cp:lastModifiedBy>RePack by Diakov</cp:lastModifiedBy>
  <cp:lastPrinted>2014-11-27T10:27:00Z</cp:lastPrinted>
  <dcterms:modified xsi:type="dcterms:W3CDTF">2015-10-09T10:58:00Z</dcterms:modified>
  <cp:revision>35</cp:revision>
  <dc:subject/>
  <dc:title/>
</cp:coreProperties>
</file>