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ВЕРЖДАЮ»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Алексеев Ю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15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И ИСТОРИИ, ОБЩЕСТВОЗНАНИЯ И КУЛЬТУРЫ РОДНОГО КРА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БОУ «СЮРБЕЙ-ТОКАЕВСКАЯ ООШ»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РАЙОНА ЧУВАШСКОЙ РЕСПУБЛИКИ </w:t>
      </w:r>
    </w:p>
    <w:p>
      <w:pPr>
        <w:pStyle w:val="Normal"/>
        <w:jc w:val="center"/>
        <w:rPr/>
      </w:pPr>
      <w:r>
        <w:rPr/>
        <w:t>02.03 – 07.03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-презентация «Учителя нашей школы – ветераны Великой Отечественной войны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«Роль СМИ в годы Великой Отечественной войны» в 9 кла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для 5-6 классов «Знатоки древнего ми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 «Мои родные в Великой Отечественной войне» (для всех учащихся и работников школ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ри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03.201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адай кроссворд» на тему «Великая Отечественная вой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03.201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енгазет по истории Первой и Второй мировой войны «Герои» -  для 5-9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ри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03.201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и культура» - внеклассное мероприятие для 7-9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Деньг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.директора:                                        Орлов А.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читель:                                                 Белкова Г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7:35:00Z</dcterms:created>
  <dc:creator>Asus</dc:creator>
  <dc:description/>
  <dc:language>en-US</dc:language>
  <cp:lastModifiedBy>Asus</cp:lastModifiedBy>
  <dcterms:modified xsi:type="dcterms:W3CDTF">2015-02-27T18:48:00Z</dcterms:modified>
  <cp:revision>2</cp:revision>
  <dc:subject/>
  <dc:title/>
</cp:coreProperties>
</file>