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5664" w:firstLine="708"/>
        <w:rPr>
          <w:rFonts w:ascii="Times New Roman" w:hAnsi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УТВЕРЖДЕНО:</w:t>
      </w:r>
    </w:p>
    <w:p>
      <w:pPr>
        <w:pStyle w:val="Normal"/>
        <w:autoSpaceDE w:val="false"/>
        <w:spacing w:lineRule="auto" w:line="228" w:before="0" w:after="0"/>
        <w:jc w:val="right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приказом директора школы </w:t>
      </w:r>
    </w:p>
    <w:p>
      <w:pPr>
        <w:pStyle w:val="Normal"/>
        <w:autoSpaceDE w:val="false"/>
        <w:spacing w:lineRule="auto" w:line="228" w:before="0" w:after="0"/>
        <w:ind w:left="5664" w:firstLine="708"/>
        <w:jc w:val="center"/>
        <w:rPr>
          <w:rFonts w:ascii="Times New Roman" w:hAnsi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от 30.08.2013 № 136/4 ОД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bCs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О ШКОЛЬНОЙ ПРЕДМЕТНОЙ ОЛИМПИА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щеобразовательном учреждении «Средняя общеобразовательная школа №5 города Будённовска Будённовского района»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1.Общие полож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1. Настоящее Положение определяет статус, цели и задачи школьной олимпиады учащихся, порядок её провед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2.Основными целями и задачами Олимпиады являются: пропаганда научных знаний и развитие у учащихся интереса к научной деятельности, создание необходимых условий для выявления одаренных детей, активизация работы факультативов, спецкурсов, курсов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3. Олимпиада проводится ежегодно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4. Школьная олимпиада является первым этапом Всероссийской олимпиады школьников и проводится общеобразовательным учреждением. Количество и состав участников определяются самостоятельно, при этом в олимпиаде могут принимать участие по желанию обучающиеся с 5-го по 11  класс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Функции оргкомитета и жюри 1-го этапа предметной олимпиады совмещены и распределяются между учителями-предметниками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5.Школьная предметная олимпиада — итог работы педагогического коллектива с одаренными обучающимися не только в ходе учебных занятий, но и внеурочной деятельности (кружках, секциях, студиях и т.д.), развития у обучающихся творческого отношения к изучаемому предмету вне рамок образовательной программы, проявления склонности к самостоятельному поиску дополнительной информации в работе со справочной, научно-популярной лите</w:t>
        <w:softHyphen/>
        <w:t>ратурой и в Интернете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6.Финансовое обеспечение 1-го этапа олимпиады осуществляется за счет общеобразовательного учрежд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2.Порядок организации и проведения Олимпиады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Олимпиада организуется и проводится школой в октябре – ноябре каждого учебного года. Сроки проведения устанавливаются методическим советом школы и утверждаются директором школы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1. Ответственным за проведение школьной предметной олимпиады является председатель методического совета учителей школы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2. Содержание заданий тестов разрабатывается учителями-предметниками в соответствии с особенностями каждого учебного предмета и утверждается на методическом объединении. Там же обсуждаются решение этих заданий и количество баллов за каждое выполненное задание, критерии оценивания решения в зависимости от сложности зада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5. Олимпиада проводится для всех классов в один или несколько дней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6. Олимпиаду проводит учитель-предметник; на олимпиаде может присутствовать представитель руководства или руководитель методического объедин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7. Со сроками и порядком проведения школьной олимпиады обучающиеся должны быть ознакомлены не менее чем за 10 дней до ее провед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8. Олимпиадные работы проверяются учителями-предметниками. Каждое задание оценивается отдельно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9. Результаты объявляются всем участникам олимпиады не позднее чем через два дня после ее провед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10. Победителями считаются обучающиеся, занявшие I, II, III места, получившие за всю работу соответственно следующие результаты: больше 75%, от 65% до 74% и от 50% до 64%. При отсутствии победителей призёрами считаются те, кто получил за всю работу наибольшее количество баллов, но меньше 50%. Количество призёров не может быть больше 20% учащихся от общего количества учащихся класса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11. Информация о победителях или призёрах 1-го этапа предметной олимпиады доводится до всего коллектива школы с помощью устных или письменных сообщений в разной форме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12. Победители и призёры школьного этапа предметных олимпиад могут быть награждены школьными грамотами или подарками и направляются для участия в следующем этапе в соответствии с положением о районной олимпиаде по каждому предмету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3. Руководство и методическое обеспечение Олимпиады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3.1. Общее руководство Олимпиадой осуществляется методическим советом школы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3.2. Состав жюри Олимпиады формируется из числа учителей-предметников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3.4. Состав учащихся, выезжающих на районные Олимпиады и их руководители, утверждается приказом директора школы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3.5. Методические комиссии по предметам: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разрабатывают тексты теоретических и экспериментальных заданий;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обобщают опыт проведения олимпиад по предметам;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представляют методическому совету отчёт об итогах проведения Олимпиады по предметам;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представляют методическому совету предложения по кандидатурам учащихся и руководителей для участия в районных Олимпиадах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3.6. Жюри: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*оказывает помощь в оценке результатов работ учителю-предметнику;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*определяет победителей и призёров;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*готовит предложения по награждению победителей и призёров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4.Подведение итогов Олимпиады и награждение победителей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4.1. На всех этапах Олимпиады по результатам, показанным участниками Олимпиады, определяются победители и призёры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4.2. Победители и призёры награждаются грамотами школы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4.3. По итогам Олимпиады издается приказ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5. Права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5.1. Организаторы олимпиады и учителя-предметники могут быть поощрены руководством общеобразовательного учрежд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5.2. Обучающиеся, которые хотели принять участие в 1-м этапе олимпиады, но не смогли по болезни (или по другой уважительной причине), могут полу</w:t>
        <w:softHyphen/>
        <w:t>чить специальное индивидуальное задание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5.3. Каждый участник школьной олимпиады может ознакомиться со своей работой после объявления результатов и получить все необходимые поясне</w:t>
        <w:softHyphen/>
        <w:t>ния от учителя-предметника во время последующих кружковых занятий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6. Ответственность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6.1. Организаторы олимпиады и учителя-предметники несут ответственность за организацию и подведение итогов олимпиад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07:00Z</dcterms:created>
  <dc:creator>А</dc:creator>
  <dc:description/>
  <cp:keywords/>
  <dc:language>en-US</dc:language>
  <cp:lastModifiedBy>Школа </cp:lastModifiedBy>
  <cp:lastPrinted>2014-09-13T12:00:00Z</cp:lastPrinted>
  <dcterms:modified xsi:type="dcterms:W3CDTF">2015-10-09T07:07:00Z</dcterms:modified>
  <cp:revision>2</cp:revision>
  <dc:subject/>
  <dc:title>ПОЛОЖЕНИЕ</dc:title>
</cp:coreProperties>
</file>