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ект «Культура здоровь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уальнос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детей и подростков является актуальнейшей проблемой  и предметом первоочередной важности. Анализ состояния здоровья населения России по данным организационной статистики показывает, что оно намного хуже, чем в большинстве индустриально развитых стран, и следует ожидать его дальнейшего ухудшения, если существенно не будет изменены многие условия, влияющие на здоровь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10 лет число школьников с хронической патологией возросло в 1,5 раза. За время обучения 70% функциональных расстройств переходят теперь в стойкую хроническую патологию к окончанию школы, в 4-5 раз возрастает заболеваемость органов зрения, в 3 раза – органов пищеварения, в 2 раза – число нервно-психических расстройств. Наиболее значительный прирост всех нарушений состояния здоровья отмечен в 7, 10 лет и в период от 12 до 17 лет. При этом считается, что отрицательное влияние внутришкольной среды и прежде всего перегрузок в начальной школе составляет 12%, а в старшей – 21%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ая цена школьных перегрузок хорошо известна – развитие астенических состояний, ухудшение зрения, обострение хронических заболеваний. Однако до сих пор ни дома, ни в школе дети все еще не получают систематических знаний о своем здоровье, о том, как его сберечь, не имеют представления о поведенческих рисках, не имеют практических навыков заботы о собственном здоровье.</w:t>
      </w:r>
    </w:p>
    <w:p>
      <w:pPr>
        <w:pStyle w:val="Normal"/>
        <w:spacing w:lineRule="auto" w:line="240" w:before="0" w:after="0"/>
        <w:ind w:hanging="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сегодняшний день в школе остро стоит проблема сохранения здоровья учащихся.</w:t>
      </w:r>
    </w:p>
    <w:p>
      <w:pPr>
        <w:pStyle w:val="Normal"/>
        <w:spacing w:lineRule="auto" w:line="240" w:before="0" w:after="0"/>
        <w:ind w:hanging="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огоне за интеллектуальным развитием, высокой образованностью теряется фундаментальная основа для полноценного и гармоничного  развития личности - ее физическое и духовное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школы - создание необходимых условий, отвечающих состоянию здоровья школьни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– один из первых социальных институтов, с которым сталкивается человек в процессе своего биологического и социального становления. Пока ребенок растет и формируется, педагоги, врачи, психологи, администраторы, родители и все, от кого это зависит, должны приложить максимум усилий к тому, чтобы школа не была, перестала быть фактором, вредящим его здоровью. Школа должна быть образцом такой среды, которая способствует наиболее полному раскрытию задатков человека и в то же время реально готовит его к будущей жизни. Только совместными усилиями, действиями школы, семьи, социальных институтов можно разрешить проблемы сохранения и укрепления здоровья школьни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ого, мы предлагаем проект «Культура здоровья» по сохранению здоровья и формированию у учащихся потребности в здоровом образе жизн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ипотеза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разовательный процесс в школе организован с учетом психологического комфорта и ценности каждой индивидуальной личности, индивидуальных психофизиологических особенностей учащихся, предоставляет возможности для творческой деятельности и самореализации личности, то будет сохранено здоровье учащихся, сформированы навыки и позитивное отношение к ЗОЖ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модели образовательного процесса самоактуализации и                  здоровья, обеспечивающей развитие личности, сохранение и укрепление ее здоровья, формирование навыков ЗОЖ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мотивации педагогического коллектива на сохранение и укрепление здоровья учащихся.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доровьесберегающей образовательной и воспитательной среды.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OLE_LINK1"/>
      <w:bookmarkStart w:id="1" w:name="OLE_LINK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Комплексная диагностика.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здоровительные мероприятия.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мероприятия.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ые мероприятия.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OLE_LINK1"/>
      <w:bookmarkStart w:id="3" w:name="OLE_LINK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едагогика здоровья: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 ЗОЖ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родителей в систему общешкольных мероприятий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здоровья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 и логопедическая помощ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пирическ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заболеваемости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ный анализ деятельности педагогического и ученического коллектив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самоанализа и самодиагно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наблю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кетир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ы построения рабо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– взаимодействие различных специалистов всех уровней (администрации школы, психолога, логопеда, медицинского работника, классных руководителей, учителей-предметников, родителей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– использование целого комплекса различных методов и приёмов при организации здоровьесберегающей среды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– учёт индивидуально-типологических и психофизиологических особенностей учеников ( их мотивацию, ценности, самосознание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й подход – опора на сильные стороны в личности и поведении ребёнка; позитивная ориентация работы (учить тому, что нужно делать для сохранения здоровья, а не бороться с недостаткам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стический подход – признание активной роли самого ребёнка в сохранении своего здоровья, его право на выбор, вера в способность учащегося делать правильные выборы (ребёнок - не пассивный объект воздействия, а активный субъе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исания проек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u w:val="single"/>
        </w:rPr>
        <w:t>Предмет исследова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чебно-воспитательный процесс в  образовательном учрежден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правленный на сохранение и укрепление здоровья обучающихся как фактора их личностного разви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Реализация проекта «Культура здоровья» планируется по следующим направления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 (в рамках изучения отдельных предметов школьной программы: «Окружающий мир», «Природоведение», «Физическая культура», «Основы безопасности жизнедеятельности», элективные курс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ая рабо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ая, логопедическая  помощ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Организация проект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разовательный процесс – классные руководители, учителя – предметн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еклассная работа – заместитель директора по воспитательной работе, классные руководите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ортивно-оздоровительная деятельность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ителя физической куль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, логопедическая помощь – педагог-психолог, учитель-логопед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Участники проект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ащиеся 1 классов, 5 класс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ителя – предметники, классные руководители, заместитель директора по ВР, педагог –психолог, учитель – логопед, медицинская сест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одител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атегия развития экспериментальн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мотивации педагогического коллектива на активную творческую работу направленную на формирование культуры здоровья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ханизмов и технологий, обеспечивающих эффективность, целостность, системность, интегративность, преемственность процесса формирования культуры здоровья, физического воспитания и  развития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моционального благополучия детей, сохранение и укрепление здоровья через оптимальную организацию педагогического процесса и режима работы МО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крепление мотивации родителей на объединение усилий по  развитию личности, сохранению и укреплению здоровья детей, формированию навыков ЗО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лан реализации</w:t>
      </w:r>
    </w:p>
    <w:tbl>
      <w:tblPr>
        <w:tblW w:w="99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иагностический этап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физического развития. Анке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паспортов здоровья. Составление критериальных карт. Составление плана работы заместителей директора по ВР, УВР, ОБЖ,  классных руководителей, учителей физкульту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гностический этап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ниторинга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системы работы. Проведение мероприятий в соответствии с планами работ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ктический этап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диагностика. Промежуточный монитор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оздоровительные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ые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классных руководителей. Информационные справки о результатах проекта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эта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анализ, разработка рекомендаци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отчет об итогах реализации проекта, сводный анализ паспортов здоровья обучающихся. Разработанные программы элективных курсов, курсов внеурочной деятельност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жидаемые результа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величение количества детей, сохранивших свое психическое и физическое здоров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владение выпускник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упеней знаниями о ЗОЖ  и осознание ответственности за свое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многосторонней образовательной деятельности и воспитательной работы, как основы для самореализации личности и развития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Готовность учителя, как участника создания здоровьесберегающей среды, строить образовательный процесс, заботясь о сохранении здоровья учащихся через поиск здровьесберегающей деятельности и повышение педагогиче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казатель результа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нимают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важный показатель благополучия человеческой жизн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одна из ценностей человеческого быт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ответственен за свое здоровье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риумножение здоровья требует определенных знаний о не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езопасное поведение связано с приобретением определенных ум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ют признаки физического и душевного здоровь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основные правила личной и общественной гигие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ъясняют, как можно передать свои знания о здоровье другим людям (дать совет или оказать практическую помощ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доровье свойство их организма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доровье физическом и душевн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оретические и практические знания, которые они приобрели , можно использовать для сохранения и укрепления физического и духовного здоров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ки диагностики эффектив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тревожности А.М. Прихожан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диагностики уровня школьной тревожности Филлипса 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диагностики учебной мотивации «Цветовой рейтинг предметов» (модифицирована Винобер Т.А. на основе цветового теста Люшер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на основе методики оценки уровня школьной  мотивации Н. Г. Лускановой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Социометрия» Джордж Море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изической подготовленности обучающихся.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кета «Мое здоровье».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кета «Домашнее задание»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кета «Учебная нагрузка»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 Аппелса.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кета «Вредные привычки»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1"/>
    <w:qFormat/>
    <w:rPr>
      <w:rFonts w:eastAsia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58:00Z</dcterms:created>
  <dc:creator>Admin</dc:creator>
  <dc:description/>
  <cp:keywords/>
  <dc:language>en-US</dc:language>
  <cp:lastModifiedBy>Elena</cp:lastModifiedBy>
  <cp:lastPrinted>2011-09-21T15:58:00Z</cp:lastPrinted>
  <dcterms:modified xsi:type="dcterms:W3CDTF">2015-02-14T07:08:00Z</dcterms:modified>
  <cp:revision>8</cp:revision>
  <dc:subject/>
  <dc:title/>
</cp:coreProperties>
</file>