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5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оставила учитель химии и биологии Касилова Елена Ивановна </w:t>
      </w:r>
    </w:p>
    <w:p>
      <w:pPr>
        <w:pStyle w:val="TextBodyIndent"/>
        <w:ind w:left="85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райворонский район</w:t>
      </w:r>
    </w:p>
    <w:p>
      <w:pPr>
        <w:pStyle w:val="TextBodyIndent"/>
        <w:ind w:left="85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елгородская область</w:t>
      </w:r>
    </w:p>
    <w:p>
      <w:pPr>
        <w:pStyle w:val="TextBodyIndent"/>
        <w:ind w:left="85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ебная программа  элективного  курса</w:t>
      </w:r>
    </w:p>
    <w:p>
      <w:pPr>
        <w:pStyle w:val="TextBodyIndent"/>
        <w:ind w:left="851" w:hanging="0"/>
        <w:jc w:val="center"/>
        <w:rPr/>
      </w:pPr>
      <w:r>
        <w:rPr>
          <w:b/>
          <w:sz w:val="24"/>
          <w:szCs w:val="24"/>
          <w:u w:val="single"/>
        </w:rPr>
        <w:t>«Химия и искусство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68 час., 4 час. – резервное время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Место курса в образовательном процессе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szCs w:val="24"/>
        </w:rPr>
        <w:t>Содержание</w:t>
      </w:r>
      <w:r>
        <w:rPr>
          <w:b/>
          <w:szCs w:val="24"/>
        </w:rPr>
        <w:t xml:space="preserve"> д</w:t>
      </w:r>
      <w:r>
        <w:rPr>
          <w:szCs w:val="24"/>
        </w:rPr>
        <w:t xml:space="preserve">анного  курса   имеет интегрированный характер, поэтому он может рассматриваться как </w:t>
      </w:r>
      <w:r>
        <w:rPr>
          <w:i/>
          <w:szCs w:val="24"/>
        </w:rPr>
        <w:t>“поддерживающий”</w:t>
      </w:r>
      <w:r>
        <w:rPr>
          <w:szCs w:val="24"/>
        </w:rPr>
        <w:t xml:space="preserve"> изучение основного курса химии в рамках естественно-научного профиля,  и  как    курс, служащий </w:t>
      </w:r>
      <w:r>
        <w:rPr>
          <w:i/>
          <w:szCs w:val="24"/>
        </w:rPr>
        <w:t xml:space="preserve">выстраиванию  индивидуальной образовательной траектории  учащегося, </w:t>
      </w:r>
      <w:r>
        <w:rPr>
          <w:szCs w:val="24"/>
        </w:rPr>
        <w:t>обучающегося по любому из профилей, в первую очередь - гуманитарному. Именно поэтому  учебное пособие и рабочая тетрадь  будут составлены как двухуровневые ( второй уровень, представленный в дополнительных разделах, будет содержать сложный химический  материал для существенного углубления  предметных знаний, который будет важен лишь для   обучающихся по естественно-научному профилю)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szCs w:val="24"/>
        </w:rPr>
        <w:t xml:space="preserve">  </w:t>
      </w:r>
      <w:r>
        <w:rPr>
          <w:szCs w:val="24"/>
        </w:rPr>
        <w:t>Объем курса – 70 час. Предназначен для изучения в 10 (11 классе), вполне возможен вариант изучения его в 10-11 классах при недельной нагрузке – 1 час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Цели, задачи, образовательные результаты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Изучение курса  направлено на  развитие мировоззрения учащегося, формирование понимания тесного единства и взаимосвязанности различных сфер окружающего мира – на примере   разноаспектных связей естественнонаучных знаний (на примере химии)  и искусства,  как  одной из важнейших  областей  человеческой  деятельности и цивилизации в целом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Х столетие охарактеризовалось  резким усилением химизации  многих сфер жизни.  Однако  успехи химической науки нередко  широко используются  без должного осознания  необходимости  научно обоснованного, грамотного   применения  веществ и материалов.       Это касается и производства, и повседневной жизни, и отношения  к памятникам искусств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сключительно перспективный, в контексте экологического кризиса, принцип “в химии - грязи нет” реализуется пока явно недостаточно. Это  определяет целесообразность дополнительного  химического  экскурса для тех учащихся,   которые в основном  завершили свое химические образование в 9 класс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бор в качестве  траектории такого экскурса связей химии с искусством обусловлен следующим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учетом широких </w:t>
      </w:r>
      <w:r>
        <w:rPr>
          <w:i/>
          <w:sz w:val="24"/>
          <w:szCs w:val="24"/>
        </w:rPr>
        <w:t>возможностей для  общекультурного и методологического образования</w:t>
      </w:r>
      <w:r>
        <w:rPr>
          <w:sz w:val="24"/>
          <w:szCs w:val="24"/>
        </w:rPr>
        <w:t xml:space="preserve">  учащихся при изучении данной области; 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реальными возможностями  </w:t>
      </w:r>
      <w:r>
        <w:rPr>
          <w:i/>
          <w:sz w:val="24"/>
          <w:szCs w:val="24"/>
        </w:rPr>
        <w:t>“возвышения  личных жизненных целей</w:t>
      </w:r>
      <w:r>
        <w:rPr>
          <w:sz w:val="24"/>
          <w:szCs w:val="24"/>
        </w:rPr>
        <w:t xml:space="preserve">” которые предоставляет углубленное ознакомление  с искусством  в контексте его наиболее доступного -  материаловедческого аспекта; важностью формирования у учащихся </w:t>
      </w:r>
      <w:r>
        <w:rPr>
          <w:i/>
          <w:sz w:val="24"/>
          <w:szCs w:val="24"/>
        </w:rPr>
        <w:t>убежденности</w:t>
      </w:r>
      <w:r>
        <w:rPr>
          <w:sz w:val="24"/>
          <w:szCs w:val="24"/>
        </w:rPr>
        <w:t xml:space="preserve">  в необходимости изучения и </w:t>
      </w:r>
      <w:r>
        <w:rPr>
          <w:i/>
          <w:sz w:val="24"/>
          <w:szCs w:val="24"/>
        </w:rPr>
        <w:t>сохранения  памятников старины, бережного  отношения  к  окружению вообще</w:t>
      </w:r>
      <w:r>
        <w:rPr>
          <w:sz w:val="24"/>
          <w:szCs w:val="24"/>
        </w:rPr>
        <w:t>,  вредности и бессмысленности актов вандализма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возможностью ознакомления учащихся с областью культуры, способной служить неиссякаемым  источником  </w:t>
      </w:r>
      <w:r>
        <w:rPr>
          <w:i/>
          <w:sz w:val="24"/>
          <w:szCs w:val="24"/>
        </w:rPr>
        <w:t>дополнительных интересов для организации  собственного  досуга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исторически базовым характером этих связей:  художники, скульпторы, архитекторы, ювелиры одними  из первых  начали серьезно изучать свойства материалов  в связи с необходимостью постоянного усовершенствования их обработки;  </w:t>
      </w:r>
      <w:r>
        <w:rPr>
          <w:i/>
          <w:sz w:val="24"/>
          <w:szCs w:val="24"/>
        </w:rPr>
        <w:t>истоки химического производства коренятся 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художественно-ремесленных мастерских</w:t>
      </w:r>
      <w:r>
        <w:rPr>
          <w:sz w:val="24"/>
          <w:szCs w:val="24"/>
        </w:rPr>
        <w:t xml:space="preserve">  по производству  ювелирных изделий, стекла и керамики, практически, в той же степени, что и в металлургии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возможностью </w:t>
      </w:r>
      <w:r>
        <w:rPr>
          <w:i/>
          <w:sz w:val="24"/>
          <w:szCs w:val="24"/>
        </w:rPr>
        <w:t>системного раскрытия свойств широкого спектра  веществ и материалов</w:t>
      </w:r>
      <w:r>
        <w:rPr>
          <w:sz w:val="24"/>
          <w:szCs w:val="24"/>
        </w:rPr>
        <w:t xml:space="preserve"> (от природных до самых современных)  в их “деятельностном” проявлении в связи  с  использованием при создании, хранении и реставрации  произведений искусств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Более чем </w:t>
      </w:r>
      <w:r>
        <w:rPr>
          <w:i/>
          <w:sz w:val="24"/>
          <w:szCs w:val="24"/>
        </w:rPr>
        <w:t xml:space="preserve">двадцатилетним опытом апробации  </w:t>
      </w:r>
      <w:r>
        <w:rPr>
          <w:sz w:val="24"/>
          <w:szCs w:val="24"/>
        </w:rPr>
        <w:t xml:space="preserve">изучения вопросов ниже предлагаемой программы в  рамках  традиционного обучения химии ( в том числе – в условиях  внеклассной работы по предмету);  неизменным </w:t>
      </w:r>
      <w:r>
        <w:rPr>
          <w:i/>
          <w:sz w:val="24"/>
          <w:szCs w:val="24"/>
        </w:rPr>
        <w:t>интересом  значительной части</w:t>
      </w:r>
      <w:r>
        <w:rPr>
          <w:sz w:val="24"/>
          <w:szCs w:val="24"/>
        </w:rPr>
        <w:t xml:space="preserve"> учащихся и учителей к  данному материалу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i/>
          <w:sz w:val="24"/>
          <w:szCs w:val="24"/>
        </w:rPr>
        <w:t xml:space="preserve">Возможностями вовлечения учащихся, </w:t>
      </w:r>
      <w:r>
        <w:rPr>
          <w:sz w:val="24"/>
          <w:szCs w:val="24"/>
        </w:rPr>
        <w:t>изучающих</w:t>
      </w: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данный  курс, </w:t>
      </w:r>
      <w:r>
        <w:rPr>
          <w:i/>
          <w:sz w:val="24"/>
          <w:szCs w:val="24"/>
        </w:rPr>
        <w:t xml:space="preserve"> в особую деятельность</w:t>
      </w:r>
      <w:r>
        <w:rPr>
          <w:sz w:val="24"/>
          <w:szCs w:val="24"/>
        </w:rPr>
        <w:t xml:space="preserve">  по  чтению лекций,  разработке и проведению дидактических игр для младших школьников  в частности - с целью   разъяснения ценности памятников культуры и старины для каждого человека, и важности бережного к ним отношения, изучения, с целью расширения собственных,  личностных «горизонтов», и т.п.</w:t>
      </w:r>
    </w:p>
    <w:p>
      <w:pPr>
        <w:pStyle w:val="TextBody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з вышесказанного следует, что  </w:t>
      </w:r>
      <w:r>
        <w:rPr>
          <w:b/>
          <w:i/>
          <w:sz w:val="24"/>
          <w:szCs w:val="24"/>
          <w:u w:val="single"/>
        </w:rPr>
        <w:t>основными целями</w:t>
      </w:r>
      <w:r>
        <w:rPr>
          <w:sz w:val="24"/>
          <w:szCs w:val="24"/>
        </w:rPr>
        <w:t xml:space="preserve"> изучения курса является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развитие общекультурной  компетентности учащегося;   расширение  методологических      знаний в области  диалектического понимания   единой  картины мира; 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углубление предметных знаний по химии; развитие общих приемов интеллектуальной ( в том числе – аналитико-синтетической, интеллектуально-графической) и практической ( в том числе – экспериментальной), деятельности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познавательной активности  и  самостоятельности, установки на продолжение образования, на развитие  познавательной мотивации в широком смысле;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опыта самореализации, коллективного взаимодействия (в частности, в процессе выше упоминавшейся работы  с младшими школьниками – по  распространению почерпнутых при изучении курса, знаний)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-   </w:t>
      </w:r>
      <w:r>
        <w:rPr>
          <w:sz w:val="24"/>
          <w:szCs w:val="24"/>
        </w:rPr>
        <w:t>Развернутое  ознакомление с тем, как получаются материалы – с основами  химической технологии  – традиционно находящейся в загоне при изучении курсов химии;  с  «техническими» приемами и «маленькими хитростями»  использования материалов и веществ, с которыми учащийся встречается в повседневной жизни,  в целом -  раскрытие «химической стороны»  окружающего мир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оритетные  </w:t>
      </w:r>
      <w:r>
        <w:rPr>
          <w:b/>
          <w:i/>
          <w:sz w:val="24"/>
          <w:szCs w:val="24"/>
          <w:u w:val="single"/>
        </w:rPr>
        <w:t>задачи курса</w:t>
      </w:r>
      <w:r>
        <w:rPr>
          <w:sz w:val="24"/>
          <w:szCs w:val="24"/>
        </w:rPr>
        <w:t xml:space="preserve">  определяются профилем обучения, в котором он используется: если это </w:t>
      </w:r>
      <w:r>
        <w:rPr>
          <w:b/>
          <w:i/>
          <w:sz w:val="24"/>
          <w:szCs w:val="24"/>
        </w:rPr>
        <w:t>естественно-научный  профиль</w:t>
      </w:r>
      <w:r>
        <w:rPr>
          <w:sz w:val="24"/>
          <w:szCs w:val="24"/>
        </w:rPr>
        <w:t xml:space="preserve"> – тогда  на первое место, наряду с развитием представлений о единой картине мира, о роли естественнонаучного знания  в становлении конкретной сферы человеческой  цивилизации – искусства,  выступает </w:t>
      </w:r>
      <w:r>
        <w:rPr>
          <w:i/>
          <w:sz w:val="24"/>
          <w:szCs w:val="24"/>
        </w:rPr>
        <w:t>углубление  и расширение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предметных  знаний</w:t>
      </w:r>
      <w:r>
        <w:rPr>
          <w:sz w:val="24"/>
          <w:szCs w:val="24"/>
        </w:rPr>
        <w:t xml:space="preserve">   ( о структуре вещества, об особенностях и механизмах протекания   химических  реакций, о дисперсных системах, об особенностях  современных  синтетических  материалов и т.д.). Вопросы программы, предназначенные для углубления знаний в случаях, когда курс используется как “поддерживающий”  углубленное изучение,  </w:t>
      </w:r>
      <w:r>
        <w:rPr>
          <w:i/>
          <w:sz w:val="24"/>
          <w:szCs w:val="24"/>
        </w:rPr>
        <w:t>даны в квадратных скобках</w:t>
      </w:r>
      <w:r>
        <w:rPr>
          <w:sz w:val="24"/>
          <w:szCs w:val="24"/>
        </w:rPr>
        <w:t xml:space="preserve">.  Их содержание будет представлено в особых  разделах  </w:t>
      </w:r>
      <w:r>
        <w:rPr>
          <w:i/>
          <w:sz w:val="24"/>
          <w:szCs w:val="24"/>
        </w:rPr>
        <w:t>дополнительного материала к учебному  курсу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 включении курса в  обучения  учащихся по иным профилям, </w:t>
      </w:r>
      <w:r>
        <w:rPr>
          <w:b/>
          <w:i/>
          <w:sz w:val="24"/>
          <w:szCs w:val="24"/>
        </w:rPr>
        <w:t>гуманитарному,</w:t>
      </w:r>
      <w:r>
        <w:rPr>
          <w:sz w:val="24"/>
          <w:szCs w:val="24"/>
        </w:rPr>
        <w:t xml:space="preserve"> и прочим, – ведущую роль  получают  </w:t>
      </w:r>
      <w:r>
        <w:rPr>
          <w:i/>
          <w:sz w:val="24"/>
          <w:szCs w:val="24"/>
        </w:rPr>
        <w:t>следующие задачи</w:t>
      </w:r>
      <w:r>
        <w:rPr>
          <w:sz w:val="24"/>
          <w:szCs w:val="24"/>
        </w:rPr>
        <w:t xml:space="preserve">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развитие представлений учащихся о роли естественнонаучного (химического )  знания  в становлении    цивилизации 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систематизация   и углубление  ранее приобретенных  знаний по химии на основе системного представления фактологических и теоретических  знаний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крытие роли  и перспектив  химических  знаний в решении  экологических проблем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б  основных этапах становления  естественной науки,  краткое  ознакомление  с  концептуальными системами хими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i/>
          <w:sz w:val="24"/>
          <w:szCs w:val="24"/>
        </w:rPr>
        <w:t>обоих случаях важной  задачей курса</w:t>
      </w:r>
      <w:r>
        <w:rPr>
          <w:sz w:val="24"/>
          <w:szCs w:val="24"/>
        </w:rPr>
        <w:t xml:space="preserve">  является системное знакомство с различными видами  искусства.  (длительный педагогический эксперимент показал, что освоение учащимися  10-11 класса  вопросов данной программы  вызывает интерес к посещению музеев, чтению  дополнительной литературы.  Многие учащиеся, отмечая, что их профессиональная  деятельность не будут связана с искусством, подчеркивают,  что ознакомление  с искусствоведческим  аспектом химии   открывает им  важные перспективы и  направления   самообразов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Вырабатываемые с помощью курса предметные знания: а) </w:t>
      </w:r>
      <w:r>
        <w:rPr>
          <w:szCs w:val="24"/>
        </w:rPr>
        <w:t>Существенное расширение знаний о  классах неорганических и органических (спирты, карбоновые кислоты, углеводы и др.)  соединений и их конкретных представителях,  широко  используемых в повседневной жизни (их составе,  свойствах, способах применения и приготовления).б) Углубление представлений об обширной группе природных органических и неорганических веществ и историческом становлении их применения  человеком). в) Углубление знаний о дисперсных системах, их видах,  и применении;  о  химических  процессах и реакциях, скорости и механизмах их протекания; об окислительно-восстановительных реакциях. г</w:t>
      </w:r>
      <w:r>
        <w:rPr>
          <w:i/>
          <w:szCs w:val="24"/>
        </w:rPr>
        <w:t>) Существенное  расширение  знаний о химической технологии, ее исторических истоках и современных достижениях, конкретных производствах, основных научных принципах их организации, сырье, химизме и продукции (на примерах производства стекла, фарфора, художественных  эма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Формирование системных представлений об истории развития химии как  естественной науки, об основных концептуальных системах ее  становления; о современном предмете химии и  химической  технологии – как науке и  практическом переложении теории к практик</w:t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  <w:u w:val="single"/>
        </w:rPr>
        <w:t>Универсальные и интеллектуальные умения, мыслительные навыки: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развитие  умений классифицировать, сравнивать изучаемый объекты, проводить разноаспектный анализ информации  и  синтез результатов этого анализа; выявлять противоречия и закономерности;  систематизировать информацию, получаемую из разных источников;  выдвигать гипотезы, подтверждать их специально  спланированным экспериментом.       Развитие экспериментальных умений:  овладение умениями качественного анализа, умениями  выстраивать логику экспериментального  изучения конкретных веществ с целью доказательства наличия  у них отдельных свойств;  проектировать простейшие устройства и приборы, в которых возможно проведение конкретных химических реакций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ормирование   интеллектуально-графических  умений по  компактному, образному выражению  информации ( составление графических рефератов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азвитие  умений по применению полученной информации для  разработки   тематических  сообщений,  дидактических игр, мини-сценариев и т.п.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одержание курса (Программа)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(Всего 68 час;  резервное  время - 4  час.)</w:t>
      </w:r>
    </w:p>
    <w:p>
      <w:pPr>
        <w:pStyle w:val="Normal"/>
        <w:jc w:val="center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</w:rPr>
        <w:t xml:space="preserve">**Темы  для самостоятельной работы (по выбору),  перечни творческих заданий, ссылки на необходимую литературу, перечни  демонстрационного и лабораторного эксперимента  полностью даны в «Организаторе»( 2 -ой компонент УМК)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Тема 1 . Химия – наука древняя и молодая ( 6 час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ятие о науке о теоретических и эмпирических знаниях. Становление химического языка и системы научных понятий. Условия возникновения  научной химии.  Четыре этапа  становления науки в соответствии  с  концептуальными  системами  химии:  1.Учение о составе. Роль  химического анализа. 2. Учение о структуре  химических соединений. Роль химического синтеза. 3. Учение о химической реакции. 4. Учение о биокатализе. Представление о синергетике  и синерги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етроспектива становления  науки: алхимия – эмпирический базис химии. Алхимия в Древнем Египте и Средневековой Европе. Плодотворные начинания алхимиков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копление эмпирических знаний  о способах получения веществ и их свойствах в ремесленных мастерских. Художники и ремесленники. Древние  краски для живописи и окрашивания тканей.</w:t>
      </w:r>
    </w:p>
    <w:p>
      <w:pPr>
        <w:pStyle w:val="Normal"/>
        <w:jc w:val="both"/>
        <w:rPr/>
      </w:pPr>
      <w:r>
        <w:rPr>
          <w:b/>
          <w:i/>
          <w:szCs w:val="24"/>
        </w:rPr>
        <w:t>Демонстрации</w:t>
      </w:r>
      <w:r>
        <w:rPr>
          <w:i/>
          <w:szCs w:val="24"/>
        </w:rPr>
        <w:t>: Синтез  воды в эвдиометре.2.Синтез азотной кислоты ( в реторте). 3. Разложение малахита. 4. Получение красителя из природного сырья.  5.Синтез одного из анилиновых красителей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. Химические реакции: условия и признаки протекания.2.Работа с индикаторами.3. Приготовление    анилиновых  красителей ).</w:t>
      </w:r>
    </w:p>
    <w:p>
      <w:pPr>
        <w:pStyle w:val="Normal"/>
        <w:jc w:val="both"/>
        <w:rPr/>
      </w:pPr>
      <w:r>
        <w:rPr>
          <w:b/>
          <w:i/>
          <w:szCs w:val="24"/>
        </w:rPr>
        <w:t>Оригинальные формы проведения  занятий</w:t>
      </w:r>
      <w:r>
        <w:rPr>
          <w:i/>
          <w:szCs w:val="24"/>
        </w:rPr>
        <w:t>:   1. Конкурс алхимических проектов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Тема 2. Металлы и неметаллы в искусстве</w:t>
      </w:r>
      <w:r>
        <w:rPr>
          <w:szCs w:val="24"/>
        </w:rPr>
        <w:t xml:space="preserve"> ( 8 час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История  открытия  периодического закона, этапный характер этого события.  Функции периодической системы химических  элементов в  научном и учебном познании, характеристика элемента по  его месту в системе. Типичные особенности строения атомов  металлов и неметаллов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Аллотропия элементов главной подгруппы 1У группы на примерах углерода и олова. /Современные представления об аллотропных видоизменениях углерода/. Углерод и образуемые им простые вещества. Уголь восстановитель  металлов и пигмент в живописи. Применение угля древнерусскими  изографам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аспространение в природе благородных металлов. /Особенности строения атомов металлов побочных групп и  их характерные  свойства/.   Исторические сведения о применении металлов для создания произведений искусств.  Структура кристаллической решетки и  физико-химические свойства золота. Золотобойное искусство в древности. Позолота  фарфора: реагенты, реакции.  Ртуть- растворитель золота. Золочение  купол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Медь, золото, серебро и железо в  Древнем Египте. Профессия  медника, свойства  меди , технология  обработки и  применения  медных инструментов  в глубокой  древности./Физико-химические свойства  важнейших соединений меди/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Структура и  свойства серебра.  Приемы обработки серебра и  создание из него произведений  искусства.  Использование серебра в изготовлении зеркал. Зеркала в архитектуре.  «Серебрение» фарф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Свинец: свойства и применение в  изготовлении витражей, в живописи (свинцовый карандаш, свинцовые белила),  европейские законы ХУ1 века,  ограничивающие  применение свинц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Чугун и сталь. Каслинское литье. Стальные конструкции в архитектуре. Декорированное стальное оружие: приемы обработки стали – воронение, чеканка и др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Коррозия металлов. Приемы борьбы с коррозией, применявшиеся в древности, средние века и сегодня.</w:t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i/>
          <w:szCs w:val="24"/>
        </w:rPr>
        <w:t>Темы для самостоятельной работы (по выбору</w:t>
      </w:r>
      <w:r>
        <w:rPr>
          <w:b/>
          <w:i/>
          <w:szCs w:val="24"/>
          <w:lang w:val="en-US" w:eastAsia="en-US"/>
        </w:rPr>
        <w:t>):</w:t>
      </w:r>
      <w:r>
        <w:rPr>
          <w:i/>
          <w:szCs w:val="24"/>
          <w:lang w:val="en-US" w:eastAsia="en-US"/>
        </w:rPr>
        <w:t xml:space="preserve"> Древнеегипетские источники  о  профессиях металлов (по Е.С.Богословскому. «Египетские мастера», М.: Наука, 1983). Культура  русского металла. – и др.</w:t>
      </w:r>
    </w:p>
    <w:p>
      <w:pPr>
        <w:pStyle w:val="Normal"/>
        <w:jc w:val="both"/>
        <w:rPr/>
      </w:pPr>
      <w:r>
        <w:rPr>
          <w:b/>
          <w:i/>
          <w:szCs w:val="24"/>
        </w:rPr>
        <w:t>Демонстрационный эксперимент</w:t>
      </w:r>
      <w:r>
        <w:rPr>
          <w:i/>
          <w:szCs w:val="24"/>
        </w:rPr>
        <w:t>: 1.Восстановление  металла из оксида; 2.Реакция «серебряного зеркала»; 3. Физико-химические свойства свинца(мягкость, его растворение в кислоте.)   и др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Фотографии(слайды) художественных изделий из металлов (чугунные и стальные решетки, чеканные серебряные  художественные произведения из  средневековых европейских мастерских и т.п.), витражей.; изделий  из бриллиантов;  репродукции  рисунков, выполненных углем.</w:t>
      </w:r>
    </w:p>
    <w:p>
      <w:pPr>
        <w:pStyle w:val="Normal"/>
        <w:jc w:val="both"/>
        <w:rPr/>
      </w:pPr>
      <w:r>
        <w:rPr>
          <w:i/>
          <w:szCs w:val="24"/>
        </w:rPr>
        <w:t>Коллекция металлов, планшеты с изображением их кристаллических решеток.</w:t>
      </w:r>
      <w:r>
        <w:rPr>
          <w:b/>
          <w:i/>
          <w:szCs w:val="24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9180" w:leader="none"/>
        </w:tabs>
        <w:ind w:right="-5" w:hanging="0"/>
        <w:rPr>
          <w:bCs/>
          <w:i/>
          <w:i/>
          <w:iCs/>
          <w:szCs w:val="24"/>
        </w:rPr>
      </w:pPr>
      <w:r>
        <w:rPr>
          <w:b/>
          <w:i/>
          <w:szCs w:val="24"/>
        </w:rPr>
        <w:t>Экспериментальные работы ( выполняются по выбору):</w:t>
      </w:r>
      <w:r>
        <w:rPr>
          <w:bCs/>
          <w:iCs/>
          <w:szCs w:val="24"/>
        </w:rPr>
        <w:t xml:space="preserve">  1.Серебро и золото: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9180" w:leader="none"/>
        </w:tabs>
        <w:autoSpaceDE w:val="false"/>
        <w:ind w:right="-5" w:hanging="0"/>
        <w:rPr>
          <w:b/>
          <w:b/>
          <w:i/>
          <w:i/>
          <w:szCs w:val="24"/>
        </w:rPr>
      </w:pPr>
      <w:r>
        <w:rPr>
          <w:iCs/>
          <w:szCs w:val="24"/>
        </w:rPr>
        <w:t xml:space="preserve">Домашняя экспериментальная работа  (вариативная); </w:t>
      </w:r>
      <w:r>
        <w:rPr>
          <w:color w:val="000000"/>
          <w:spacing w:val="2"/>
          <w:szCs w:val="24"/>
        </w:rPr>
        <w:t xml:space="preserve"> </w:t>
      </w:r>
      <w:r>
        <w:rPr>
          <w:szCs w:val="24"/>
        </w:rPr>
        <w:t xml:space="preserve">2. Взаимодействие металлов с кислотами- окислителями; </w:t>
      </w:r>
      <w:r>
        <w:rPr>
          <w:bCs/>
          <w:szCs w:val="24"/>
        </w:rPr>
        <w:t xml:space="preserve">3.  Травление алюминиевой  пластинки( в технике «офорта»)  </w:t>
      </w:r>
    </w:p>
    <w:p>
      <w:pPr>
        <w:pStyle w:val="Normal"/>
        <w:jc w:val="both"/>
        <w:rPr/>
      </w:pPr>
      <w:r>
        <w:rPr>
          <w:b/>
          <w:i/>
          <w:szCs w:val="24"/>
        </w:rPr>
        <w:t>Лабораторные  опыты</w:t>
      </w:r>
      <w:r>
        <w:rPr>
          <w:i/>
          <w:szCs w:val="24"/>
        </w:rPr>
        <w:t>: 1. Физические свойства  угля и графита. 2. Восстановление меди из оксида меди(11) водородом. 3. Свойства соединений   олова.</w:t>
      </w:r>
    </w:p>
    <w:p>
      <w:pPr>
        <w:pStyle w:val="Normal"/>
        <w:jc w:val="both"/>
        <w:rPr/>
      </w:pPr>
      <w:r>
        <w:rPr>
          <w:b/>
          <w:i/>
          <w:szCs w:val="24"/>
        </w:rPr>
        <w:t>Оригинальные формы проведения итоговых занятий</w:t>
      </w:r>
      <w:r>
        <w:rPr>
          <w:i/>
          <w:szCs w:val="24"/>
        </w:rPr>
        <w:t>: 1.Выставка-конкурс  творческих реферативно-графических  работ учащихся: «Металлы (неметаллы) в искусстве».2. Дидактическая игра: «Металлы в таблице Менделеева и в искусстве»(конкурс мини-сообщений)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Тема 3. Соединения кальция в природе и искусстве  ( 4 час.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единения кальция в природе. /Кислые и основные соли кальция, их получение и свойства/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Жесткость воды. Сталактиты и сталагмиты.  Пещерные музеи мира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весть: гашеная и негашеная. История их применения  в строительстве. Приготовление извести в трудах Витрувия (Десять книг об архитектуре). Кальцит и основные  горные породы образованные им: мрамор, известняк. Химическая природа окраски  мрамора. Мрамор в скульптуре. Известняк в архитектур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ипс и алебастр. Гипсовые отливки с  художественных произведений и использование их в музейной практике. Из истории ГМИИ им. А.С.Пушкина. Алебастровые произведения искусства.</w:t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i/>
          <w:szCs w:val="24"/>
        </w:rPr>
        <w:t>Экспериментальные работы ( выполняются по выбору):</w:t>
      </w:r>
      <w:r>
        <w:rPr>
          <w:bCs/>
          <w:iCs/>
          <w:szCs w:val="24"/>
        </w:rPr>
        <w:t xml:space="preserve">  4. </w:t>
      </w:r>
      <w:r>
        <w:rPr>
          <w:bCs/>
          <w:szCs w:val="24"/>
        </w:rPr>
        <w:t>Приготовление гипсовой отливки.</w:t>
      </w:r>
    </w:p>
    <w:p>
      <w:pPr>
        <w:pStyle w:val="Normal"/>
        <w:jc w:val="both"/>
        <w:rPr/>
      </w:pPr>
      <w:r>
        <w:rPr>
          <w:b/>
          <w:i/>
          <w:szCs w:val="24"/>
        </w:rPr>
        <w:t>Демонстрации:  1</w:t>
      </w:r>
      <w:r>
        <w:rPr>
          <w:i/>
          <w:szCs w:val="24"/>
        </w:rPr>
        <w:t>. Гашение негашеной извести. 2. Приготовление гипсовой отливки. 3.</w:t>
      </w:r>
    </w:p>
    <w:p>
      <w:pPr>
        <w:pStyle w:val="Normal"/>
        <w:jc w:val="both"/>
        <w:rPr/>
      </w:pPr>
      <w:r>
        <w:rPr>
          <w:b/>
          <w:i/>
          <w:szCs w:val="24"/>
        </w:rPr>
        <w:t>Лабораторные  опыты:</w:t>
      </w:r>
      <w:r>
        <w:rPr>
          <w:i/>
          <w:szCs w:val="24"/>
        </w:rPr>
        <w:t xml:space="preserve">    1.Растворение малорастворимого  гидроксида кальция, изучение его свойств.  2. Опыты по изучению жесткости воды.  3. Ознакомление с образцами  мрамора. 3. Качественное определение  известняка (среди других пород)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Оригинальные формы проведения итоговых занятий:  </w:t>
      </w:r>
      <w:r>
        <w:rPr>
          <w:i/>
          <w:szCs w:val="24"/>
        </w:rPr>
        <w:t>Организация  модели всемирного музея «Мрамор, известняк, песчаник  и гипс  в скульптуре и архитектуре»( 1-2 урока); Слайд-экскурсия на ту же тему  (готовится группой учеников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Тема 4. Основные классы неорганических соединений и  живопись ( 7 час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Накопление эмпирических химических знаний в ремесленных мастерских. Первые химические производства красок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нятия станковой и монументальной  живописи; о структуре живописного полотна и техниках живописи; об основах, грунтах, связующих, пигментах, хромофорах и красках. 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Расширение</w:t>
      </w:r>
      <w:r>
        <w:rPr>
          <w:b/>
          <w:szCs w:val="24"/>
        </w:rPr>
        <w:t xml:space="preserve"> </w:t>
      </w:r>
      <w:r>
        <w:rPr>
          <w:szCs w:val="24"/>
        </w:rPr>
        <w:t>знаний о классификации неорганических соединений. Амфотерные и смешанные оксиды. Кислые, основные, двойные соли./Способы получения и номенклатура таких солей /. Некоторые распространенные пигменты  красок для живописи и их химическая природа.  Оксиды и соли металлов как пигменты  красок. Свинцовые белила – состав, свойства, из истории применения токсичность, проблема замены менее токсичными белилами. Кроющая способность. Современные белые  пигменты. Титановые белила. Успехи химии в области производства красок. Берлинская лазурь как комплексное соединение: состав,  свойства, применени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реска – первая из рассматриваемых техник живописи. Особенности материалов, применяемых в монументальной росписи  по сырой штукатурке.  Механизм высыхания красочного слоя в технике «буон-фреско». Пигменты для фресковой живописи (по совместимости с известковым грунтом). Фрески Древнего мира, Западной Европы,  Итальянского  Возрождения, Древней Руси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отография. Дагерротип. Позитивная и негативная  фотография.  Светочувствительные  вещества.</w:t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</w:rPr>
        <w:t>Экспериментальные работы ( выполняются по выбору):</w:t>
      </w:r>
      <w:r>
        <w:rPr>
          <w:iCs/>
          <w:szCs w:val="24"/>
        </w:rPr>
        <w:t xml:space="preserve">  </w:t>
      </w:r>
      <w:r>
        <w:rPr>
          <w:szCs w:val="24"/>
        </w:rPr>
        <w:t>5.Берлинская лазурь и турнбулева синь - два пигмента с одинаковым химическим составом»; 6. Исследование химической природы фрески.</w:t>
      </w:r>
      <w:r>
        <w:rPr>
          <w:bCs/>
          <w:color w:val="000000"/>
          <w:spacing w:val="2"/>
          <w:szCs w:val="24"/>
        </w:rPr>
        <w:t xml:space="preserve"> 7. Химическое  серебрение гипсовой отливки ;</w:t>
      </w:r>
      <w:r>
        <w:rPr>
          <w:bCs/>
          <w:szCs w:val="24"/>
        </w:rPr>
        <w:t xml:space="preserve"> </w:t>
      </w:r>
      <w:r>
        <w:rPr>
          <w:bCs/>
          <w:color w:val="000000"/>
          <w:spacing w:val="2"/>
          <w:szCs w:val="24"/>
        </w:rPr>
        <w:t xml:space="preserve">8. Приемы  декоративного  окрашивания металлов.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Демонстрации: </w:t>
      </w:r>
      <w:r>
        <w:rPr>
          <w:i/>
          <w:szCs w:val="24"/>
        </w:rPr>
        <w:t>1. Репродукции фресковых росписей; 2.Коллекции оксидов и солей, использующихся в качестве пигментов художественных красок; 3. Горение титановой стружки, и др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i/>
          <w:szCs w:val="24"/>
        </w:rPr>
        <w:t>Лабораторные  опыты:</w:t>
      </w:r>
      <w:r>
        <w:rPr>
          <w:b/>
          <w:szCs w:val="24"/>
        </w:rPr>
        <w:t xml:space="preserve">  </w:t>
      </w:r>
      <w:r>
        <w:rPr>
          <w:i/>
          <w:szCs w:val="24"/>
        </w:rPr>
        <w:t>1. Образование карбоната кальция при пропускании диоксида углерода через известковую воду; 2. Опыты, подтверждающие  химические свойства основных оксидов;  3. Опыты  получения  нерастворимых оснований; 4. Разрушение отдельных пигментов в присутствии  извести.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Оригинальные формы проведения итоговых  занятий: </w:t>
      </w:r>
      <w:r>
        <w:rPr>
          <w:i/>
          <w:szCs w:val="24"/>
        </w:rPr>
        <w:t>турнир двух команд  «Диалог Древнерусской и Европейской  фресок (Мастера, материалы, особенности  сюжетов  и композиции, применяемых техник исполнения,  сохранности  красочного слоя)» (1-2 урока)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Тема 5. Оксиды и стекло. ( 6 час. 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з истории создания стекла.  Древнее  тройное стекло, его компоненты. Натровое  египетское стекло.  Особенности химического состава и сырья киммерийского стекла. Древние прессованные художественные изделия из стекл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Цветное  стекло. Химический  состав окрашенных  стекол в древности. Искусство мозаики. Византийские и русские мозаики.  Обучение русских мастеров изготовлению смальт в Х веке. Мозаики первых Киевских храмов. Возрождение мозаики  М.В.Ломоносовым. Опыты. Технологии. Художественные произведения  мастерской Ломоносова (портреты Петра  Первого, «Полтавская баталия» и др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Создание стеклодувной трубки в 1 веке н.э. Венецианское стекло. Витражи Западной Европы как  произведения искусства (их роль в католическом  соборе), Проблема сохранения  древних (Х-ХУ вв.) стекол в современных условиях загрязнения атмосферы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Создание хрустального стекла. Особенности его химического состава и технологии изготовления. Опыты    Богемское кальциевое стекло. Зависимость качества стекла от  технологических особенностей его изготовления (температурный режим, чистота сырья и т.д.)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текло – как переохлажденная жидкость. Зависимость  свойств стекла от химического состава. / Химические процессы, происходящие при варке стекла./ Химизм  обесцвечивания  стекол/.    Выемчатая и перегородчатая эмаль:  история  возникновения и материалы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особенности подготовки металлов. Финифть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овременные пигменты для получения окрашенных стекол./  Химический состав современных окрашенных стекол./  Витражи и мозаики ХХ-ХХ1 столетий.</w:t>
      </w:r>
    </w:p>
    <w:p>
      <w:pPr>
        <w:pStyle w:val="TextBody"/>
        <w:rPr/>
      </w:pPr>
      <w:r>
        <w:rPr>
          <w:b/>
          <w:i/>
          <w:sz w:val="24"/>
          <w:szCs w:val="24"/>
        </w:rPr>
        <w:t>Экспериментальные работы ( выполняются по выбору):</w:t>
      </w:r>
      <w:r>
        <w:rPr>
          <w:iCs/>
          <w:sz w:val="24"/>
          <w:szCs w:val="24"/>
        </w:rPr>
        <w:t xml:space="preserve">  9.</w:t>
      </w:r>
      <w:r>
        <w:rPr>
          <w:sz w:val="24"/>
          <w:szCs w:val="24"/>
        </w:rPr>
        <w:t>Свойства оксидов;  10. .Приготовление  и применение раствора для травления стекла;  11. Получение легкоплавких стекол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Демонстрации: </w:t>
      </w:r>
      <w:r>
        <w:rPr>
          <w:i/>
          <w:szCs w:val="24"/>
        </w:rPr>
        <w:t>1. Приготовление легкоплавкого стекла; 2. Коллекция оксидов и других химических соединений, выступающих сырьем в производстве стекла;  3. Устройство тигля для приготовления хрустального стекла; 4. Образцы стеклянных и хрустальных изделий, искусственных полудрагоценных камней; Опыты по восстановлению соединений железа (111).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Лабораторные  опыты: </w:t>
      </w:r>
      <w:r>
        <w:rPr>
          <w:i/>
          <w:szCs w:val="24"/>
        </w:rPr>
        <w:t>1. Получение кремниевой кислоты и опыты с ней;  2. Опыты по восстановлению соединений железа (111).</w:t>
      </w:r>
    </w:p>
    <w:p>
      <w:pPr>
        <w:pStyle w:val="Normal"/>
        <w:jc w:val="both"/>
        <w:rPr/>
      </w:pPr>
      <w:r>
        <w:rPr>
          <w:b/>
          <w:i/>
          <w:szCs w:val="24"/>
        </w:rPr>
        <w:t>Оригинальные формы проведения итоговых  занятий</w:t>
      </w:r>
      <w:r>
        <w:rPr>
          <w:i/>
          <w:szCs w:val="24"/>
        </w:rPr>
        <w:t xml:space="preserve">: </w:t>
      </w:r>
      <w:r>
        <w:rPr>
          <w:szCs w:val="24"/>
        </w:rPr>
        <w:t>Игра «Химические крестики-нолики»; Выставка  реферативно-графических работ (РГР) учащихся. Подготовленных в результате выполнения творческих заданий; дидактическая  игра Большой аукцион «Стекло в музее и моем доме»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Тема 6. Кремний в природе. Алюмосиликаты. Керамика ( 7 час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Состав, строение, свойства и аллотропия кремния, /его важнейшие соединения/.   Алюмосиликаты, их состав и свойства /  Структура/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Определение керамики и классификация  керамических изделий. Художественные и бытовые изделия из керамики. Черепок и его свойст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Сырье для производства различных видов керамики. Обзорная характеристика состава глинистых материалов. Каолин. Клинописные  таблички Вавилона. Библиотека  царя Ашшурбанипал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Обливная керамика.  Химический  состав  глазурей. Терракота. Греческая мелкая пластика. Танагрские  террако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Фаянс, майолика, «сельские глины» Бернара Палисси. Работы Палисси  в области  сельского хозяйства (разработка удобрений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Физико-химические процессы, происходящие при   обжиге керамических  масс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равнение их с процессами,   происходящими при варке стекл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Китайский фарфор - дар природы. Особенности  китайской технологии изготовления фарфора. Фарфор Й.Бетгера  и Д.Виноградова. / Наиболее важные  особенности  подготовки сырья  и  современной технологии производства фарфоровых изделий ( включая формовку и отливку)/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Состав материалов, свойства, особенности  подглазурной и надглазурной росписи. /Химические особенности технологии/. Восстановительный и окислительный обжиги. </w:t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</w:rPr>
        <w:t>Экспериментальные работы ( выполняются по выбору):</w:t>
      </w:r>
      <w:r>
        <w:rPr>
          <w:iCs/>
          <w:szCs w:val="24"/>
        </w:rPr>
        <w:t xml:space="preserve">  12.</w:t>
      </w:r>
      <w:r>
        <w:rPr>
          <w:bCs/>
          <w:szCs w:val="24"/>
        </w:rPr>
        <w:t xml:space="preserve"> Физические  свойства  черепка  керамики разных типов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Демонстрации: </w:t>
      </w:r>
      <w:r>
        <w:rPr>
          <w:bCs/>
          <w:iCs/>
          <w:szCs w:val="24"/>
        </w:rPr>
        <w:t>образцы алюмосиликатов, изделия из керамики, изменение окраски солей хрома в различных средах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Лабораторные  опыты</w:t>
      </w:r>
      <w:r>
        <w:rPr>
          <w:bCs/>
          <w:iCs/>
          <w:szCs w:val="24"/>
        </w:rPr>
        <w:t>: рассмотрение  черепков керамических изделий разных типов; анализ дефектов на  фарфоровом изделии</w:t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</w:rPr>
        <w:t>Оригинальные формы проведения  итоговых занятий</w:t>
      </w:r>
      <w:r>
        <w:rPr>
          <w:i/>
          <w:szCs w:val="24"/>
        </w:rPr>
        <w:t xml:space="preserve">: дидактические  игры: </w:t>
      </w:r>
      <w:r>
        <w:rPr>
          <w:szCs w:val="24"/>
        </w:rPr>
        <w:t>«Музей керамики»; «</w:t>
      </w:r>
      <w:r>
        <w:rPr>
          <w:i/>
          <w:szCs w:val="24"/>
        </w:rPr>
        <w:t>Большой аукцион изделий из керамики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Тема 7.  Органические и неорганические соединения в  основных техниках живопис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труктура живописного полотна: основа, грунт, красочный слой, закрепляющие слои (например – олифа в масляной живописи).  Проблема сохранности красочного слоя. Пигменты, краски и грунты  составленные в мастерских художников и  фабричного производства. Первые фабрики красок. Утрата художниками Х1Х века  химических знаний. Сохранность картин эпохи возрождения и   последних  столет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Энкаустика – древнейшая  техника живописи. Воск и его физико-химические свойства. свойства. Приготовление  пунического воска. /Воск с позиции химии/. Дыхание  воска вместе с деревянной основой. Техника живописи в древности и сегодня. Приемы оплавления  красочного слоя. Фаюмские портреты. Византийские иконы. Работы В.В. и Т.В.Хвостенко. Лак ганозис в  мировой культур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Темпера – живопись эмульсионными красками. Особенности  грунтов и пигментов. Виды темпер (клеевая, желтковая, яичная  и др.). Роль уксусной кислоты в приготовлении красок. Работы Дюрера, Боттичелли, Рафаэля.  Древнерусская икона:  последовательность создания. Состав грунтов. Мелкодисперсность  используемых для грунта материалов. Назначение  золота в иконе.  Приемы золочения. Древнерусские  приемы приготовления клеев для нанесения позоло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Масляная живопись – наиболее молодая техника. Виды  растительных масел, применяемых в живописи  и их химический состав (конопляное, маковое, ореховое, льняное и др.) Обработка  масел и   химический смысл  осуществляемых процесс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Особенности пигментов для масляных красок. Процесс высыхания масляной пленки, образование линолакса. /Химические реакции протекающие при высыхании, их механизм/. Причины  помутнения масляной живописи. /Химизм воздействия воды на линолакс/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Акварель и гуашь. Химический состав красок. Особенности их применения и  высых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Пастель – особенности живописи. Химический состав красок.</w:t>
      </w:r>
    </w:p>
    <w:p>
      <w:pPr>
        <w:pStyle w:val="Normal"/>
        <w:jc w:val="both"/>
        <w:rPr/>
      </w:pPr>
      <w:r>
        <w:rPr>
          <w:b/>
          <w:i/>
          <w:szCs w:val="24"/>
        </w:rPr>
        <w:t>Экспериментальные работы ( выполняются по выбору):</w:t>
      </w:r>
      <w:r>
        <w:rPr>
          <w:iCs/>
          <w:szCs w:val="24"/>
        </w:rPr>
        <w:t xml:space="preserve">  13.</w:t>
      </w:r>
      <w:r>
        <w:rPr>
          <w:szCs w:val="24"/>
        </w:rPr>
        <w:t xml:space="preserve">Физико-химические свойства  карбоновых кислот и  высыхающих  масел ;  </w:t>
      </w:r>
      <w:r>
        <w:rPr>
          <w:color w:val="000000"/>
          <w:spacing w:val="5"/>
          <w:szCs w:val="24"/>
        </w:rPr>
        <w:t>14. Декоративная роспись по дереву. 15.</w:t>
      </w:r>
      <w:r>
        <w:rPr>
          <w:i/>
          <w:szCs w:val="24"/>
        </w:rPr>
        <w:t xml:space="preserve"> Приготовление образцов масляных красок растертых  на  олеиновой кислоте и подсолнечном масле. Наблюдение за высыханием  слоев масляной краски. </w:t>
      </w:r>
    </w:p>
    <w:p>
      <w:pPr>
        <w:pStyle w:val="TextBody"/>
        <w:tabs>
          <w:tab w:val="clear" w:pos="720"/>
          <w:tab w:val="left" w:pos="144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Демонстрации: </w:t>
      </w:r>
      <w:r>
        <w:rPr>
          <w:i/>
          <w:szCs w:val="24"/>
        </w:rPr>
        <w:t>1.Физико-химические свойства  натурального воска;2..Химические свойства олеиновой кислоты.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Cs w:val="24"/>
        </w:rPr>
        <w:t>Лабораторные  опыты:</w:t>
      </w:r>
      <w:r>
        <w:rPr>
          <w:i/>
          <w:szCs w:val="24"/>
        </w:rPr>
        <w:t xml:space="preserve"> 1.Приготовление воска, насыщенного ионами металлов и определение его температуры плавления. 2. Приготовление  яичной эмульсии и  краски на ее основе. 3.Ознакомление с физико-химическими свойствами пальмитиновой, стеариновой и олеиновой кислот.  </w:t>
      </w:r>
      <w:r>
        <w:rPr>
          <w:b/>
          <w:i/>
          <w:szCs w:val="24"/>
        </w:rPr>
        <w:t>Оригинальные формы проведения итоговых  занятий</w:t>
      </w:r>
      <w:r>
        <w:rPr>
          <w:i/>
          <w:szCs w:val="24"/>
        </w:rPr>
        <w:t xml:space="preserve">: </w:t>
      </w:r>
      <w:r>
        <w:rPr>
          <w:szCs w:val="24"/>
        </w:rPr>
        <w:t xml:space="preserve">Игра «Большое путешествие по  музеям мира»(внеклассное мероприятие для всех учащихся старших классов); </w:t>
      </w:r>
      <w:r>
        <w:rPr>
          <w:i/>
          <w:szCs w:val="24"/>
        </w:rPr>
        <w:t>Слайд-экскурсия: «Важнейшие техники живописи и произведения выполненные в них»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Тема 8. Химия и экология.  Охрана окружающей среды и памятников  культуры.  Химические решения проблем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Закономерности изменения  воздушной  среды современных городов. Климатические  условия  музейных залов и проблемы сохранности  экспозиций. Камень в городе: проблемы и решения. Коррозия металлов и  городская скульптура: методы реставрации и защиты. Музеи под открытым небом их роль в современной культуре и проблемы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i/>
          <w:szCs w:val="24"/>
        </w:rPr>
        <w:t>Оригинальные формы проведения итоговых  занятий</w:t>
      </w:r>
      <w:r>
        <w:rPr>
          <w:i/>
          <w:szCs w:val="24"/>
        </w:rPr>
        <w:t>:</w:t>
      </w:r>
      <w:r>
        <w:rPr>
          <w:szCs w:val="24"/>
        </w:rPr>
        <w:t xml:space="preserve"> Слайд-экскурсия:  «Проблемы защиты исторических и культурных памятников города»; Итоговая конференция</w:t>
      </w:r>
    </w:p>
    <w:p>
      <w:pPr>
        <w:pStyle w:val="Normal"/>
        <w:tabs>
          <w:tab w:val="clear" w:pos="720"/>
          <w:tab w:val="left" w:pos="8820" w:leader="none"/>
        </w:tabs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3985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581"/>
        <w:gridCol w:w="1080"/>
        <w:gridCol w:w="1260"/>
        <w:gridCol w:w="1080"/>
        <w:gridCol w:w="3072"/>
        <w:gridCol w:w="4253"/>
      </w:tblGrid>
      <w:tr>
        <w:trPr>
          <w:trHeight w:val="332" w:hRule="exac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\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</w:rPr>
              <w:t>Тема занят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</w:rPr>
              <w:t>Форма проведени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</w:rPr>
              <w:t>Образовательн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</w:rPr>
              <w:t>продукт</w:t>
            </w:r>
          </w:p>
        </w:tc>
      </w:tr>
      <w:tr>
        <w:trPr>
          <w:trHeight w:val="654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ar-SA"/>
              </w:rPr>
            </w:pPr>
            <w:r>
              <w:rPr>
                <w:szCs w:val="24"/>
              </w:rPr>
              <w:t>Прак</w:t>
            </w:r>
            <w:r>
              <w:rPr>
                <w:szCs w:val="24"/>
                <w:lang w:val="en-US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тика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Химия-наука древняя и молод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Семинар;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Работа в групп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Конспект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блицы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торическая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Справ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Металлы и неметаллы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Семинар; практическая раб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Конспект;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опыты; историческая справ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Соединения кальция в природе и искус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Эксперимент.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практич. работа организация модели всемирного музе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Конспект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блицы;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опыт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Основные классы неограни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ских соедине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й и живо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Экспериментально-практическая работа;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Беседа с ученик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Конспект;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Схемы; опыт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Оксиды и стек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Дидактическ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ксперимент.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практическая работ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Конспект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ачи;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Опыт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Кремний в природе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Алюмосиликаты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Кера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Семинар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ксперимент.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практическая раб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Конспект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торическ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равка;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Задач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Органические и неорганические соединения в основных техниках живо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Семинар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ксперимент.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практическая раб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Конспект;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задач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Охрана окружаю-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щей среды и памятни-ков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Творческая раб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Конспек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4"/>
                <w:lang w:val="en-US" w:eastAsia="ar-SA"/>
              </w:rPr>
            </w:pPr>
            <w:r>
              <w:rPr>
                <w:b/>
                <w:szCs w:val="24"/>
                <w:lang w:val="en-US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4"/>
                <w:lang w:val="en-US" w:eastAsia="ar-SA"/>
              </w:rPr>
            </w:pPr>
            <w:r>
              <w:rPr>
                <w:b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4"/>
                <w:lang w:val="en-US" w:eastAsia="ar-SA"/>
              </w:rPr>
            </w:pPr>
            <w:r>
              <w:rPr>
                <w:b/>
                <w:szCs w:val="24"/>
                <w:lang w:val="en-US"/>
              </w:rPr>
              <w:t>2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4"/>
                <w:lang w:val="en-US" w:eastAsia="ar-SA"/>
              </w:rPr>
            </w:pPr>
            <w:r>
              <w:rPr>
                <w:b/>
                <w:szCs w:val="24"/>
                <w:lang w:val="en-US"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Календарно – тематическое планирование</w:t>
      </w:r>
    </w:p>
    <w:p>
      <w:pPr>
        <w:pStyle w:val="Normal"/>
        <w:ind w:left="360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tbl>
      <w:tblPr>
        <w:tblW w:w="1460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44"/>
        <w:gridCol w:w="2410"/>
        <w:gridCol w:w="1985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 зан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машние зад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имия-наука древняя и молод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ведение. Химия, пластические искусства и личные духовные ц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.3 - 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мия-наука древняя и молод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. 5 - 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имия – нау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мет химической науки и ее предыс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ые этапы развития химической нау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мия, ремесло, искус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</w:rPr>
              <w:t>Металлы и неметаллы</w:t>
            </w:r>
          </w:p>
          <w:p>
            <w:pPr>
              <w:pStyle w:val="Normal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лотропия – свойство металлов и немет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родные и  искусственные материалы на основе углерода. Художественные «профессии» угле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, 2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 – элементы подгруппы меди и физико – химические свойства образуемых ими простых вещ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олото в общественной жизни и искус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ботка серебра и создания из него произведений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дь и бронза в искусстве скульп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гун и сталь в архитектуре и декоративно – прикладном искус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кусство гравю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единения кальция в природе и искус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льций в природе. Мрамор. Известня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льций в природе. Мрамор. Известня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весть – фундамент мировой циви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весть – фундамент мировой циви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льций в океане: кораллы и жемч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льций в океане: кораллы и жемч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ипс и минералы группы гип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ипс и минералы группы гип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</w:rPr>
              <w:t>Основные классы неорганических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оединений и живопись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ы и техники живо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мическая природа пиг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и и комплексные соединения в роли пиг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и и комплексные соединения в роли пиг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учение и синтез пигментов художественных крас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еска – техника монументальной живо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еска – техника монументальной живо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и и искусство фотограф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и и искусство фотограф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ксиды и стек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мический состав стекла и первые шаги стекло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я стеклоделия в Византии и Западной Европ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ременные технологии варки стек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ременные технологии варки стек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ксиды и стек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кло в мозаичном искус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кло в мозаичном искус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евние витражи и их современные пробл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кусство эмали: союз металла и стек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ы эмалей. Из истории эм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емний в природе. Алюмосиликат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Керам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мний и его соед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ина и глинистые минер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ина как сырье для керамических издел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ерамика Древней Гре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альянская майол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ян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тайский фарф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сийский фарфор и его европейские  предшествен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к делают фарфор сегодн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е и неорганические соединения в основных техниках живо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Энкаустика – древнейшая техника живопис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мульсия и темперные кра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зантийская и западноевропейская темперная живо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евнерусская икона: материалы и техн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сляная живо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ханизм высыхания и особенности приготовления масляного связующ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унты для масляной живо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варель, гуашь, пастель и некоторые современные кра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варель, гуашь, пастель и некоторые современные кра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</w:rPr>
              <w:t>Охрана окружаю щей среды 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памятников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 воздушной среды современных городов и проблемы защиты памятников истории, культуры и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 воздушной среды современных городов и проблемы защиты памятников истории, культуры и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 воздушной среды современных городов и проблемы защиты памятников истории, культуры и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розия металлов и методы борьбы с 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розия металлов и методы борьбы с 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розия металлов и методы борьбы с 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мия - реставратор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мия - реставратор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зервное время  3 ча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Список литературы для учителя и учащихся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uppressAutoHyphens w:val="true"/>
        <w:rPr>
          <w:szCs w:val="24"/>
        </w:rPr>
      </w:pPr>
      <w:r>
        <w:rPr>
          <w:szCs w:val="24"/>
        </w:rPr>
        <w:t>Е.А.Криксунов «Экология» - Учебник. М.:Просвещение,2004г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rPr>
          <w:szCs w:val="24"/>
        </w:rPr>
      </w:pPr>
      <w:r>
        <w:rPr>
          <w:szCs w:val="24"/>
        </w:rPr>
        <w:t>А.Д.Дмитриев «Экология и здоровье человека» - Учебник. М.:Просвещение, 2004г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rPr>
          <w:szCs w:val="24"/>
        </w:rPr>
      </w:pPr>
      <w:r>
        <w:rPr>
          <w:szCs w:val="24"/>
        </w:rPr>
        <w:t>А.Б.Коростелев «Воспитание здорового школьника» - Волгоград: Учитель, 2007г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rPr/>
      </w:pPr>
      <w:r>
        <w:rPr>
          <w:szCs w:val="24"/>
        </w:rPr>
        <w:t>И.М. Титова «Химия и искусство» - Учебное пособие для учащихся общеобразовательных учреждений. – М.: Вентана – Граф, 2007.- 368с.</w:t>
      </w:r>
    </w:p>
    <w:sectPr>
      <w:footerReference w:type="default" r:id="rId2"/>
      <w:type w:val="nextPage"/>
      <w:pgSz w:orient="landscape" w:w="16838" w:h="11906"/>
      <w:pgMar w:left="2268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5:45:00Z</dcterms:created>
  <dc:creator>юля</dc:creator>
  <dc:description/>
  <cp:keywords/>
  <dc:language>en-US</dc:language>
  <cp:lastModifiedBy>admin</cp:lastModifiedBy>
  <cp:lastPrinted>2014-01-23T20:15:00Z</cp:lastPrinted>
  <dcterms:modified xsi:type="dcterms:W3CDTF">2015-10-09T17:13:00Z</dcterms:modified>
  <cp:revision>18</cp:revision>
  <dc:subject/>
  <dc:title>Учебная программа  элективного  курса</dc:title>
</cp:coreProperties>
</file>