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pacing w:val="-1"/>
          <w:w w:val="105"/>
        </w:rPr>
        <w:tab/>
        <w:t>Рабочая</w:t>
      </w:r>
      <w:r>
        <w:rPr>
          <w:rFonts w:cs="Times New Roman" w:ascii="Times New Roman" w:hAnsi="Times New Roman"/>
          <w:spacing w:val="38"/>
          <w:w w:val="105"/>
        </w:rPr>
        <w:t xml:space="preserve"> </w:t>
      </w:r>
      <w:r>
        <w:rPr>
          <w:rFonts w:cs="Times New Roman" w:ascii="Times New Roman" w:hAnsi="Times New Roman"/>
          <w:spacing w:val="-1"/>
          <w:w w:val="105"/>
        </w:rPr>
        <w:t>программа</w:t>
      </w:r>
      <w:r>
        <w:rPr>
          <w:rFonts w:cs="Times New Roman" w:ascii="Times New Roman" w:hAnsi="Times New Roman"/>
          <w:spacing w:val="3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к</w:t>
      </w:r>
      <w:r>
        <w:rPr>
          <w:rFonts w:cs="Times New Roman" w:ascii="Times New Roman" w:hAnsi="Times New Roman"/>
          <w:spacing w:val="32"/>
          <w:w w:val="105"/>
        </w:rPr>
        <w:t xml:space="preserve"> </w:t>
      </w:r>
      <w:r>
        <w:rPr>
          <w:rFonts w:cs="Times New Roman" w:ascii="Times New Roman" w:hAnsi="Times New Roman"/>
          <w:spacing w:val="-1"/>
          <w:w w:val="105"/>
        </w:rPr>
        <w:t>предмету Окружающий мир для 2 Б  класса</w:t>
      </w:r>
      <w:r>
        <w:rPr>
          <w:rFonts w:cs="Times New Roman" w:ascii="Times New Roman" w:hAnsi="Times New Roman"/>
          <w:spacing w:val="34"/>
          <w:w w:val="105"/>
        </w:rPr>
        <w:t xml:space="preserve"> </w:t>
      </w:r>
      <w:r>
        <w:rPr>
          <w:rFonts w:cs="Times New Roman" w:ascii="Times New Roman" w:hAnsi="Times New Roman"/>
          <w:spacing w:val="-1"/>
          <w:w w:val="105"/>
        </w:rPr>
        <w:t>составлена</w:t>
      </w:r>
      <w:r>
        <w:rPr>
          <w:rFonts w:cs="Times New Roman" w:ascii="Times New Roman" w:hAnsi="Times New Roman"/>
          <w:spacing w:val="3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в</w:t>
      </w:r>
      <w:r>
        <w:rPr>
          <w:rFonts w:cs="Times New Roman" w:ascii="Times New Roman" w:hAnsi="Times New Roman"/>
          <w:spacing w:val="38"/>
          <w:w w:val="105"/>
        </w:rPr>
        <w:t xml:space="preserve"> </w:t>
      </w:r>
      <w:r>
        <w:rPr>
          <w:rFonts w:cs="Times New Roman" w:ascii="Times New Roman" w:hAnsi="Times New Roman"/>
          <w:spacing w:val="-1"/>
          <w:w w:val="105"/>
        </w:rPr>
        <w:t>соответствии: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pacing w:val="34"/>
          <w:w w:val="105"/>
        </w:rPr>
        <w:tab/>
        <w:t>1)</w:t>
      </w:r>
      <w:r>
        <w:rPr>
          <w:rFonts w:cs="Times New Roman" w:ascii="Times New Roman" w:hAnsi="Times New Roman"/>
          <w:w w:val="105"/>
        </w:rPr>
        <w:t xml:space="preserve"> с</w:t>
      </w:r>
      <w:r>
        <w:rPr>
          <w:rFonts w:eastAsia="Times New Roman" w:cs="Times New Roman" w:ascii="Times New Roman" w:hAnsi="Times New Roman"/>
          <w:spacing w:val="27"/>
          <w:w w:val="103"/>
        </w:rPr>
        <w:t xml:space="preserve"> </w:t>
      </w:r>
      <w:r>
        <w:rPr>
          <w:rFonts w:cs="Times New Roman" w:ascii="Times New Roman" w:hAnsi="Times New Roman"/>
          <w:spacing w:val="-1"/>
          <w:w w:val="105"/>
        </w:rPr>
        <w:t>требованиями</w:t>
      </w:r>
      <w:r>
        <w:rPr>
          <w:rFonts w:cs="Times New Roman" w:ascii="Times New Roman" w:hAnsi="Times New Roman"/>
          <w:spacing w:val="10"/>
          <w:w w:val="105"/>
        </w:rPr>
        <w:t xml:space="preserve"> </w:t>
      </w:r>
      <w:r>
        <w:rPr>
          <w:rFonts w:cs="Times New Roman" w:ascii="Times New Roman" w:hAnsi="Times New Roman"/>
          <w:spacing w:val="-1"/>
          <w:w w:val="105"/>
        </w:rPr>
        <w:t>Федерального</w:t>
      </w:r>
      <w:r>
        <w:rPr>
          <w:rFonts w:cs="Times New Roman" w:ascii="Times New Roman" w:hAnsi="Times New Roman"/>
          <w:spacing w:val="13"/>
          <w:w w:val="105"/>
        </w:rPr>
        <w:t xml:space="preserve"> </w:t>
      </w:r>
      <w:r>
        <w:rPr>
          <w:rFonts w:cs="Times New Roman" w:ascii="Times New Roman" w:hAnsi="Times New Roman"/>
          <w:spacing w:val="-1"/>
          <w:w w:val="105"/>
        </w:rPr>
        <w:t>государственного</w:t>
      </w:r>
      <w:r>
        <w:rPr>
          <w:rFonts w:cs="Times New Roman" w:ascii="Times New Roman" w:hAnsi="Times New Roman"/>
          <w:spacing w:val="11"/>
          <w:w w:val="105"/>
        </w:rPr>
        <w:t xml:space="preserve"> </w:t>
      </w:r>
      <w:r>
        <w:rPr>
          <w:rFonts w:cs="Times New Roman" w:ascii="Times New Roman" w:hAnsi="Times New Roman"/>
          <w:spacing w:val="-1"/>
          <w:w w:val="105"/>
        </w:rPr>
        <w:t>образовательного</w:t>
      </w:r>
      <w:r>
        <w:rPr>
          <w:rFonts w:cs="Times New Roman" w:ascii="Times New Roman" w:hAnsi="Times New Roman"/>
          <w:spacing w:val="12"/>
          <w:w w:val="105"/>
        </w:rPr>
        <w:t xml:space="preserve"> </w:t>
      </w:r>
      <w:r>
        <w:rPr>
          <w:rFonts w:cs="Times New Roman" w:ascii="Times New Roman" w:hAnsi="Times New Roman"/>
          <w:spacing w:val="-1"/>
          <w:w w:val="105"/>
        </w:rPr>
        <w:t>стандарта</w:t>
      </w:r>
      <w:r>
        <w:rPr>
          <w:rFonts w:cs="Times New Roman" w:ascii="Times New Roman" w:hAnsi="Times New Roman"/>
          <w:spacing w:val="12"/>
          <w:w w:val="105"/>
        </w:rPr>
        <w:t xml:space="preserve"> </w:t>
      </w:r>
      <w:r>
        <w:rPr>
          <w:rFonts w:cs="Times New Roman" w:ascii="Times New Roman" w:hAnsi="Times New Roman"/>
          <w:spacing w:val="-1"/>
          <w:w w:val="105"/>
        </w:rPr>
        <w:t>начального</w:t>
      </w:r>
      <w:r>
        <w:rPr>
          <w:rFonts w:eastAsia="Times New Roman" w:cs="Times New Roman" w:ascii="Times New Roman" w:hAnsi="Times New Roman"/>
          <w:spacing w:val="67"/>
          <w:w w:val="103"/>
        </w:rPr>
        <w:t xml:space="preserve"> </w:t>
      </w:r>
      <w:r>
        <w:rPr>
          <w:rFonts w:cs="Times New Roman" w:ascii="Times New Roman" w:hAnsi="Times New Roman"/>
          <w:spacing w:val="-1"/>
          <w:w w:val="105"/>
        </w:rPr>
        <w:t>общего</w:t>
      </w:r>
      <w:r>
        <w:rPr>
          <w:rFonts w:cs="Times New Roman" w:ascii="Times New Roman" w:hAnsi="Times New Roman"/>
          <w:spacing w:val="7"/>
          <w:w w:val="105"/>
        </w:rPr>
        <w:t xml:space="preserve"> </w:t>
      </w:r>
      <w:r>
        <w:rPr>
          <w:rFonts w:cs="Times New Roman" w:ascii="Times New Roman" w:hAnsi="Times New Roman"/>
          <w:spacing w:val="-1"/>
          <w:w w:val="105"/>
        </w:rPr>
        <w:t>образования</w:t>
      </w:r>
      <w:r>
        <w:rPr>
          <w:rFonts w:cs="Times New Roman" w:ascii="Times New Roman" w:hAnsi="Times New Roman"/>
          <w:spacing w:val="6"/>
          <w:w w:val="105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(</w:t>
      </w:r>
      <w:r>
        <w:rPr>
          <w:rFonts w:eastAsia="SchoolBookC;MS Mincho" w:cs="Times New Roman" w:ascii="Times New Roman" w:hAnsi="Times New Roman"/>
          <w:lang w:eastAsia="ru-RU"/>
        </w:rPr>
        <w:t xml:space="preserve">Приказ МО РФ № 373 от </w:t>
        <w:tab/>
        <w:tab/>
        <w:t>06.10.2009)</w:t>
      </w:r>
      <w:r>
        <w:rPr>
          <w:rFonts w:cs="Times New Roman" w:ascii="Times New Roman" w:hAnsi="Times New Roman"/>
          <w:spacing w:val="-1"/>
          <w:w w:val="105"/>
        </w:rPr>
        <w:t>,</w:t>
      </w:r>
      <w:r>
        <w:rPr>
          <w:rFonts w:cs="Times New Roman" w:ascii="Times New Roman" w:hAnsi="Times New Roman"/>
          <w:spacing w:val="-11"/>
          <w:w w:val="105"/>
        </w:rPr>
        <w:t xml:space="preserve"> 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pacing w:val="-11"/>
          <w:w w:val="105"/>
        </w:rPr>
        <w:tab/>
        <w:t xml:space="preserve">2) </w:t>
      </w:r>
      <w:r>
        <w:rPr>
          <w:rFonts w:cs="Times New Roman" w:ascii="Times New Roman" w:hAnsi="Times New Roman"/>
          <w:w w:val="105"/>
        </w:rPr>
        <w:t>с</w:t>
      </w:r>
      <w:r>
        <w:rPr>
          <w:rFonts w:cs="Times New Roman" w:ascii="Times New Roman" w:hAnsi="Times New Roman"/>
          <w:spacing w:val="8"/>
          <w:w w:val="105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примерной программой Министерства образования и науки РФ, созданной на основе федерального государственного стандарта,</w:t>
      </w:r>
      <w:r>
        <w:rPr>
          <w:rFonts w:eastAsia="SchoolBookC;MS Mincho" w:cs="Times New Roman" w:ascii="Times New Roman" w:hAnsi="Times New Roman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SchoolBookC;MS Mincho" w:cs="Times New Roman" w:ascii="Times New Roman" w:hAnsi="Times New Roman"/>
          <w:lang w:eastAsia="ru-RU"/>
        </w:rPr>
        <w:tab/>
        <w:t xml:space="preserve">3) </w:t>
      </w:r>
      <w:r>
        <w:rPr>
          <w:rFonts w:eastAsia="Times New Roman" w:cs="Times New Roman" w:ascii="Times New Roman" w:hAnsi="Times New Roman"/>
          <w:bCs/>
          <w:color w:val="000000"/>
          <w:spacing w:val="-3"/>
          <w:lang w:eastAsia="ru-RU"/>
        </w:rPr>
        <w:t xml:space="preserve">с авторской программой </w:t>
      </w:r>
      <w:r>
        <w:rPr>
          <w:rFonts w:eastAsia="Times New Roman" w:cs="Times New Roman" w:ascii="Times New Roman" w:hAnsi="Times New Roman"/>
          <w:sz w:val="24"/>
          <w:szCs w:val="24"/>
        </w:rPr>
        <w:t>А.А.Плешакова «Окружающий мир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011 г. М., «Просвещение»,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SchoolBookC;MS Mincho" w:cs="Times New Roman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pacing w:val="-3"/>
          <w:lang w:eastAsia="ru-RU"/>
        </w:rPr>
        <w:tab/>
      </w:r>
      <w:r>
        <w:rPr>
          <w:rFonts w:eastAsia="Times New Roman" w:cs="Times New Roman" w:ascii="Times New Roman" w:hAnsi="Times New Roman"/>
          <w:bCs/>
          <w:color w:val="000000"/>
          <w:spacing w:val="-3"/>
          <w:lang w:eastAsia="ru-RU"/>
        </w:rPr>
        <w:t>4</w:t>
      </w:r>
      <w:r>
        <w:rPr>
          <w:rFonts w:eastAsia="Times New Roman" w:cs="Times New Roman" w:ascii="Times New Roman" w:hAnsi="Times New Roman"/>
          <w:lang w:eastAsia="ru-RU"/>
        </w:rPr>
        <w:t>) с основной образовательной программой НОО МБОУ «СШ №11» на 2015-2016 учебный год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  <w:t>5) с рекомендациями по составлению рабочих программ учителя МБОУ «СШ №11».</w:t>
      </w:r>
    </w:p>
    <w:p>
      <w:pPr>
        <w:pStyle w:val="Normal"/>
        <w:shd w:fill="FFFFFF" w:val="clear"/>
        <w:spacing w:lineRule="auto" w:line="240" w:before="0" w:after="0"/>
        <w:rPr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 xml:space="preserve"> </w:t>
      </w:r>
    </w:p>
    <w:p>
      <w:pPr>
        <w:pStyle w:val="U2msonormal"/>
        <w:spacing w:before="0" w:after="0"/>
        <w:ind w:firstLine="720"/>
        <w:jc w:val="center"/>
        <w:textAlignment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sz w:val="28"/>
          <w:szCs w:val="28"/>
          <w:u w:val="single"/>
        </w:rPr>
        <w:t>Цели курс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 целостной картины мира и осознание ме</w:t>
        <w:softHyphen/>
        <w:t>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духовно-нравственное развитие и воспитание личности гражданина России в условиях культурного и конфессиональ</w:t>
        <w:softHyphen/>
        <w:t>ного многообразия российского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Основные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задачи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содержания курса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 уважительного отношения к семье, насе</w:t>
        <w:softHyphen/>
        <w:t>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</w:rPr>
        <w:t>осознание ребёнком ценности, целостности и многообразия окружающего мира, своего места в нём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 психологической культуры и компетенции для обеспечения эффективного и безопасного взаимодействия в социуме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Общая характеристика предмет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пецифика курса «Окружающий мир» состоит в том, что он, имея ярко выраженный интегративный характер, соеди</w:t>
        <w:softHyphen/>
        <w:t>няет в равной мере природоведческие, обществоведческие, исторические знания и даёт обучающемуся материал ест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венных и социально-гуманитарных наук, необходимый для целостного и системного видения мира в его важнейших взаимосвязя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щественная особенность курса состоит в том, что в нём заложена содержательная основа для широкой реализации межпредметных связей всех дисциплин начальной школы. Пред</w:t>
        <w:softHyphen/>
        <w:t>мет «Окружающий мир» использует и тем самым подкрепляет умения, полученные на уроках чтения, русского языка и мате</w:t>
        <w:softHyphen/>
        <w:t>матики, музыки и изобразительного искусства, технологии и физической культуры, совместно с ними приучая детей к ра</w:t>
        <w:softHyphen/>
        <w:t>ционально-научному и эмоционально-ценностному постиже</w:t>
        <w:softHyphen/>
        <w:t>нию окружающего мир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нностные ориентиры содержания курс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рода как одна из важнейших основ здоровой и гармо</w:t>
        <w:softHyphen/>
        <w:t>ничной жизни человека и обще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льтура как процесс и результат человеческой жизнедеятель</w:t>
        <w:softHyphen/>
        <w:t>ности во всём многообразии её фор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ука как часть культуры, отражающая человеческое стрем</w:t>
        <w:softHyphen/>
        <w:t>ление к истине, к познанию закономерностей окружающего мира природы и социум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ловечество как многообразие народов, культур, религий. в Международное сотрудничество как основа мира на Земл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триотизм как одно из проявлений духовной зрелости чело</w:t>
        <w:softHyphen/>
        <w:t>века, выражающейся в любви к России, народу, малой родине, в осознанном желании служить Отечеств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мья как основа духовно-нравственного развития и воспи</w:t>
        <w:softHyphen/>
        <w:t>тания личности, залог преемственности культурно-ценностных традиций народов России от поколения к поколению и жизне</w:t>
        <w:softHyphen/>
        <w:t>способности российского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уд и творчество как отличительные черты духовно и нрав</w:t>
        <w:softHyphen/>
        <w:t>ственно развитой личност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оровый образ жизни в единстве составляющих: здо</w:t>
        <w:softHyphen/>
        <w:t>ровье физическое, психическое, духовно- и социально-нрав</w:t>
        <w:softHyphen/>
        <w:t>ственно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равственный выбор и ответственность человека в отноше</w:t>
        <w:softHyphen/>
        <w:t>нии к природе, историко-культурному наследию, к самому себе и окружающим людя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" w:right="17"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Место предмета в учебном плане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изучение курса «Окружающий мир» отводится 2 часа в неделю - 68ч (34 учебные недели).</w:t>
      </w:r>
    </w:p>
    <w:p>
      <w:pPr>
        <w:pStyle w:val="Normal"/>
        <w:shd w:fill="FFFFFF" w:val="clear"/>
        <w:spacing w:lineRule="auto" w:line="240" w:before="0" w:after="0"/>
        <w:ind w:right="17"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четверть – 18 часов</w:t>
      </w:r>
    </w:p>
    <w:p>
      <w:pPr>
        <w:pStyle w:val="Normal"/>
        <w:shd w:fill="FFFFFF" w:val="clear"/>
        <w:spacing w:lineRule="auto" w:line="240" w:before="0" w:after="0"/>
        <w:ind w:right="1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 четверть – 14 часов</w:t>
      </w:r>
    </w:p>
    <w:p>
      <w:pPr>
        <w:pStyle w:val="Normal"/>
        <w:shd w:fill="FFFFFF" w:val="clear"/>
        <w:spacing w:lineRule="auto" w:line="240" w:before="0" w:after="0"/>
        <w:ind w:right="1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 четверть – 20 часов</w:t>
      </w:r>
    </w:p>
    <w:p>
      <w:pPr>
        <w:pStyle w:val="Normal"/>
        <w:shd w:fill="FFFFFF" w:val="clear"/>
        <w:spacing w:lineRule="auto" w:line="240" w:before="0" w:after="0"/>
        <w:ind w:right="1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 четверть – 16 часов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обеспечивает достижение определенных личностных, метапредметных и предметных результатов.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Личностные результаты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основ российской гражданской иден</w:t>
        <w:softHyphen/>
        <w:t>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</w:t>
        <w:softHyphen/>
        <w:t>таци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целостного, социально ориентированного взгляда на мир в его органичном единстве и разнообразии при</w:t>
        <w:softHyphen/>
        <w:t>роды, народов, культур и религ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важительного отношения к иному мне</w:t>
        <w:softHyphen/>
        <w:t>нию, истории и культуре других народо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начальными навыками адаптации в динамично изменяющемся и развивающемся мире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эстетических потребностей, ценностей и чувст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этических чувств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9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навыков сотрудничества со взрослыми и свер</w:t>
        <w:softHyphen/>
        <w:t>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0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становки на безопасный, здоровый об</w:t>
        <w:softHyphen/>
        <w:t>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0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Метапредметные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результаты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е способов решения проблем творческого и по</w:t>
        <w:softHyphen/>
        <w:t>искового характер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</w:t>
        <w:softHyphen/>
        <w:t>фективные способы достижения результат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воение начальных форм познавательной и личностной рефлексии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знаково-символических средств пред</w:t>
        <w:softHyphen/>
        <w:t>ставления информации для создания моделей изучаемых объ</w:t>
        <w:softHyphen/>
        <w:t>ектов и процессов, схем решения учебных и практических задач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ивное использование речевых средств и средств ин</w:t>
        <w:softHyphen/>
        <w:t>формационных и коммуникационных технологий (ИКТ) для решения коммуникативных и познавательных задач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различных способов поиска (в справочных источниках и открытом учебном информационном простран</w:t>
        <w:softHyphen/>
        <w:t>стве сети Интернет), сбора, обработки, анализа, организации, передачи и интерпретации информации в соответствии с ком</w:t>
        <w:softHyphen/>
        <w:t>муникативными и познавательными задачами и технологиями учебного предмета «Окружающий мир»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9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логическими действиями сравнения, анализа, синтеза, обобщения, классификации по родовидовым при</w:t>
        <w:softHyphen/>
        <w:t>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0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ность слушать собеседника и вести диалог; готов</w:t>
        <w:softHyphen/>
        <w:t>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1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2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начальными сведениями о сущности и осо</w:t>
        <w:softHyphen/>
        <w:t>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Окружа</w:t>
        <w:softHyphen/>
        <w:t xml:space="preserve">ющий мир»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3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4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работать в материальной и информационной сре</w:t>
        <w:softHyphen/>
        <w:t>де начального общего образования (в том числе с учебными моделями) в соответствии с содержанием учебного предмета «Окружающий мир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Предметные результаты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особой роли России в мировой истории, вос</w:t>
        <w:softHyphen/>
        <w:t>питание чувства гордости за национальные свершения, откры</w:t>
        <w:softHyphen/>
        <w:t>тия, победы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е доступных способов изучения природы и обще</w:t>
        <w:softHyphen/>
        <w:t>ства (наблюдение, запись, измерение, опыт, сравнение, клас</w:t>
        <w:softHyphen/>
        <w:t>сификация и др. с получением информации из семейных ар</w:t>
        <w:softHyphen/>
        <w:t>хивов, от окружающих людей, в открытом информационном пространстве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навыков устанавливать и выявлять причинно-следственные связи в окружающем мир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59" w:before="0" w:after="0"/>
        <w:jc w:val="center"/>
        <w:rPr>
          <w:rFonts w:ascii="Times New Roman" w:hAnsi="Times New Roman" w:eastAsia="Times New Roman" w:cs="Times New Roman"/>
          <w:b/>
          <w:b/>
          <w:iCs/>
          <w:color w:val="000000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pacing w:val="-2"/>
          <w:sz w:val="24"/>
          <w:szCs w:val="24"/>
          <w:lang w:eastAsia="ru-RU"/>
        </w:rPr>
        <w:t xml:space="preserve">Изучение интегрированного </w:t>
      </w:r>
    </w:p>
    <w:p>
      <w:pPr>
        <w:pStyle w:val="Normal"/>
        <w:widowControl w:val="false"/>
        <w:shd w:fill="FFFFFF" w:val="clear"/>
        <w:autoSpaceDE w:val="false"/>
        <w:spacing w:lineRule="exact" w:line="259" w:before="0" w:after="0"/>
        <w:jc w:val="center"/>
        <w:rPr>
          <w:rFonts w:ascii="Times New Roman" w:hAnsi="Times New Roman" w:eastAsia="Times New Roman" w:cs="Times New Roman"/>
          <w:b/>
          <w:b/>
          <w:iCs/>
          <w:color w:val="000000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pacing w:val="-2"/>
          <w:sz w:val="24"/>
          <w:szCs w:val="24"/>
          <w:lang w:eastAsia="ru-RU"/>
        </w:rPr>
        <w:t>курса краеведения</w:t>
      </w:r>
    </w:p>
    <w:p>
      <w:pPr>
        <w:pStyle w:val="Normal"/>
        <w:widowControl w:val="false"/>
        <w:shd w:fill="FFFFFF" w:val="clear"/>
        <w:autoSpaceDE w:val="false"/>
        <w:spacing w:lineRule="exact" w:line="259" w:before="0" w:after="0"/>
        <w:jc w:val="center"/>
        <w:rPr>
          <w:rFonts w:ascii="Times New Roman" w:hAnsi="Times New Roman" w:eastAsia="Times New Roman" w:cs="Times New Roman"/>
          <w:b/>
          <w:b/>
          <w:iCs/>
          <w:color w:val="000000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Cs/>
          <w:color w:val="000000"/>
          <w:spacing w:val="-2"/>
          <w:sz w:val="24"/>
          <w:szCs w:val="24"/>
          <w:lang w:eastAsia="ru-RU"/>
        </w:rPr>
        <w:t>«Мы – дети природы»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Cs/>
          <w:color w:val="000000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59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  <w:lang w:eastAsia="ru-RU"/>
        </w:rPr>
        <w:t>Интегрированный курс краеведения «Мы - дети природы» явля</w:t>
        <w:softHyphen/>
        <w:t xml:space="preserve">ется неотъемлемой составляющей образовательного компонента </w:t>
      </w:r>
      <w:r>
        <w:rPr>
          <w:rFonts w:eastAsia="Times New Roman" w:cs="Times New Roman" w:ascii="Times New Roman" w:hAnsi="Times New Roman"/>
          <w:i/>
          <w:iCs/>
          <w:color w:val="000000"/>
          <w:spacing w:val="-3"/>
          <w:sz w:val="24"/>
          <w:szCs w:val="24"/>
          <w:lang w:eastAsia="ru-RU"/>
        </w:rPr>
        <w:t>«Окружающий мир», представлен предметом «Краеведение» в Бази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  <w:lang w:eastAsia="ru-RU"/>
        </w:rPr>
        <w:t>сном учебном плане общеобразовательных учреждений Ханты-</w:t>
      </w:r>
      <w:r>
        <w:rPr>
          <w:rFonts w:eastAsia="Times New Roman" w:cs="Times New Roman" w:ascii="Times New Roman" w:hAnsi="Times New Roman"/>
          <w:i/>
          <w:iCs/>
          <w:color w:val="000000"/>
          <w:spacing w:val="-4"/>
          <w:sz w:val="24"/>
          <w:szCs w:val="24"/>
          <w:lang w:eastAsia="ru-RU"/>
        </w:rPr>
        <w:t>Мансийского автономного округа.</w:t>
      </w:r>
    </w:p>
    <w:p>
      <w:pPr>
        <w:pStyle w:val="Normal"/>
        <w:widowControl w:val="false"/>
        <w:shd w:fill="FFFFFF" w:val="clear"/>
        <w:autoSpaceDE w:val="false"/>
        <w:spacing w:lineRule="exact" w:line="259" w:before="0" w:after="0"/>
        <w:ind w:right="5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Само название «краеведение» свидетельствует об интегрирован</w:t>
        <w:softHyphen/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ru-RU"/>
        </w:rPr>
        <w:t>ном подходе к изучению своего края, включает сведения из таких областей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 xml:space="preserve"> знаний, как география, история, биология, экология, этногра</w:t>
        <w:softHyphen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я и др.</w:t>
      </w:r>
    </w:p>
    <w:p>
      <w:pPr>
        <w:pStyle w:val="Normal"/>
        <w:widowControl w:val="false"/>
        <w:shd w:fill="FFFFFF" w:val="clear"/>
        <w:autoSpaceDE w:val="false"/>
        <w:spacing w:lineRule="exact" w:line="259" w:before="5" w:after="0"/>
        <w:ind w:left="5" w:right="10" w:firstLine="703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Сведения из указанных областей знаний рассматриваются во вза</w:t>
        <w:softHyphen/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имосвязи. Идея «все связано со всем» как бы цементирует разнообраз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ые элементы содержания курса, значительно усиливая его вос</w:t>
        <w:softHyphen/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>питательный и развивающий потенциал.</w:t>
      </w:r>
    </w:p>
    <w:p>
      <w:pPr>
        <w:pStyle w:val="Normal"/>
        <w:widowControl w:val="false"/>
        <w:shd w:fill="FFFFFF" w:val="clear"/>
        <w:autoSpaceDE w:val="false"/>
        <w:spacing w:lineRule="exact" w:line="264" w:before="0" w:after="0"/>
        <w:ind w:firstLine="29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6"/>
          <w:w w:val="93"/>
          <w:sz w:val="24"/>
          <w:szCs w:val="24"/>
          <w:lang w:eastAsia="ru-RU"/>
        </w:rPr>
        <w:t>Главная цель интегрированного курса краеведения «Мы -</w:t>
      </w:r>
      <w:r>
        <w:rPr>
          <w:rFonts w:eastAsia="Times New Roman" w:cs="Times New Roman" w:ascii="Times New Roman" w:hAnsi="Times New Roman"/>
          <w:b/>
          <w:bCs/>
          <w:color w:val="000000"/>
          <w:spacing w:val="3"/>
          <w:w w:val="93"/>
          <w:sz w:val="24"/>
          <w:szCs w:val="24"/>
          <w:lang w:eastAsia="ru-RU"/>
        </w:rPr>
        <w:t xml:space="preserve">дети природы» </w:t>
      </w:r>
      <w:r>
        <w:rPr>
          <w:rFonts w:eastAsia="Times New Roman" w:cs="Times New Roman" w:ascii="Times New Roman" w:hAnsi="Times New Roman"/>
          <w:color w:val="000000"/>
          <w:spacing w:val="3"/>
          <w:w w:val="93"/>
          <w:sz w:val="24"/>
          <w:szCs w:val="24"/>
          <w:lang w:eastAsia="ru-RU"/>
        </w:rPr>
        <w:t>- формирование у учащихся целостных представле</w:t>
        <w:softHyphen/>
        <w:t>ний об окружающей природе, социальной среде родного края и мес</w:t>
        <w:softHyphen/>
      </w:r>
      <w:r>
        <w:rPr>
          <w:rFonts w:eastAsia="Times New Roman" w:cs="Times New Roman" w:ascii="Times New Roman" w:hAnsi="Times New Roman"/>
          <w:color w:val="000000"/>
          <w:spacing w:val="4"/>
          <w:w w:val="93"/>
          <w:sz w:val="24"/>
          <w:szCs w:val="24"/>
          <w:lang w:eastAsia="ru-RU"/>
        </w:rPr>
        <w:t xml:space="preserve">те человека в ней, воспитание любви к родной природе на основе </w:t>
      </w:r>
      <w:r>
        <w:rPr>
          <w:rFonts w:eastAsia="Times New Roman" w:cs="Times New Roman" w:ascii="Times New Roman" w:hAnsi="Times New Roman"/>
          <w:color w:val="000000"/>
          <w:spacing w:val="5"/>
          <w:w w:val="93"/>
          <w:sz w:val="24"/>
          <w:szCs w:val="24"/>
          <w:lang w:eastAsia="ru-RU"/>
        </w:rPr>
        <w:t>познания ее ценности, формирование у школьников личной ответ</w:t>
        <w:softHyphen/>
        <w:t>ственности за сохранность природных богатств югорского края.</w:t>
      </w:r>
    </w:p>
    <w:p>
      <w:pPr>
        <w:pStyle w:val="Normal"/>
        <w:widowControl w:val="false"/>
        <w:shd w:fill="FFFFFF" w:val="clear"/>
        <w:autoSpaceDE w:val="false"/>
        <w:spacing w:lineRule="exact" w:line="264" w:before="5" w:after="0"/>
        <w:ind w:left="30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w w:val="93"/>
          <w:sz w:val="24"/>
          <w:szCs w:val="24"/>
          <w:lang w:eastAsia="ru-RU"/>
        </w:rPr>
        <w:t>В соответствии с поставленной целью определяются конкретные</w:t>
      </w:r>
    </w:p>
    <w:p>
      <w:pPr>
        <w:pStyle w:val="Normal"/>
        <w:widowControl w:val="false"/>
        <w:shd w:fill="FFFFFF" w:val="clear"/>
        <w:autoSpaceDE w:val="false"/>
        <w:spacing w:lineRule="exact" w:line="264" w:before="14" w:after="0"/>
        <w:ind w:left="29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w w:val="93"/>
          <w:sz w:val="24"/>
          <w:szCs w:val="24"/>
          <w:lang w:eastAsia="ru-RU"/>
        </w:rPr>
        <w:t>задачи курса:</w:t>
      </w:r>
    </w:p>
    <w:p>
      <w:pPr>
        <w:pStyle w:val="Normal"/>
        <w:widowControl w:val="false"/>
        <w:shd w:fill="FFFFFF" w:val="clear"/>
        <w:autoSpaceDE w:val="false"/>
        <w:spacing w:lineRule="exact" w:line="264" w:before="0" w:after="0"/>
        <w:ind w:left="494" w:right="5" w:hanging="18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w w:val="93"/>
          <w:sz w:val="24"/>
          <w:szCs w:val="24"/>
          <w:lang w:eastAsia="ru-RU"/>
        </w:rPr>
        <w:t xml:space="preserve">/. </w:t>
      </w:r>
      <w:r>
        <w:rPr>
          <w:rFonts w:eastAsia="Times New Roman" w:cs="Times New Roman" w:ascii="Times New Roman" w:hAnsi="Times New Roman"/>
          <w:i/>
          <w:iCs/>
          <w:color w:val="000000"/>
          <w:spacing w:val="5"/>
          <w:w w:val="93"/>
          <w:sz w:val="24"/>
          <w:szCs w:val="24"/>
          <w:lang w:eastAsia="ru-RU"/>
        </w:rPr>
        <w:t xml:space="preserve">Дать знания о природных богатствах края, быте, традициях </w:t>
      </w:r>
      <w:r>
        <w:rPr>
          <w:rFonts w:eastAsia="Times New Roman" w:cs="Times New Roman" w:ascii="Times New Roman" w:hAnsi="Times New Roman"/>
          <w:i/>
          <w:iCs/>
          <w:color w:val="000000"/>
          <w:spacing w:val="4"/>
          <w:w w:val="93"/>
          <w:sz w:val="24"/>
          <w:szCs w:val="24"/>
          <w:lang w:eastAsia="ru-RU"/>
        </w:rPr>
        <w:t xml:space="preserve">коренных народов, их культуре, хозяйственной деятельности, </w:t>
      </w:r>
      <w:r>
        <w:rPr>
          <w:rFonts w:eastAsia="Times New Roman" w:cs="Times New Roman" w:ascii="Times New Roman" w:hAnsi="Times New Roman"/>
          <w:i/>
          <w:iCs/>
          <w:color w:val="000000"/>
          <w:spacing w:val="5"/>
          <w:w w:val="93"/>
          <w:sz w:val="24"/>
          <w:szCs w:val="24"/>
          <w:lang w:eastAsia="ru-RU"/>
        </w:rPr>
        <w:t>рассматривая их в неразрывном органическом единств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exact" w:line="264" w:before="5" w:after="0"/>
        <w:ind w:left="504" w:hanging="216"/>
        <w:rPr>
          <w:rFonts w:ascii="Times New Roman" w:hAnsi="Times New Roman" w:eastAsia="Times New Roman" w:cs="Times New Roman"/>
          <w:i/>
          <w:i/>
          <w:iCs/>
          <w:color w:val="000000"/>
          <w:spacing w:val="-9"/>
          <w:w w:val="9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4"/>
          <w:w w:val="93"/>
          <w:sz w:val="24"/>
          <w:szCs w:val="24"/>
          <w:lang w:eastAsia="ru-RU"/>
        </w:rPr>
        <w:t>Развивать наблюдательность, речь, общий кругозор школьни</w:t>
        <w:softHyphen/>
      </w:r>
      <w:r>
        <w:rPr>
          <w:rFonts w:eastAsia="Times New Roman" w:cs="Times New Roman" w:ascii="Times New Roman" w:hAnsi="Times New Roman"/>
          <w:i/>
          <w:iCs/>
          <w:color w:val="000000"/>
          <w:spacing w:val="2"/>
          <w:w w:val="93"/>
          <w:sz w:val="24"/>
          <w:szCs w:val="24"/>
          <w:lang w:eastAsia="ru-RU"/>
        </w:rPr>
        <w:t>ков, экологическую культуру, обогащать нравственно-эстети</w:t>
        <w:softHyphen/>
      </w:r>
      <w:r>
        <w:rPr>
          <w:rFonts w:eastAsia="Times New Roman" w:cs="Times New Roman" w:ascii="Times New Roman" w:hAnsi="Times New Roman"/>
          <w:i/>
          <w:iCs/>
          <w:color w:val="000000"/>
          <w:spacing w:val="4"/>
          <w:w w:val="93"/>
          <w:sz w:val="24"/>
          <w:szCs w:val="24"/>
          <w:lang w:eastAsia="ru-RU"/>
        </w:rPr>
        <w:t>ческий и познавательный опыт ребен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exact" w:line="264" w:before="0" w:after="0"/>
        <w:ind w:left="504" w:hanging="216"/>
        <w:rPr>
          <w:rFonts w:ascii="Times New Roman" w:hAnsi="Times New Roman" w:eastAsia="Times New Roman" w:cs="Times New Roman"/>
          <w:i/>
          <w:i/>
          <w:iCs/>
          <w:color w:val="000000"/>
          <w:spacing w:val="-10"/>
          <w:w w:val="9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7"/>
          <w:w w:val="93"/>
          <w:sz w:val="24"/>
          <w:szCs w:val="24"/>
          <w:lang w:eastAsia="ru-RU"/>
        </w:rPr>
        <w:t>Формировать образное представление о прошлом и настоя</w:t>
        <w:softHyphen/>
      </w:r>
      <w:r>
        <w:rPr>
          <w:rFonts w:eastAsia="Times New Roman" w:cs="Times New Roman" w:ascii="Times New Roman" w:hAnsi="Times New Roman"/>
          <w:i/>
          <w:iCs/>
          <w:color w:val="000000"/>
          <w:spacing w:val="4"/>
          <w:w w:val="93"/>
          <w:sz w:val="24"/>
          <w:szCs w:val="24"/>
          <w:lang w:eastAsia="ru-RU"/>
        </w:rPr>
        <w:t xml:space="preserve">щем югорского края, воспитывать любовь и уважение к своей </w:t>
      </w:r>
      <w:r>
        <w:rPr>
          <w:rFonts w:eastAsia="Times New Roman" w:cs="Times New Roman" w:ascii="Times New Roman" w:hAnsi="Times New Roman"/>
          <w:i/>
          <w:iCs/>
          <w:color w:val="000000"/>
          <w:spacing w:val="6"/>
          <w:w w:val="93"/>
          <w:sz w:val="24"/>
          <w:szCs w:val="24"/>
          <w:lang w:eastAsia="ru-RU"/>
        </w:rPr>
        <w:t>малой родине.</w:t>
      </w:r>
    </w:p>
    <w:p>
      <w:pPr>
        <w:pStyle w:val="Normal"/>
        <w:widowControl w:val="false"/>
        <w:shd w:fill="FFFFFF" w:val="clear"/>
        <w:autoSpaceDE w:val="false"/>
        <w:spacing w:lineRule="exact" w:line="264" w:before="0" w:after="0"/>
        <w:ind w:right="14" w:firstLine="29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w w:val="93"/>
          <w:sz w:val="24"/>
          <w:szCs w:val="24"/>
          <w:lang w:eastAsia="ru-RU"/>
        </w:rPr>
        <w:t xml:space="preserve">Интегрированный курс краеведения разработан в соответствии с </w:t>
      </w:r>
      <w:r>
        <w:rPr>
          <w:rFonts w:eastAsia="Times New Roman" w:cs="Times New Roman" w:ascii="Times New Roman" w:hAnsi="Times New Roman"/>
          <w:color w:val="000000"/>
          <w:spacing w:val="6"/>
          <w:w w:val="93"/>
          <w:sz w:val="24"/>
          <w:szCs w:val="24"/>
          <w:lang w:eastAsia="ru-RU"/>
        </w:rPr>
        <w:t>требованиями современной дидактики начальной школы.</w:t>
      </w:r>
    </w:p>
    <w:p>
      <w:pPr>
        <w:pStyle w:val="Normal"/>
        <w:widowControl w:val="false"/>
        <w:shd w:fill="FFFFFF" w:val="clear"/>
        <w:autoSpaceDE w:val="false"/>
        <w:spacing w:lineRule="exact" w:line="269" w:before="43" w:after="0"/>
        <w:ind w:left="19" w:firstLine="29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ru-RU"/>
        </w:rPr>
        <w:t xml:space="preserve">Ведущим принципом отбора содержания и конструирования </w:t>
      </w:r>
      <w:r>
        <w:rPr>
          <w:rFonts w:eastAsia="Times New Roman" w:cs="Times New Roman" w:ascii="Times New Roman" w:hAnsi="Times New Roman"/>
          <w:b/>
          <w:bCs/>
          <w:color w:val="000000"/>
          <w:spacing w:val="-5"/>
          <w:sz w:val="24"/>
          <w:szCs w:val="24"/>
          <w:lang w:eastAsia="ru-RU"/>
        </w:rPr>
        <w:t xml:space="preserve">курса является краеведческий принцип.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eastAsia="ru-RU"/>
        </w:rPr>
        <w:t>Отбор учебного материа</w:t>
        <w:softHyphen/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 xml:space="preserve">ла в соответствии с этим принципом позволяет строить обучение на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основе непосредственного восприятия окружающего мира.</w:t>
      </w:r>
    </w:p>
    <w:p>
      <w:pPr>
        <w:pStyle w:val="Normal"/>
        <w:widowControl w:val="false"/>
        <w:shd w:fill="FFFFFF" w:val="clear"/>
        <w:autoSpaceDE w:val="false"/>
        <w:spacing w:lineRule="exact" w:line="269" w:before="5" w:after="0"/>
        <w:ind w:left="24" w:right="5" w:firstLine="28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Экологический отбор учебного материала помогает раскрыть вза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 xml:space="preserve">имосвязь «природа - человек», выявить правовые нормы природы,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определить доступную для детей природоохранную деятельность.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Реализация 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  <w:lang w:eastAsia="ru-RU"/>
        </w:rPr>
        <w:t xml:space="preserve">экологического принципа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направлена на формирова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ние у младших школьников основ экологической культуры.</w:t>
      </w:r>
    </w:p>
    <w:p>
      <w:pPr>
        <w:pStyle w:val="Normal"/>
        <w:widowControl w:val="false"/>
        <w:shd w:fill="FFFFFF" w:val="clear"/>
        <w:autoSpaceDE w:val="false"/>
        <w:spacing w:lineRule="exact" w:line="269" w:before="5" w:after="0"/>
        <w:ind w:left="14" w:right="14" w:firstLine="28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 xml:space="preserve">На основании </w:t>
      </w: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4"/>
          <w:szCs w:val="24"/>
          <w:lang w:eastAsia="ru-RU"/>
        </w:rPr>
        <w:t xml:space="preserve">художественно-эстетического принципа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в каче</w:t>
        <w:softHyphen/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стве учебного материала рекомендованы преимущественно художе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ственные тексты, в которых раскрывается богатство, красота окру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жающего мира и человеческих отношений. Этот принцип способ</w:t>
        <w:softHyphen/>
        <w:t>ствует установлению связей между всеми направлениями краевед</w:t>
        <w:softHyphen/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eastAsia="ru-RU"/>
        </w:rPr>
        <w:t>ческого характера.</w:t>
      </w:r>
    </w:p>
    <w:p>
      <w:pPr>
        <w:pStyle w:val="Normal"/>
        <w:widowControl w:val="false"/>
        <w:shd w:fill="FFFFFF" w:val="clear"/>
        <w:autoSpaceDE w:val="false"/>
        <w:spacing w:lineRule="exact" w:line="269" w:before="10" w:after="0"/>
        <w:ind w:left="10" w:right="24" w:firstLine="28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eastAsia="ru-RU"/>
        </w:rPr>
        <w:t xml:space="preserve">На основании </w:t>
      </w:r>
      <w:r>
        <w:rPr>
          <w:rFonts w:eastAsia="Times New Roman" w:cs="Times New Roman" w:ascii="Times New Roman" w:hAnsi="Times New Roman"/>
          <w:b/>
          <w:bCs/>
          <w:color w:val="000000"/>
          <w:spacing w:val="-5"/>
          <w:sz w:val="24"/>
          <w:szCs w:val="24"/>
          <w:lang w:eastAsia="ru-RU"/>
        </w:rPr>
        <w:t xml:space="preserve">принципа исторического подхода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eastAsia="ru-RU"/>
        </w:rPr>
        <w:t>в качестве учеб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ного материала отобраны вещественные источники исторических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знаний и деяния жителей Югры.</w:t>
      </w:r>
    </w:p>
    <w:p>
      <w:pPr>
        <w:pStyle w:val="Normal"/>
        <w:widowControl w:val="false"/>
        <w:shd w:fill="FFFFFF" w:val="clear"/>
        <w:autoSpaceDE w:val="false"/>
        <w:spacing w:lineRule="exact" w:line="269" w:before="5" w:after="0"/>
        <w:ind w:left="5" w:right="29" w:firstLine="29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  <w:lang w:eastAsia="ru-RU"/>
        </w:rPr>
        <w:t xml:space="preserve">Реализация принципа </w:t>
      </w:r>
      <w:r>
        <w:rPr>
          <w:rFonts w:eastAsia="Times New Roman" w:cs="Times New Roman" w:ascii="Times New Roman" w:hAnsi="Times New Roman"/>
          <w:b/>
          <w:bCs/>
          <w:color w:val="000000"/>
          <w:spacing w:val="-7"/>
          <w:sz w:val="24"/>
          <w:szCs w:val="24"/>
          <w:lang w:eastAsia="ru-RU"/>
        </w:rPr>
        <w:t xml:space="preserve">практической направленности 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  <w:lang w:eastAsia="ru-RU"/>
        </w:rPr>
        <w:t xml:space="preserve">заключается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eastAsia="ru-RU"/>
        </w:rPr>
        <w:t xml:space="preserve">и том, что отбор содержания и конструирования учебного материала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осуществляется с учетом приоритета непосредственной практичес</w:t>
      </w:r>
      <w:r>
        <w:rPr>
          <w:rFonts w:eastAsia="Times New Roman" w:cs="Times New Roman" w:ascii="Times New Roman" w:hAnsi="Times New Roman"/>
          <w:color w:val="000000"/>
          <w:spacing w:val="-10"/>
          <w:sz w:val="24"/>
          <w:szCs w:val="24"/>
          <w:lang w:eastAsia="ru-RU"/>
        </w:rPr>
        <w:t>кой деятельности детей (наблюдение, моделирование, рисование и т.д.).</w:t>
      </w:r>
    </w:p>
    <w:p>
      <w:pPr>
        <w:pStyle w:val="Normal"/>
        <w:widowControl w:val="false"/>
        <w:shd w:fill="FFFFFF" w:val="clear"/>
        <w:autoSpaceDE w:val="false"/>
        <w:spacing w:lineRule="exact" w:line="269" w:before="0" w:after="0"/>
        <w:ind w:left="14" w:right="34" w:firstLine="28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Новизна концепции предлагаемого курса - в более углубленном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|изучении таких тематических блоков, как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auto" w:line="240" w:before="0" w:after="0"/>
        <w:ind w:left="278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eastAsia="ru-RU"/>
        </w:rPr>
        <w:t>экологическ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64" w:before="24" w:after="0"/>
        <w:ind w:left="278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этнографическ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64" w:before="0" w:after="0"/>
        <w:ind w:left="278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eastAsia="ru-RU"/>
        </w:rPr>
        <w:t>культурологическ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64" w:before="0" w:after="0"/>
        <w:ind w:left="278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eastAsia="ru-RU"/>
        </w:rPr>
        <w:t>историческ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dot"/>
        </w:tabs>
        <w:autoSpaceDE w:val="false"/>
        <w:spacing w:lineRule="exact" w:line="269" w:before="0" w:after="0"/>
        <w:ind w:left="5" w:right="43" w:firstLine="288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eastAsia="ru-RU"/>
        </w:rPr>
        <w:t xml:space="preserve">Жизнь народов Югры неотделима от жизни природы; именно с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 xml:space="preserve">природой связаны традиции, быт, уклад их жизни. </w:t>
      </w: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4"/>
          <w:szCs w:val="24"/>
          <w:lang w:eastAsia="ru-RU"/>
        </w:rPr>
        <w:t>Земля, вода, рас</w:t>
      </w: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4"/>
          <w:szCs w:val="24"/>
          <w:lang w:eastAsia="ru-RU"/>
        </w:rPr>
        <w:t xml:space="preserve">тительный  и животный мир </w:t>
      </w:r>
      <w:r>
        <w:rPr>
          <w:rFonts w:eastAsia="Times New Roman" w:cs="Times New Roman" w:ascii="Times New Roman" w:hAnsi="Times New Roman"/>
          <w:color w:val="000000"/>
          <w:spacing w:val="-10"/>
          <w:sz w:val="24"/>
          <w:szCs w:val="24"/>
          <w:lang w:eastAsia="ru-RU"/>
        </w:rPr>
        <w:t xml:space="preserve">- вот источник для поддержания жизненных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и духовных сил югорских народ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dot"/>
        </w:tabs>
        <w:autoSpaceDE w:val="false"/>
        <w:spacing w:lineRule="exact" w:line="269" w:before="0" w:after="0"/>
        <w:ind w:left="5" w:right="43" w:firstLine="28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Произведения фольклора (сказки, легенды, поговорки, приметы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и т. д. ), произведения местных поэтов и писателей - основной мат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риал интегрированного курса краеведения «Мы - дети природы».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Материал вызывает интерес учащихся, представлен ярко, колорит</w:t>
        <w:softHyphen/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 xml:space="preserve">но, лаконично. Тематика произведений близка детям по содержанию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логически взаимосвязана.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10" w:right="10" w:firstLine="29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Задачи интегрированного курса краеведения «Мы - дети приро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ды» определяют его содержание и структуру.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firstLine="30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eastAsia="ru-RU"/>
        </w:rPr>
        <w:t xml:space="preserve">Во 2 классе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изучают темы: «Мир природы», «Традиции и быт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 xml:space="preserve">народов Севера», «Югорская земля в творчестве поэтов и писателей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Севера».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firstLine="29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5"/>
          <w:sz w:val="24"/>
          <w:szCs w:val="24"/>
          <w:lang w:eastAsia="ru-RU"/>
        </w:rPr>
        <w:t xml:space="preserve">Содержание и методика преподавания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eastAsia="ru-RU"/>
        </w:rPr>
        <w:t xml:space="preserve">интегрированного курса краеведения «Мы - дети природы» направлены на развитие личности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 xml:space="preserve">младшего школьника с учетом психологических особенностей детей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eastAsia="ru-RU"/>
        </w:rPr>
        <w:t>данного возрастного периода. Ученик становится субъектом учебной деятельности, исследователем, открывающим для себя новые знания.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right="19" w:firstLine="29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4"/>
          <w:szCs w:val="24"/>
          <w:lang w:eastAsia="ru-RU"/>
        </w:rPr>
        <w:t xml:space="preserve">Формы, методы и средства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изучения данного курса разнообраз</w:t>
        <w:softHyphen/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ны. Учащиеся ведут наблюдения за предметами и явлениями приро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ды, общественной жизнью под руководством учителя и самостоя</w:t>
        <w:softHyphen/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тельно. Широко используется моделирование, демонстрация нагляд</w:t>
        <w:softHyphen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ых пособий, практические работы.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5" w:right="19" w:firstLine="29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 xml:space="preserve">Велика роль и словесных методов: рассказа, беседы, объяснения.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Своеобразие содержания курса дает возможность применять такие нетрадиционные методы обучения, как встречи и беседы со старо</w:t>
        <w:softHyphen/>
        <w:t>жилами, участниками знаменательных событий, с людьми различ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ных профессий и др.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14" w:right="24" w:firstLine="27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Специфика содержания интегрированного курса предполагает ис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 xml:space="preserve">пользование разнообразных </w:t>
      </w: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4"/>
          <w:szCs w:val="24"/>
          <w:lang w:eastAsia="ru-RU"/>
        </w:rPr>
        <w:t xml:space="preserve">форм обучения.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Занятия проводятся 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 xml:space="preserve">только в классе, но и вне стен школы - в парке, в лесу, в музее и т.д.,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т.е. широко используются такие формы работы, как экскурсии, про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гулки, целевые прогулки, практические занятия на местности и др.</w:t>
      </w:r>
    </w:p>
    <w:p>
      <w:pPr>
        <w:pStyle w:val="Normal"/>
        <w:widowControl w:val="false"/>
        <w:shd w:fill="FFFFFF" w:val="clear"/>
        <w:autoSpaceDE w:val="false"/>
        <w:spacing w:lineRule="exact" w:line="264" w:before="0" w:after="0"/>
        <w:ind w:left="14" w:right="5" w:firstLine="29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  <w:lang w:eastAsia="ru-RU"/>
        </w:rPr>
        <w:t xml:space="preserve">Подведение итогов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по интегрированному курсу краеведения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«Мы - дети природы» в 1 - 4 классах проводится по результатам практической деятельности школьника. В зависимости от возмож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ностей школы, это может быть конкурс на лучший рассказ о прове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денном наблюдении, сбор фактического материала о природе, жиз</w:t>
        <w:softHyphen/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ни, быте коренных народов Югры, конкурс на лучшую поделку, ри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 xml:space="preserve">сунок, участие в проведении праздника, конференции, деловой или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имитационной игре и др.</w:t>
      </w:r>
    </w:p>
    <w:p>
      <w:pPr>
        <w:pStyle w:val="Normal"/>
        <w:widowControl w:val="false"/>
        <w:shd w:fill="FFFFFF" w:val="clear"/>
        <w:autoSpaceDE w:val="false"/>
        <w:spacing w:lineRule="exact" w:line="264" w:before="10" w:after="0"/>
        <w:ind w:left="10" w:right="29" w:firstLine="28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ru-RU"/>
        </w:rPr>
        <w:t xml:space="preserve">Основные знания и умения,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которыми должны овладеть школь</w:t>
        <w:softHyphen/>
        <w:t xml:space="preserve">ники при изучении интегрированного курса краеведения «Мы -дети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природы», даны в специальных разделах программы по каждому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классу. Требования к знаниям и умениям школьников - это своеоб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разный ориентир для учителя.</w:t>
      </w:r>
    </w:p>
    <w:p>
      <w:pPr>
        <w:pStyle w:val="Normal"/>
        <w:widowControl w:val="false"/>
        <w:shd w:fill="FFFFFF" w:val="clear"/>
        <w:autoSpaceDE w:val="false"/>
        <w:spacing w:lineRule="exact" w:line="264" w:before="14" w:after="0"/>
        <w:ind w:right="38" w:firstLine="28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4"/>
          <w:szCs w:val="24"/>
          <w:lang w:eastAsia="ru-RU"/>
        </w:rPr>
        <w:t xml:space="preserve">Отметки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выставляются в случаях яркого, полного ответа, само</w:t>
        <w:softHyphen/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 xml:space="preserve">стоятельно выполненного рисунка, модели и т.д. Во всех остальных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eastAsia="ru-RU"/>
        </w:rPr>
        <w:t>случаях учитель одобряет, хвалит ребенка. Удовлетворительные и не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удовлетворительные отметки ставить не рекомендуется.</w:t>
      </w:r>
    </w:p>
    <w:p>
      <w:pPr>
        <w:pStyle w:val="Normal"/>
        <w:widowControl w:val="false"/>
        <w:shd w:fill="FFFFFF" w:val="clear"/>
        <w:autoSpaceDE w:val="false"/>
        <w:spacing w:lineRule="exact" w:line="259" w:before="5" w:after="0"/>
        <w:ind w:left="5" w:right="10" w:firstLine="27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Содержание учебного пред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10860"/>
        <w:gridCol w:w="1559"/>
        <w:gridCol w:w="1560"/>
      </w:tblGrid>
      <w:tr>
        <w:trPr>
          <w:trHeight w:val="237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10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Раздел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кол-во часов</w:t>
            </w:r>
          </w:p>
        </w:tc>
      </w:tr>
      <w:tr>
        <w:trPr>
          <w:trHeight w:val="510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9"/>
              <w:snapToGrid w:val="false"/>
              <w:ind w:firstLine="426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Авторская программ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Рабочая программа</w:t>
            </w:r>
          </w:p>
        </w:tc>
      </w:tr>
      <w:tr>
        <w:trPr>
          <w:trHeight w:val="104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9"/>
              <w:ind w:firstLine="42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де мы живем?</w:t>
            </w:r>
          </w:p>
          <w:p>
            <w:pPr>
              <w:pStyle w:val="Style9"/>
              <w:ind w:firstLine="425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одная страна. Город и село. </w:t>
            </w:r>
            <w:r>
              <w:rPr>
                <w:rFonts w:cs="Times New Roman" w:ascii="Times New Roman" w:hAnsi="Times New Roman"/>
                <w:b/>
              </w:rPr>
              <w:t>Проект «Родной город (село)».</w:t>
            </w:r>
            <w:r>
              <w:rPr>
                <w:rFonts w:cs="Times New Roman" w:ascii="Times New Roman" w:hAnsi="Times New Roman"/>
              </w:rPr>
              <w:t xml:space="preserve"> Природа и рукотворный мир. Проверим себя и оценим свои достижения по разделу «Где мы живе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197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9"/>
              <w:ind w:firstLine="42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род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>
          <w:trHeight w:val="192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вая и живая природа. Явления природы. Что такое погода. В гости к осени (экскурсия). В гости к осени (урок). Звездное небо. Заглянем в кладовые земли. Про воздух и про воду. Какие бывают растения. Какие бывают животные. Невидимые нити. Дикорастущие и культурные растения. Дикие и домашние животные. Комнатные растения. Животные живого уголка. Про кошек и собак. Красная книга. Будь природе друго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ект «Красная книга», или «Возьмем под защиту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им себя и оценим свои достижения по разделу «Природа»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9"/>
              <w:ind w:firstLine="42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знь города и сел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192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9"/>
              <w:ind w:firstLine="4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Что такое экономика. Из чего что сделано. Как построить дом. Какой бывает транспорт. Культура и образование. Все профессии важны. </w:t>
            </w:r>
            <w:r>
              <w:rPr>
                <w:rFonts w:cs="Times New Roman" w:ascii="Times New Roman" w:hAnsi="Times New Roman"/>
                <w:b/>
              </w:rPr>
              <w:t>Проект «Профессии».</w:t>
            </w:r>
            <w:r>
              <w:rPr>
                <w:rFonts w:cs="Times New Roman" w:ascii="Times New Roman" w:hAnsi="Times New Roman"/>
              </w:rPr>
              <w:t xml:space="preserve"> В гости к зиме (экскурсия). В гости к зиме (урок). Проверим себя и оценим свои достижения по разделу «Жизнь города и села».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9"/>
              <w:ind w:firstLine="42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доровье и безопасность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>
          <w:trHeight w:val="879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тела человека. Если хочешь быть здоров. Берегись автомобиля! Школа пешехода. Домашние опасности. Пожар. На воде и в лесу. Опасные незнакомцы. Проверим себя и оценим свои достижения по разделу «Здоровье и безопасность».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0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9"/>
              <w:ind w:firstLine="42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ние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>
          <w:trHeight w:val="192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ша дружная семья. </w:t>
            </w:r>
            <w:r>
              <w:rPr>
                <w:rFonts w:cs="Times New Roman" w:ascii="Times New Roman" w:hAnsi="Times New Roman"/>
                <w:b/>
              </w:rPr>
              <w:t>Проект «Родословная».</w:t>
            </w:r>
            <w:r>
              <w:rPr>
                <w:rFonts w:cs="Times New Roman" w:ascii="Times New Roman" w:hAnsi="Times New Roman"/>
              </w:rPr>
              <w:t xml:space="preserve"> В школе. Правила вежливости. Ты и твои друзья. Мы – зрители и пассажиры. Проверим себя и оценим свои достижения по разделу «Общение».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утешествия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</w:tr>
      <w:tr>
        <w:trPr>
          <w:trHeight w:val="192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мотри вокруг. Ориентирование на местности. Формы земной поверхности. Водные богатства. В гости к весне (экскурсия). В гости к весне (урок). Россия на карте. </w:t>
            </w:r>
            <w:r>
              <w:rPr>
                <w:rFonts w:cs="Times New Roman" w:ascii="Times New Roman" w:hAnsi="Times New Roman"/>
                <w:b/>
              </w:rPr>
              <w:t xml:space="preserve">Проект «Города России». </w:t>
            </w:r>
            <w:r>
              <w:rPr>
                <w:rFonts w:cs="Times New Roman" w:ascii="Times New Roman" w:hAnsi="Times New Roman"/>
              </w:rPr>
              <w:t xml:space="preserve">Путешествие по Москве. Московский Кремль. Город на Неве. Путешествие по планете. Путешествие по материкам. Страны мира. </w:t>
            </w:r>
            <w:r>
              <w:rPr>
                <w:rFonts w:cs="Times New Roman" w:ascii="Times New Roman" w:hAnsi="Times New Roman"/>
                <w:b/>
              </w:rPr>
              <w:t xml:space="preserve">Проект «Страны мира». </w:t>
            </w:r>
            <w:r>
              <w:rPr>
                <w:rFonts w:cs="Times New Roman" w:ascii="Times New Roman" w:hAnsi="Times New Roman"/>
              </w:rPr>
              <w:t>Впереди лето. Проверим себя и оценим свои достижения по разделу «Путешествия»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Планируемые результ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тороклассник научится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ть (узнавать) изученные объекты и явления живой и неживой природы; дикорастущие и культурные растения; деревья, кустарники, травы; диких и домашних животных; насекомых, рыб, птиц, зверей; основные признаки времен года; некоторые охраняемые растения и животных своей местност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исывать на основе предложенного плана изученные объекты и явления живой и неживой природы, выделять их основные существенные признак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авнивать объекты живой и неживой природы, объекты природы и предметы, созданные человеком, на основе внешних признаков или известных характерных свойств и проводить простейшую классификацию изученных объектов природы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одить несложные наблюдения и ставить опыты, используя простейшее лабораторное оборудование и измерительные приборы; следовать инструкциям и правилам техники безопасности при проведении наблюдений и опытов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естественнонаучные тексты с целью поиска и извлечения познавательной информации, ответов на вопросы, объяснений, создания собственных устных или письменных высказываний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различные справочные издания (атлас-определитель «От земли до неба», «Зеленые страницы», «Великан на поляне, или Первые уроки экологической этики», атлас карт) для поиска необходимой информаци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готовые модели (глобус, карта, план, муляжи) для объяснения явлений или выявления свойств объектов, изучения основных форм земной поверхности: равнины и горы; основные виды естественных водоёмов; части рек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приборы (компас) для определения основных сторон горизонт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наруживать простейшие взаимосвязи между живой и неживой природой, взаимосвязи в живой природе; использовать их для объяснения необходимости бережного отношения к природе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характер взаимоотношений человека с природой, находить примеры влияния этих отношений на природные объекты, на здоровье и безопасность человек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ть необходимость здорового образа жизни, соблюдения правил безопасного поведения; использовать знания о строении и функционировании организма человека для сохранения и укрепления своего здоровья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ть государственную символику Российской Федерации; описывать достопримечательности столицы, Санкт-Петербурга, родного края и некоторых других городов России; находить на карте Российскую Федерацию, Москву – столицу России, Санкт-Петербург, свой регион и его главный город, некоторые другие города России, страны мир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уя дополнительные источники информации, находить факты, относящиеся к образу жизни, обычаям и верованиям наших предков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ивать характер взаимоотношений людей в различных социальных группах (семья, общество сверстников и т. д.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различные справочные издания (словари, энциклопедии) и детскую литературу о человеке и обществе с целью поиска и извлечения познавательной информации, ответов на вопросы, объяснений, для создания собственных устных или письменных высказываний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блюдать правила личной безопасности и безопасности окружающих, понимать необходимость здорового образа жизн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тороклассник имеет возможность научитьс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ознавать ценность природы и необходимость нести ответственность за ее сохранение, соблюдать правила экологического поведения в быту (раздельный сбор мусора, экономия воды и электроэнергии) и в природе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ьзоваться простыми навыками самоконтроля и саморегуляции своего самочувствия для сохранения здоровья, осознанно выполнять режим дня, правила рационального питания и личной гигиены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ять правила безопасного поведения в природе, оказывать первую помощь при несложных несчастных случаях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являть уважение и готовность выполнять совместно установленные договоренности и правила, в том числе правила общения со взрослыми и сверстниками в официальной обстановке школ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Тематическое планирование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tbl>
      <w:tblPr>
        <w:tblW w:w="16302" w:type="dxa"/>
        <w:jc w:val="left"/>
        <w:tblInd w:w="-973" w:type="dxa"/>
        <w:tblLayout w:type="fixed"/>
        <w:tblCellMar>
          <w:top w:w="7" w:type="dxa"/>
          <w:left w:w="108" w:type="dxa"/>
          <w:bottom w:w="0" w:type="dxa"/>
          <w:right w:w="48" w:type="dxa"/>
        </w:tblCellMar>
      </w:tblPr>
      <w:tblGrid>
        <w:gridCol w:w="567"/>
        <w:gridCol w:w="2411"/>
        <w:gridCol w:w="1134"/>
        <w:gridCol w:w="970"/>
        <w:gridCol w:w="2432"/>
        <w:gridCol w:w="2551"/>
        <w:gridCol w:w="2410"/>
        <w:gridCol w:w="2268"/>
        <w:gridCol w:w="1559"/>
      </w:tblGrid>
      <w:tr>
        <w:trPr>
          <w:trHeight w:val="4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/п 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Тема урока 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6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роки</w:t>
            </w:r>
          </w:p>
        </w:tc>
        <w:tc>
          <w:tcPr>
            <w:tcW w:w="7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6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ланируемые результат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5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новные виды учебной деятельно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териальнотехническая база, ЭОРы</w:t>
            </w:r>
          </w:p>
        </w:tc>
      </w:tr>
      <w:tr>
        <w:trPr>
          <w:trHeight w:val="8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6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едмет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етапредметные (УУД, работа с тексто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1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 четверть  (18 часов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Где мы живем (4ч)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дная страна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ударственные символы Российской Федер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различать государственные  символы России от символов других стран; различать национальные язык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учат возможность научиться извлекать из различных источников сведения о гербе своего регион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и сохранять учебную задачу; учитывать выделенные учителем ориентиры действия в новом учебном материале в сотрудничестве с учителем; адекватно воспринимать оценку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необходимой информации для выполнения учебных заданий; строить речевое высказывание в устной форме; умение структурировать знания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разные мнения и стремиться к координации различных позиций в сотрудничестве; строить понятные для партнёра высказывания; задавать вопросы; контролировать свои действия и действия партнёр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е основных моральных норм, осознание себя членом общества; формирование основ российской гражданской идентичности; учебно-познавательный интерес к новому учебному материалу; осознание своей этнической принадлежност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личать государственные символы России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ировать информацию учебник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национальные языки и государственный язык России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влекать из различных источников сведения о символах Росс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Символы России»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род и село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Проект «Родной город»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Р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69" w:before="0" w:after="0"/>
              <w:ind w:left="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 xml:space="preserve">Изображение в творчестве поэтов и писателей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 xml:space="preserve"> любви к своей малой Родине и ее народу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объяснять характерные особенности городских и сельских поселений; собирать информацию для проекта; описывать предметы на основе предложенного план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учат возможность научиться извлекать из различных источников сведения о родном сел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и сохранять учебную задачу; учитывать выделенные учителем ориентиры действия в новом учебном материале в сотрудничестве с учителем; адекватно воспринимать оценку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необходимой информации для выполнения учебных заданий; строить речевое высказывание в устной форме; умение структурировать знания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разные мнения и стремиться к координации различных позиций в сотрудничестве; строить понятные для партнёра высказывания; задавать вопросы; контролировать свои действия и действия партнёр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основных моральных норм, осознание себя членом общества; формирование основ российской гражданской идентичности; учебно-познавательный интерес к новому учебному материалу; осознание своей этнической принадлеж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авнивать город и сел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казывать о своём доме по план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выво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пределять обязанности по выполнению проек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бирать информацию о выдающихся земляк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одить презентацию с демонстрацией фотографий, слайдов;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вать свои дости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, презентация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рода и рукотворный мир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оценивать собственное отношение к окружающему миру; различать объекты природы и предметы рукотворного ми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учат возможность научиться осознавать ценность природы и необходимость нести ответственность за её сохране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и сохранять учебную задачу; учитывать выделенные учителем ориентиры действия в новом учебном материале в сотрудничестве с учителем; адекватно воспринимать оценку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необходимой информации для выполнения учебных заданий; строить речевое высказывание в устной форме; умение структурировать знания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разные мнения и стремиться к координации различных позиций в сотрудничестве; строить понятные для партнёра высказывания; задавать вопросы; контролировать свои действия и действия партнёр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е основных моральных норм , осознание себя членом общества; формирование основ российской гражданской идентичности; учебно-познавательный интерес к новому учебному материалу; осознание своей этнической принадлеж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объекты природы и  предметы рукотворного ми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ть в паре и групп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выводы из изученного материала;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вечать на итоговые вопросы и оценивать свои дости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себя и оценим свои достижения по разделу «Где мы живем?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оценивать свои достиж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и сохранять учебную задачу; учитывать выделенные учителем ориентиры действия в новом учебном материале в сотрудничестве с учителем; адекватно воспринимать оценку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необходимой информации для выполнения учебных заданий; строить речевое высказывание в устной форме; умение структурировать знания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разные мнения и стремиться к координации различных позиций в сотрудничестве; строить понятные для партнёра высказывания; задавать вопросы; контролировать свои действия и действия партнёр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основных моральных норм , осознание себя членом общества; формирование основ российской гражданской идентичности; учебно-познавательный интерес к новому учебному материалу; осознание своей этнической принадлеж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ять тестовые задания учебника;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вать свои достижения и достижения учащих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, презентация</w:t>
            </w:r>
          </w:p>
        </w:tc>
      </w:tr>
      <w:tr>
        <w:trPr>
          <w:trHeight w:val="571" w:hRule="atLeast"/>
        </w:trPr>
        <w:tc>
          <w:tcPr>
            <w:tcW w:w="1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ирода (20ч)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живая и живая природ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различать объекты живой и неживой природы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учат возможность научиться осознавать ценность природы и необходимость нести ответственность за её сохранен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екватно воспринимать оценку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речево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е; проводить сравнение; обобщать т.е. выделять общее на основе существенных признаков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понятные для партнёра высказывания; задавать вопрос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лассифицировать объекты природы по существенным признака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объекты неживой и живой природ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анавливать связи м/у живой и неживой природой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ть в пар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, презентация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вления природы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Знакомство с устройством термометра, измерение температуры воздуха, воды, тела человек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узнавать изученные объекты живой и неживой природы; измерять температуру воздуха, тела человек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учат возможность научиться обнаруживать связи м/у живой и неживой природо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анализ объектов с выделением существенных и несущественных признаков; проводить опыты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различные мнения и стремиться к  координации различных позиций в сотрудничеств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ть в паре: различать объекты и явления природ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одить примеры явлений неживой и живой природы, сезонных явлений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казывать (по наблюдениям) о сезонных явлениях в жизни дере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, презентация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о такое погода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right="19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РК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right="19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-1"/>
                <w:sz w:val="24"/>
                <w:szCs w:val="24"/>
                <w:lang w:eastAsia="ru-RU"/>
              </w:rPr>
              <w:t xml:space="preserve">Название месяцев, связанных со сменой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-2"/>
                <w:sz w:val="24"/>
                <w:szCs w:val="24"/>
                <w:lang w:eastAsia="ru-RU"/>
              </w:rPr>
              <w:t>времен года и занятиями коренных народов Югры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наблюдать и описывать состояние погоды; записывать температуру воздуха; выбирать одежду по погод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учат возможность научиться составлять план рассказа и рассказывать по план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ывать изученные явления природы; проводить несложные наблюдения.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широкая мотивационная основа учебной деятельност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иентация на понимание причин успеха в учебной деятельности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ность к самооцен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блюдать и описывать состояние погоды за окном клас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арактеризовать погоду как сочетание температуры воздуха, облачности, осадков, вет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одить примеры погодных я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поставлять научные и народные предсказания погоды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ть со взрослыми: составить сборник народных примет своего наро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, презентация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В гости к осен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экскурс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осознавать необходимость бережного отношения к природ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учат возможность научиться выполнять правила безопасного поведения в природ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атся наблюдать изменения в природе и устанавливать взаимосвязь.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собственное мнение и позици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широкая мотивационная основа учебной деятельности, включающая социальные, учебно-познавательные  и внешние мотив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будут сформированы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а прекрасного и эстетические чув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блюдать изменения в неживой и живой природе, устанавливать взаимозависимость м/у ним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природные объекты с помощью атласа-определителя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ть результаты своих достижений на экскурс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 w:before="0" w:after="0"/>
              <w:ind w:right="1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гости к осени. </w:t>
            </w:r>
          </w:p>
          <w:p>
            <w:pPr>
              <w:pStyle w:val="Normal"/>
              <w:shd w:fill="FFFFFF" w:val="clear"/>
              <w:spacing w:lineRule="exact" w:line="264" w:before="0" w:after="0"/>
              <w:ind w:right="1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РК </w:t>
            </w:r>
          </w:p>
          <w:p>
            <w:pPr>
              <w:pStyle w:val="Normal"/>
              <w:shd w:fill="FFFFFF" w:val="clear"/>
              <w:spacing w:lineRule="exact" w:line="264" w:before="0" w:after="0"/>
              <w:ind w:right="1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-1"/>
                <w:sz w:val="24"/>
                <w:szCs w:val="24"/>
                <w:lang w:eastAsia="ru-RU"/>
              </w:rPr>
              <w:t>Сезонные изменения в природе: особенности осени, зимы, вес</w:t>
              <w:softHyphen/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-2"/>
                <w:sz w:val="24"/>
                <w:szCs w:val="24"/>
                <w:lang w:eastAsia="ru-RU"/>
              </w:rPr>
              <w:t>ны, лета в югорском крае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ся рассказывать о характерных признаках осени в неживой и живой  природе; показывать связь м/у ним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учат возможность научиться осознавать ценность природ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наблюдать изменения в природе и рассказывать о них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понятные для партнёра высказы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в группе: знакомиться по учебнику с осенними изменениями в неживой и живой природ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ывать об осенних явлениях в неживой и живой природе родного края (на основе наблюдений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поставлять картины осени на иллюстрациях учебника с теми наблюдениями, которые были сделаны во время экскурсии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слеживать взаимосвязь осенних явлений в живой природе с явлениями в неживой природ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, презентация</w:t>
            </w:r>
          </w:p>
        </w:tc>
      </w:tr>
      <w:tr>
        <w:trPr>
          <w:trHeight w:val="57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ездное небо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различать изученные созвездия; узнают несколько новых созвезди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учат возможность научиться моделировать созвезд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звёздное небо; сопоставлять иллюстрации с описанием; использовать модели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; контролировать действия партнёр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собность к самооценке на основе критерия успешности учебной деятельности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утренняя позиция школьника на уровне положительного отношения к шко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на рисунке знакомые созвезд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поставлять иллюстрацию с описанием созвезд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делировать созвездия Орион, Лебедь, Кассиопе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ходить информацию о созвездиях в дополнительной литературе, Интернете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ять самопроверк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, презентация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глянем в кладовые земли.</w:t>
            </w:r>
          </w:p>
          <w:p>
            <w:pPr>
              <w:pStyle w:val="Style11"/>
              <w:spacing w:before="0" w:after="0"/>
              <w:rPr>
                <w:b/>
                <w:b/>
              </w:rPr>
            </w:pPr>
            <w:r>
              <w:rPr>
                <w:b/>
              </w:rPr>
              <w:t>Практическая работа Знакомство с горными породами и минералам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различать составные части гранита, а также горные породы и минералы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учат возможность научиться составлять собственную коллекци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необходимой информации с помощью атласа-определителя; наблюдать и делать выводы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; контролировать действия партнёр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ация на понимание причин успеха в учебно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ктическая работа: исследовать с помощью лупы состав гранита, рассматривать образцы полевого шпата, кварца и слюд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горные породы и минерал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ть в паре: готовить краткое сообщение о горных породах и минералах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вывод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, презентация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 воздух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рассказывать по схеме о загрязнении и охране воздуха и вод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учат возможность научиться замечать и ценить красоту природ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ывать выделенные учителем ориентиры действия в новом учебном материа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декватно воспринимать оценку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т значение воздуха и воды для растений, животных и человека; научатся анализировать схемы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понятные для партнёра высказывания; задавать вопрос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ывать о значении воздуха и воды для растений, животных и человек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ть в паре: анализировать схемы, показывающие источники загрязнения воздуха и вод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ывать эстетическое воздействие созерцания неба и водных просторов на человек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блюдать небо за окном и рассказывать о нём, пользуясь освоенными средствами выразительности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ходить информацию об охране воздуха и воды родного кра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, презентация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 воду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рассказывать по схеме о загрязнении и охране воздуха и вод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учат возможность научиться замечать и ценить красоту природ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ывать выделенные учителем ориентиры действия в новом учебном материа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декватно воспринимать оценку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т значение воздуха и воды для растений, животных и человека; научатся анализировать схемы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понятные для партнёра высказывания; задавать вопрос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ывать о значении воздуха и воды для растений, животных и челове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ть в паре: анализировать схемы, показывающие источники загрязнения воздуха и во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ывать эстетическое воздействие созерцания неба и водных просторов на челове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блюдать небо за окном и рассказывать о нём, пользуясь освоенными средствами выразительности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ходить информацию об охране воздуха и воды родного кра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, презентация</w:t>
            </w:r>
          </w:p>
        </w:tc>
      </w:tr>
      <w:tr>
        <w:trPr>
          <w:trHeight w:val="63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ие бывают растения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РК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iCs/>
                <w:color w:val="000000"/>
                <w:spacing w:val="-2"/>
                <w:sz w:val="24"/>
                <w:szCs w:val="24"/>
              </w:rPr>
              <w:t>Природные сообщества края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делить растения по группам; выделять и сравнивать признаки этих групп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учат возможность научиться замечать и ценить красоту мира расте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равнение, сериацию и классификацию по заданным критериям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ывать разные мнения, формулировать собственное мн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анавливать по схеме различия м/у группами растен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ть в паре: называть и классифицировать растения, осуществлять самопроверк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одить примеры деревьев, кустарников, трав своего кра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растения с помощью атласа-определителя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ть эстетическое воздействие растений на чело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, презентация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акие бывают животные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РК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Сказки о животных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делить животных по группам; выделять и сравнивать признаки этих групп; находить новую информацию в рассказах о животных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учат возможность научиться замечать и ценить красоту мира животны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являть зависимость строения тела животного от его образа жизни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; учитывать разные мнения и интерес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широкая мотивационная основа учебной деятельности, включающая социальные, учебно-познавательные  и внешние мотив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будут сформированы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а прекрасного и эстетические чув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в паре: соотносить группы животных и их существенные признак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ть в группе: знакомиться с разнообразием животных, находить в рассказах новую информацию о них, выступать с сообщением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равнивать животных (лягушек и жаб) на основании материала книги «Зелёные страницы», выявлять зависимость строения тела животного от его образа жиз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, презентация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видимые нит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находить связи в природе, между природой и человеком; изображать полученные связи с помощью моделе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учат возможность научиться осознавать необходимость сохранения живой и неживой природ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знаково-символические средства, в том числе модели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собственное мнение и позици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авливать взаимосвязи в природ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делировать изучаемые взаимосвяз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являть роль человека в сохранении или нарушении этих взаимосвязей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вать свои дости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, презентация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корастущие и культурные растен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сравнивать и различать дикорастущие и культурные растения; находить новую информацию в текст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учат возможность научиться осознавать роль растений в жизни челове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ся проводить сравнение; осуществлять расширенный поиск информации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; строить понятные высказыв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равнивать и различать дикорастущие и культурные раст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ять контроль и коррекц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лассифицировать культурные растения по определённым признак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ходить информацию о растениях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суждать материалы книги «Великан на поляне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, презентация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кие и домашние животны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различать диких и домашних животных; рассказывать о значении домашних животных для человек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учат возможность научиться пользоваться дополнительной литературо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проводить сравнение; использовать модели для решения задач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; строить понятные высказыв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авнивать и различать диких и домашних животны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одить примеры диких и домашних животных, моделировать значение домашних животных для человека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казывать о значении домашних животных и уходе за ни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, презентация</w:t>
            </w:r>
          </w:p>
        </w:tc>
      </w:tr>
      <w:tr>
        <w:trPr>
          <w:trHeight w:val="571" w:hRule="atLeast"/>
        </w:trPr>
        <w:tc>
          <w:tcPr>
            <w:tcW w:w="1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 четверть (14ч)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натные растен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иемы ухода за комнатными растениям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узнавать и называть комнатные растения; ухаживать за комнатными растениям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учат возможность научиться делать выводы из изученного материал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ся осуществлять поиск необходимой информации для выполнения учебных заданий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собственное мнение и позици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знавать комнатные растения на рисунках, осуществлять самопроверк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с помощью атласа-определителя комнатные растения своего класса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вать роль комнатных растений для физического и психического здоровья чело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, презентация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вотные живого уголк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ктическая работа Правила ухода за домашними животны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определять животных живого уголка; ухаживать за некоторыми из них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учат возможность научиться готовить сообщен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ся осуществлять поиск необходимой информации для выполнения учебных заданий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; строить понятные высказыв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ывать о животных живого уголка и уходе за ним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казывать о своём отношении к животным живого уголка, объяснять их роль в создании благоприятной психологической атмосферы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ваивать приёмы содержания животных живого уголка в соответствии с инструкция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, презентация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 кошек и собак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приводить примеры разных пород кошек и собак; различать изученные пород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учат возможность научиться ответственному отношению к нашим любимца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ся осуществлять поиск необходимой информации для выполнения учебных заданий с использованием Интернета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собственное мнение и позици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увства прекрасного и эстетические чувства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ность к самооцен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породы кошек и собак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суждать роль кошки и собаки в хозяйстве человека и создании благоприятной психологической атмосферы в доме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ъяснять необходимость ответственного отношения к домашнему питомц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, презентация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расная книга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Р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-1"/>
                <w:sz w:val="24"/>
                <w:szCs w:val="24"/>
                <w:lang w:eastAsia="ru-RU"/>
              </w:rPr>
              <w:t>Красная книга родного края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являть причины исчезновения изучаемых растений и животных; осознают ответственность за сохранение природ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учат возможность научиться находить информацию в учебнике и дополнительной литературе и использовать её для сообщ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чинно-следственные связи; научится осуществлять поиск необходимой информации для выполнения учебных заданий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собственное мнение и позицию; задавать вопрос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ять причины исчезновения  изучаемых растений и животны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лагать и обсуждать меры по их охран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овать тексты учебника для подготовки собственного рассказа о Красной книге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готовить с помощью дополнительной литературы, Интернета сообщение о растении или животном из Красной книги России (по своему выбору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, презентация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Будь природе другом. Проект «Красная книга» или «Возьмем под защиту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анализировать факторы, угрожающие живой природе; делать вывод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учат возможность научиться осознавать, что нельзя быть жестоким по отношению к любому живому существ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овать своё действие в соответствии с поставленной задач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осить необходимые коррективы в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знаково-символические сред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рассуждения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собственное мнение и позицию; задавать вопросы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утренняя позиция школьника на уровне положительного отношения к школе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ность к самооцен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ировать факторы, угрожающие живой природе, рассказывать о ни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накомиться с Правилами друзей природы и экологическими зна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лагать аналогичные прави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пределять обязанности по выполнению проек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влекать информацию из различных источ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лять собственную Красную книгу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зентовать Красную книг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, презентация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себя и оценим свои достижения по разделу «Природа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оценивать свои достиж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ывать выделенные учителем ориентиры действия в новом учебном материа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итоговый и пошаговый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труктурировать знания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е контролировать себя и своего партнё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утренняя позиция школьника на уровне положительного отношения к школе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ность к самооценке на основе успешности учебно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тестовые задания учеб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вать правильность / неправильность предложенных отв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вать бережное или потребительское отношение к природе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ть адекватную самооценку в соответствии с набранными балл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, презентация</w:t>
            </w:r>
          </w:p>
        </w:tc>
      </w:tr>
      <w:tr>
        <w:trPr>
          <w:trHeight w:val="571" w:hRule="atLeast"/>
        </w:trPr>
        <w:tc>
          <w:tcPr>
            <w:tcW w:w="1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Жизнь города и сел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10ч)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о такое экономика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объяснять, что такое экономика, и называть её составные част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учат возможность научиться осознавать сопричастность членов семьи к областям экономики стран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ся осуществлять поиск необходимой информации для выполнения учебных заданий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собственное мнение; задавать вопросы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ывать об отраслях экономики по предложенному план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нализировать взаимосвязи отраслей экономики при производстве определённых продукто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делировать взаимосвязи отраслей экономики самостоятельно предложенным способом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влекать из различных источников сведения об экономике и важнейших предприятиях региона и своего села и готовить сообщ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, презентация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14" w:firstLine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 чего что сделано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классифицировать предметы по характеру материала; бережно относиться к веща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учат возможность научиться изображать производственные цепочки с помощью моделе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равнение и классификацию; использовать знаково-символические средства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понятные для партнёра высказыв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лассифицировать предметы по характеру материал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слеживать производственные цепочки, моделировать их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одить примеры использования природных материалов для производства издел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, презентация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ак построить дом?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Р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«Древнее жилище обских угров - землянки и их укрепление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являть характерные особенности возведения  многоэтажного городского и одноэтажного сельского домов; использовать свои наблюдения в разных видах деятельност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учат возможность научиться извлекать из текста необходимую информаци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необходимой информации для выполнения задания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; строить понятные для партнёра высказыв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собность к самооценке на основе критерия успешности учеб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ывать о строительстве городского и сельского домов (по своим наблюдениям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равнивать технологию возведения многоэтажного городского дома и одноэтажного сельского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казывать о строительных объектах в своём селе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лагать вопросы к текст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ой бывает транспорт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классифицировать транспортные средства; запомнят номера телефонов экстренных служб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учат возможность научиться общий план рассказ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равнение и классификацию по заданным критериям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собственное мнение и позици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утренняя позиция школьника на уровне положительного отношения к школ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лассифицировать средства транспорт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знавать транспорт служб экстренного вызова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помнить номера телефонов экстренного вызова 01, 02, 0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 и образовани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различать учреждения культуры и образования и проводить соответствующие пример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учат возможность осознавать необходимость посещения культурных учреждений, извлекать из текста нужную информаци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собственное мнение и позици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ичать учреждения культуры и образова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одить примеры учреждений культуры и образования, в том числе в своём регионе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 профессии важны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ект «Профессии» Тест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определять названия профессий по характеру деятельности; узнают о профессии своих родителей и старших членов семь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учат возможность научиться обсуждать прочитанно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ь рассуждения в форме связи простых суждений; осуществлять поиск необходимой информации.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понятные для партнёра высказывания; 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собность к самооценке на основе критерия успешности учеб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ывать о труде людей известных детям профессий, о профессиях своих родителей и старших членов семь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названия профессий по характеру деятельност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суждать роль людей различных профессий в нашей жизн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вывод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пределять обязанности по подготовке проекта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нтервьюировать респондентов об особенностях их професс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 гости к зиме (экскурсия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наблюдать за зимними природными явлениям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учат возможность научиться проводить исследова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чинно-следственные связи; строить речевое высказывание в устной форме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; строить понятные для партнёра высказыв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широкая мотивационная основа учебной деятельности, включающая социальные, учебно-познавательные  и внешние мотив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будут сформированы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увства прекрасного и эстетические чув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блюдать над зимними погодными явлениям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следовать пласт снега, чтобы пронаблюдать его состояние в зависимости от чередования оттепелей, снегопадов и морозо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познавать осыпавшиеся на снег плоды и семена растений и следы животных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блюдать за поведением зимующих птиц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гости к зим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Р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iCs/>
                <w:color w:val="000000"/>
                <w:spacing w:val="-1"/>
                <w:sz w:val="24"/>
                <w:szCs w:val="24"/>
              </w:rPr>
              <w:t>Народный календарь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обобщать наблюдения за зимними природными явлениями; готовить сообщения и выступать с ним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учат возможность научиться осознавать необходимость охранять природ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рассуждения; обобщать и делать выводы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понятные для партнёра высказывания; владеть диалогической формой реч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бщать наблюдения над зимними природными явлениями, проведёнными во время экскурс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правила безопасного поведения на улице зимой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ести наблюдения в природе и фиксировать их в «Научном дневнике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1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 четверть (20ч)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езентация проектов «Родной город», «Красная книга» или «Возьмем под защиту», Професс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ступать с подготовленным сообщением, расширят  углубят знания по выбранной тем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овать своё действие в соответствии с поставленной задач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осить необходимые коррективы в действие после его завершения на основе его оценки и учета характера сделанных  ошиб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ть и делать выводы; осуществлять анализ объектов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действия партнёр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утренняя позиция школьника на уровне положительного отношения к школ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способность к самооценке на основе критерия успешности учебно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ступать с подготовленными сообщениями, иллюстрировать их наглядными материалам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суждать выступления учащихся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ть свои достижения и достижения других учащих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, презентация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им себя и оценим свои достижения по разделу «Жизнь города и села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оценивать свои достиж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ывать выделенные учителем ориентиры действия в новом учебном материа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ять итоговый и пошаговый контроль по результа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декватно воспринимать оценку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труктурировать знания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е контролировать себя и своего партнёр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утренняя позиция школьника на уровне положительного отношения к школе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способность к самооценке на основе критерия успешности учебно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тестовые задания учеб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вать правильность / неправильность предложенных отв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вать бережное или потребительское отношение к природе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ть адекватную самооценку в соответствии с набранными балл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, презентация</w:t>
            </w:r>
          </w:p>
        </w:tc>
      </w:tr>
      <w:tr>
        <w:trPr>
          <w:trHeight w:val="571" w:hRule="atLeast"/>
        </w:trPr>
        <w:tc>
          <w:tcPr>
            <w:tcW w:w="1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доровье и безопасность (9ч)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оение тела человек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называть и показывать внешние части тела человека; осознавать необходимость безопасного и здорового образа жизн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учат возможность научиться извлекать из текста нужную информаци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дведение под понятие на основе распознания объектов, выделения существенных признаков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понятные для партнёра высказыв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собность к самооценке на основе критерия успешности учебной деятельности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ация на здоровый образ жизн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ывать и показывать внешние части тела человек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на муляже положение внутренних органов человека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делировать внутреннее строение тела чело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, презентация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сли хочешь быть здоров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осознавать необходимость безопасного и здорового образа жизни, соблюдения режима дн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учат возможность научиться формулировать правила личной гигиен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рассуждения; обобщать и делать выводы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понятные для партнёра высказывания; владеть диалогической формой реч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собность к самооценке на основе критерия успешности учебной деятельности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ация на здоровый образ жизн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ывать о своём режиме дн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лять рациональный режим дня школьник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суждать сбалансированное питание школьник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продукты растительного и животного происхождения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правила личной гигиены и соблюдать и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, презентация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регись автомобил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узнавать дорожные знаки и объяснять, что они обозначают, осознают необходимость соблюдения правил дорожного движе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учат возможность научиться применять изученные правила дорожного движ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знаково-символические средства; строить речевое высказывание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; контролировать действия партнёр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утренняя позиция школьника на уровне положительного отношения к школ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способность к самооценке на основе критерия успешности учебно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делировать сигналы светофоро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арактеризовать свои действия как пешехода при различных сигнала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дорожные знаки и 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правила движения по загородной дорог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, презентация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кола пешеход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ктическая работа Правила безопасности на дорог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соблюдать изученные правила безопасности, осознавать необходимость соблюдения правил дорожного движе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учат возможность научиться применять изученные правила дорожного движ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знаково-символические средства; строить речевое высказывание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; контролировать действия партнёр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правила безопасности на основе прочитанных рассказов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иться соблюдать изученные правила безопасности под руководством учителя или инструктора ДП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, презентация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ашние опасност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объяснять потенциальную опасность бытовых предметов; осознавать необходимость соблюдения правил безопасного поведения в быту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учат возможность научиться применять изученные правила безопасного поведения в быт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знаково-символические средства; строить речевое высказывание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; контролировать действия партнёр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снять потенциальную опасность бытовых предметов и ситуа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правила безопасного поведения в бы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знавать правила по предложенным в учебнике знакам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равнивать свои знаки с представленными в учебни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, презентация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жар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зывать пожарных по телефону; запомнят правила предупреждения пожар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учат возможность научиться обсуждать рассказ и делать выводы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чинно-следственные связи; обобщать и делать выводы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, контролировать себя и товарищ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утренняя позиция школьника на уровне положительного отношения к школ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способность к самооценке на основе критерия успешности учебно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арактеризовать пожароопасные предмет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помнить правила предупреждения пожар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делировать вызов пожарной охраны по обычному и мобильному телефон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казывать о назначении предметов противопожарной безопасности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ходить в Интернете информацию о работе пожарных, готовить сообщ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, презентация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воде и в лесу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избегать опасности на воде и в лесу; запомнят правила поведения во время купа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учат возможность  научиться применять изученные правила безопасного поведения в лесу и на вод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чинно-следственные связи; обобщать и делать выводы; осуществлять поиск необходимой информации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; контролировать действия партнёр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способность к самооценке на основе критерия успешности учебно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арактеризовать потенциальные опасности пребывания у воды и в лес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помнить правила поведения во время купа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съедобные и ядовитые гриб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ходить нужную информацию в книге «Зелёные страницы»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с помощью атласа-определителя жалящих насеком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, презентация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асные незнакомцы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предвидеть опасность; запомнят правила поведения при контакте с незнакомцам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учат возможность научиться пользоваться правилами безопасного поведения с незнакомыми людь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чинно-следственные связи; обобщать и делать выводы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понятные для партнёра высказывания; владеть диалогической формой реч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арактеризовать потенциальные опасности при контактах с незнакомыми людьм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лагать и обсуждать варианты поведения в подобных ситуация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делировать звонок по телефону в полицию и МЧС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делировать правила поведения в ходе ролевых иг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, презентация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им себя и оценим свои достижения по разделу «Здоровье и безопасность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оценивать свои достиж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овать своё действие в соответствии с поставленной задач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носить необходимые коррективы в действие после его завершения на основе его оценки и учета характера сделанных  ошиб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труктурировать знания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е контролировать себя и своего партнёр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утренняя позиция школьника на уровне положительного отношения к школ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способность к самооценке на основе критерия успешности учебно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тестовые задания учебник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вать правильность / неправильность предложенных ответо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вать бережное или потребительское отношение к природе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ть адекватную самооценку в соответствии с набранными балл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, презентация</w:t>
            </w:r>
          </w:p>
        </w:tc>
      </w:tr>
      <w:tr>
        <w:trPr>
          <w:trHeight w:val="571" w:hRule="atLeast"/>
        </w:trPr>
        <w:tc>
          <w:tcPr>
            <w:tcW w:w="1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щение  (7ч)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ша дружная семья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МДП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24"/>
                <w:szCs w:val="24"/>
              </w:rPr>
              <w:t>«Югорская семья. Взаимоотношения членов семьи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объяснять, что такое культура обще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учат возможность научиться осознавать ценность традиций своей семь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ь рассуждения в форме связи простых суждений;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понятные для партнёра высказыван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собность к самооценке на основе критерия успешности учебной деятельности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нание основных моральных нор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ывать по рисункам и фотографиям учебника о семейных взаимоотношениях, о семейной атмосфере, общих занятия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понятие «культура общения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суждать роль семейных традиций для укрепления семьи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делировать ситуации семейного чтения, семейных обед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, презентация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ект «Родословная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составлять родословное древо своей  семь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учат возможность научиться собирать информаци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; строить монологическое высказыва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утренняя позиция школьника на уровне положительного отношения к школ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тервьюировать родителей о представителях старшего поколения, их  именах, отчествах, фамил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бирать фотографии из семейного архи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лять родословное древо семьи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зентовать свой проек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, презентация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школ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обсуждать вопрос о культуре общения в школе; осознают себя членами классного коллекти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учат возможность научиться оценивать с нравственных позиций формы поведения, которые допустимы или недопустимы в школ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речевое высказывание в устной форме; обобщать и делать выводы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себя и своего партнё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собность к самооценке на основе критерия успешности учебной деятельности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иентация в нравственном содержании и смысле поступк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казывать о своём школьном коллективе, совместных мероприятиях в классе, шко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суждать вопрос о культуре общения в шко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правила общения с одноклассниками и взрослыми в стенах школы и вне её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вать с нравственных позиций формы поведения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делировать различные ситуации общения на уроке и перемен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, презентация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жливост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использовать «вежливые» слова в общении с другими людьм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учат возможность применять правила вежливости на практик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чинно-следственные связи; обобщать и делать выводы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, контролировать себя и товарищ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собность к самооценке на основе критерия успешности учебной деятельности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ация в нравственном содержании и смысле поступк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суждать, какие формулы вежливости имеются в русском языке и как они применяются в различных ситуациях общ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привила поведения в общественном транспорте и в общении мальчика с девочкой, мужчины с женщиной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делировать ситуации общения в различных ситуация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, презентация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 и твои друзь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формулировать правила этикета; работать с пословицам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учат возможность научиться осознавать необходимость культурного поведения в гостях, за столо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чинно-следственные связи; обобщать и делать выводы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, контролировать себя и товарищ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утренняя позиция школьника на уровне положительного отношения к школе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способность к самооценке на основе критерия успешности учебно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ть морально-этические аспекты дружбы на примере пословиц народов Росси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суждать проблему подарка в день рождения друг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суждать правила поведения за столом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правила этикета в гостя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, презентация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ы – зрители и пассажиры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ести себя в общественных местах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учат возможность научиться применять полученные знания на практик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строить логическое высказывание; делать выводы из изучен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контролировать себя и своих товарищ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суждать правила поведения в театре (кинотеатре) и формулировать их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суждать правила поведения в общественном транспорте и формулировать их на основе иллюстраций учебн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, презентация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им себя и оценим свои достижения по разделу «Общение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оценивать свои достиж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овать своё действие в соответствии с поставленной задач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носить необходимые коррективы в действие после его завершения на основе его оценки и учета характера сделанных  ошиб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труктурировать знания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е контролировать себя и своего партнё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утренняя позиция школьника на уровне положительного отношения к школе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способность к самооценке на основе критерия успешности учебно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тестовые задания учеб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вать правильность / неправильность предложенных отв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вать бережное или потребительское отношение к природе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ть адекватную самооценку в соответствии с набранными балл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, презентация</w:t>
            </w:r>
          </w:p>
        </w:tc>
      </w:tr>
      <w:tr>
        <w:trPr>
          <w:trHeight w:val="571" w:hRule="atLeast"/>
        </w:trPr>
        <w:tc>
          <w:tcPr>
            <w:tcW w:w="1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утешествия  (18ч)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 вокруг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различать стороны горизонта и обозначать их на схем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учат возможность научиться работать с тексто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анализ, обобщать и делать выводы; использовать знаково-символические средства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; строить понятные для партнёра высказыв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равнивать фотографии в учебнике, находить линию горизонт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стороны горизонта, обозначать их на схем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нализировать текст учебника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вывод о форме Земл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, презентация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ие на местности</w:t>
            </w:r>
          </w:p>
          <w:p>
            <w:pPr>
              <w:pStyle w:val="Style11"/>
              <w:spacing w:before="0" w:after="0"/>
              <w:rPr>
                <w:b/>
                <w:b/>
              </w:rPr>
            </w:pPr>
            <w:r>
              <w:rPr>
                <w:b/>
              </w:rPr>
              <w:t>Практическая работа Определение сторон горизонта по компасу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ориентироваться на местности с помощью компаса; по местным признака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учат возможность научиться использовать полученные знания в жизн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знаково-символические средства; строить рассуждения;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собственное мнение; контролировать действия партнёр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ориентиры на рисунке учебника, по дороге от дома до школы, в своём сел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комиться с устройством компаса и правилами работы с ни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ваивать приёмы ориентирования по компасу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накомиться со способами ориентирования по солнцу, по местным природным признак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, презентация</w:t>
            </w:r>
          </w:p>
        </w:tc>
      </w:tr>
      <w:tr>
        <w:trPr>
          <w:trHeight w:val="571" w:hRule="atLeast"/>
        </w:trPr>
        <w:tc>
          <w:tcPr>
            <w:tcW w:w="1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 четверть  (16ч)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ие на местност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ориентироваться на местности с помощью компаса; по местным признака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учат возможность научиться использовать полученные знания в жизн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знаково-символические средства; строить рассуждения;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собственное мнение; контролировать действия партнёр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ориентиры на рисунке учебника, по дороге от дома до школы, в своём сел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комиться с устройством компаса и правилами работы с ни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ваивать приёмы ориентирования по компасу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накомиться со способами ориентирования по солнцу, по местным природным признак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, презентация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ы земной поверхност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различать формы земной поверхности; замечать и ценить красоту прир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учат возможность научиться работать со схемо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знаково-символические средства; проводить сравнение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понятные для партнёра высказывания; осуществлять взаимный контрол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поставлять фотографии равнины и гор для выявления существенных признаков этих форм земной поверх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нализировать цветовое обозначение равнин и гор на глобус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равнивать по схеме холм и гор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характеризовать поверхность своего кра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, презентация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дные богатств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называть части реки; анализировать сх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учат возможность научиться замечать и ценить красоту природ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знаково-символические средства; проводить сравнение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понятные для партнёра высказывания; осуществлять взаимный контрол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ичать водоёмы естественного и искусственного происхождения, узнавать их по описа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нализировать схему частей ре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основе наблюдений рассказывать о водных богатствах своего кра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суждать эстетическое воздействие моря на челове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лять фото-рассказ на тему «Красота моря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, презентация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 гости к весне (экскурс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наблюдать за состоянием погоды, за весенними явлениями природы; оценивать воздействие пробуждения природы на человек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учат возможность научиться рассказывать о своих наблюдениях в природе родного кра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чинно-следственные связи; строить речевое высказывание в устной форме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; строить понятные для партнёра высказыв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широкая мотивационная основа учебной деятельности, включающая социальные, учебно-познавательные  и внешние мотив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будут сформированы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: чувство прекрасного и эстетические чув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блюдать за состоянием погоды, таянием снега, появлением зелени, цветением растений, появлением первых птиц и т. д., используя при этом атлас-определитель «От земли до неба»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улировать выводы о весенних явлениях природы, воздействии пробуждения природы на чело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гости к весн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замечать весенние изменения в природе и рассказывать о них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учат возможность научиться работать с тексто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основам смыслового чтения познавательных текстов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понятные для партнёра высказывания; владеть диалогической формой реч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ывать о своих весенних наблюдениях в природе родного кра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накомиться с изменениями в неживой и живой природе весно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делировать взаимосвязи весенних явлений в неживой и живой природе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блюдать весенние явления в природе и фиксировать свои наблюдения в рабочей тетрад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, презентация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на карт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приёмам чтения карты; осознают величие нашей стран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учат возможность научиться сравнивать изображение нашей страны на глобусе и на карт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равнение; использовать знаково-символические средства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заимоконтро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равнивать изображение России на глобусе и карт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относить пейзажи России на фотографиях с местоположением их на физической карте Росси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ваивать приёмы чтения карты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иться правильно показывать объекты на настенной карт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, презентация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ект «Города России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 новую информацию о городах Росси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учат возможность научиться собирать информаци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, необходимые для организации собственной деятель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утренняя позиция школьника на уровне положительного отношения к школ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увства прекрасного и эстетические чувства на основе знакомства с отечественной культуро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пределять обязанности по выполнению проект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 дополнительных источниках находить сведения  об истории и достопримечательностях избранного для исследования город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лять презентацию своего исследования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зентовать свои проек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, презентация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тешествие по Москв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находить Москву на карте России; называть основные достопримечательности столиц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учат возможность научиться описывать достопримечательности Москв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необходимой информации; строить речевое высказывание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понятные для партнёра высказывания; осуществлять взаимоконтрол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собность к самооценке на основе критерия успешности учебной деятельност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чувства прекрасного и эстетические чувства на основе знакомства с отечественной культуро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Москву на карте Росси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накомиться с планом Москв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ывать достопримечательности по фотография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личать герб Москвы от гербов других городов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ить виртуальную экскурсию по Москве с помощью Интерне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, презентация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сковский Кремль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рассказывать о достопримечательностях Кремля и Красной площади; осознают значение Кремля для жителей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учат возможность научиться работать с тексто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необходимой информации; строить речевое высказывание; работать с текстом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понятные для партнёра высказывания; осуществлять взаимоконтрол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широкая мотивационная основа учебной деятельности, включающая социальные, учебно-познавательные  и внешние мотив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будут сформирован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а прекрасного и эстетические чув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суждать значение Московского Кремля для каждого жителя Росс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ходить на фотографии достопримечательности Крем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сведения об истории Кремля, готовить сообщ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, презентация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род на Нев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находить Санкт-Петербург на карте России; находить в тексте нужную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учат возможность научиться предлагать вопросы по содержанию текс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необходимой информации; строить речевое высказывание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понятные для партнёра высказывания; осуществлять взаимоконтрол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утренняя позиция школьника на уровне положительного отношения к школ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Санкт-Петербург на карте Росс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накомиться с планом Санкт-Петербур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ывать достопримечательности по фотография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личать герб Санкт-Петербурга  от гербов других город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ить виртуальную экскурсию по Санкт-Петербургу  с помощью Интерне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, презентация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тешествие по планет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находить, называть и показывать на глобусе и карте мира океаны и материки; осознают масштабность нашей планеты, а себя – её жител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учат возможность научиться работать с картой и глобусо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ть учебную задачу урока и стремиться её выполнить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необходимой информации; строить речевое высказывание; работать с текстом; делать выводы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понятные для партнёра высказывания; осуществлять взаимоконтрол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авнивать глобус и карту ми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ходить, называть и показывать на глобусе и карте мира океаны и матер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относить фотографии, сделанные на разных материках, с местоположением этих районов на карте ми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, презентация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тешествие по материкам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находить материки на карте мира; осознают масштабность нашей план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учат возможность научиться готовить сообщ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необходимой информации; строить речевое высказывание; работать с текстом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понятные для партнёра высказывания; осуществлять взаимоконтроль; договариваться и приходить к общему решени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материки на карте ми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накомиться с особенностями материков с помощью учебника и других источников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ить сообщения и выступать с ними перед класс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, презентация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раны мира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ект «Страны мира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различать физическую и политическую карты мира; показывать на политической карте мира территорию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учат возможность научиться осознавать себя жителями великой стран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необходимой информации; строить речевое высказывание; работать с текстом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понятные для партнёра высказывания; осуществлять взаимоконтрол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утренняя позиция школьника на уровне положительного отношения к шко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способность к самооценке на основе критерия успешности учеб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чувства прекрасного и эстетические чувства на основе знакомства с мировой и отечественной куль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авнивать физическую и политическую карты ми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ходить и показывать на политической карте мира территорию Россию и других стр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, каким странам принадлежат представленные флаг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пределять обязанности по выполнению проек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отовить сообщения о выбранных стран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бирать фотографии достопримечательност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, презентация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переди лето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работать с атласом-определителем; узнают о жизни насекомых и растений ле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учат возможность научиться записывать свои наблюд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необходимой информации; строить речевое высказывание; работать с текстом; сравнивать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понятные для партнёра высказывания; осуществлять взаимоконтрол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широкая мотивационная основа учебной деятельности, включающая социальные, учебно-познавательные  и внешние мотив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будут сформирован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увства прекрасного и эстетические чув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цветущие летом травы, насекомых и других животных с помощью атласа-определ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одить примеры летних явлений в неживой и живой природ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казывать о красоте животных по своим наблюдения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 лето подготовить фото-рассказ по темам «Красота лета», «Красота животных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, презентация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им себя и оценим свои достижения по разделу «Путешествия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оценивать свои достиж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овать своё действие в соответствии с поставленной задач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труктурировать знания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е контролировать себя и своего партнё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утренняя позиция школьника на уровне положительного отношения к шко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способность к самооценке на основе критерия успешности учебно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тестовые задания учеб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вать правильность / неправильность предложенных отв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вать бережное или потребительское отношение к природ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ть адекватную самооценку в соответствии с набранными балл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, презентация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езентация проектов «Родословная»,  «Города России», «Страны мир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ступать с подготовленным сообщением; расширят и углубят знания по выбранной тем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овать своё действие в соответствии с поставленной задач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носить необходимые коррективы в действие после его завершения на основе его оценки и учета характера сделанных ошиб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ть и делать выводы; осуществлять анализ объектов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действия партнёр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утренняя позиция школьника на уровне положительного отношения к шко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способность к самооценке на основе критерия успешности учебно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ступать с подготовленными сообщениями, -иллюстрировать их наглядными материал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суждать выступления учащихс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ть свои достижения и достижения других учащих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Учебно-методическое обеспечение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544"/>
        <w:gridCol w:w="4961"/>
        <w:gridCol w:w="1843"/>
        <w:gridCol w:w="3260"/>
      </w:tblGrid>
      <w:tr>
        <w:trPr>
          <w:trHeight w:val="5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Автор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з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Год изда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здательство</w:t>
            </w:r>
          </w:p>
        </w:tc>
      </w:tr>
      <w:tr>
        <w:trPr>
          <w:trHeight w:val="5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.А.Плешаков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борник рабочих программ «Школа России»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-4 класс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 «Просвещение»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Плешаков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кружающий мир», 2 класс. Учебник для общеобразовательных учреждений, 2 – х  част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 «Просвещение»</w:t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Н. Максимо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кружающий мир», 2 класс. Разноуровневые задания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 «ВАКО»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560" w:leader="none"/>
        </w:tabs>
        <w:spacing w:lineRule="auto" w:line="240" w:before="240" w:after="6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Материально-техническое обеспеч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560" w:leader="none"/>
        </w:tabs>
        <w:spacing w:lineRule="auto" w:line="240" w:before="240" w:after="60"/>
        <w:outlineLvl w:val="3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абинет для начальных классов, компьютер, мультимедийное оборудование, документ-камера, медиатека, комплекты дидактических и демонстрационных материалов для 2 класса, дидактические материалы (карточки, таблицы, схемы, модели)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560" w:leader="none"/>
        </w:tabs>
        <w:spacing w:lineRule="auto" w:line="240" w:before="240" w:after="6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Система оценки результатов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mallCap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mallCap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Основная цель контроля по окружающему миру - проверка знания фактов учебного материала, умения детей делать простейшие выводы, высказывать обобщенные суждения, приводить примеры из дополнительных источников, применять комплексные знани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Система оценки достижения планируемых результатов изучения предмета предпола</w:t>
        <w:softHyphen/>
        <w:t>гает комплексный уровневый подход к оценке результатов обучения. Объектом оценки предметных результатов служит способность второклассников решать учебно-познава</w:t>
        <w:softHyphen/>
        <w:t>тельные и учебно-практические задачи. Оценка индивидуальных образовательных достиже</w:t>
        <w:softHyphen/>
        <w:t>ний ведётся «методом сложения», при котором фиксируется достижение опорного уровня и его превышени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В соответствии с требованиями Стандарта, составляющей комплекса оценки достиже</w:t>
        <w:softHyphen/>
        <w:t>ний являются материалы стартовой диагностики, промежуточных и итоговых стандартизи</w:t>
        <w:softHyphen/>
        <w:t>рованных работ по предмету. Остальные работы подобраны так, чтобы их совокупность де</w:t>
        <w:softHyphen/>
        <w:t>монстрировала нарастающие успешность, объём и глубину знаний, достижение более высо</w:t>
        <w:softHyphen/>
        <w:t>ких уровней формируемых учебных действи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Итоговая оценка выводится на основе результатов итоговых комплексных работ - сис</w:t>
        <w:softHyphen/>
        <w:t>темы заданий различного уровня сложности по чтению, русскому языку, математике и окру</w:t>
        <w:softHyphen/>
        <w:t>жающему мир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В учебном процессе оценка предметных результатов проводится с помощью диагно</w:t>
        <w:softHyphen/>
        <w:t>стических работ (промежуточных и итоговых), направленных на определение уровня освоения темы учащимися. Проводится мониторинг результатов выполнения итоговой работы по окружающему миру и итоговой комплексной работы на межпредметной основ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Системная оценка личностных, метапредметных и предметных результатов реализует</w:t>
        <w:softHyphen/>
        <w:t xml:space="preserve">ся в рамках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накопительной системы, </w:t>
      </w:r>
      <w:r>
        <w:rPr>
          <w:rFonts w:cs="Times New Roman" w:ascii="Times New Roman" w:hAnsi="Times New Roman"/>
          <w:color w:val="000000"/>
          <w:sz w:val="24"/>
          <w:szCs w:val="24"/>
        </w:rPr>
        <w:t>которая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является современным педагогическим инструментом сопровождения развития и оценки достижений учащихся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риентированным на обновление и совершенствование качества образования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ализует одно из основных положений Федеральных государственных образова</w:t>
        <w:softHyphen/>
        <w:t>тельных стандартов общего образования второго поколения - формирование универсаль</w:t>
        <w:softHyphen/>
        <w:t>ных учебных действий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зволяет учитывать возрастные особенности развития универсальных учебных действий учащихся младших классов; лучшие достижения российских школ на этапе начального обучения; а также педагогические ресурсы учебных предметов образовательного плана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полагает активное вовлечение учащихся и их родителей в оценочную деятель</w:t>
        <w:softHyphen/>
        <w:t>ность на основе проблемного анализа, рефлексии и оптимистического прогнозирова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 xml:space="preserve">Критериями оцениван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являются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GoBack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соответствие достигнутых предметных, метапредметных и личностных результатов обучающихся требованиям к результатам освоения образовательной программы начального общего образования ФГОС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динамика результатов предметной обученности, формирования универсальных учебных действи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ьзуемая в школе система оценки ориентирована на стимулирование стремления второклассника к объективному контролю, а не сокрытию своего незнания и неумения, на формирование потребности в адекватной и конструктивной самооценк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кущий контрол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окружающему миру осуществляется в письменной и устной форме. Письменные работы для текущего контроля проводятся не реже одного раза в неде</w:t>
        <w:softHyphen/>
        <w:t>лю в форме тестов и практических работ. Работы для текущего контроля состоят из не</w:t>
        <w:softHyphen/>
        <w:t>скольких однотипных заданий, с помощью которых осуществляется всесторонняя проверка только одного определенного умени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тический контрол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окружающему миру проводится в устной форме. Для те</w:t>
        <w:softHyphen/>
        <w:t>матических проверок выбираются узловые вопросы программ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анием для выставления итоговой оценки знаний служат результаты наблюде</w:t>
        <w:softHyphen/>
        <w:t>ний учителя за повседневной работой учеников, устного опроса, текущих, тестовых и прак</w:t>
        <w:softHyphen/>
        <w:t>тических работ, итоговой диагностической работы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Классификация ошибок и недочетов, влияющих на снижение оценк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Ошибки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правильное определение понятия, замена существенной характеристики понятия несущественной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рушение последовательности в описании объекта (явления) в тех случаях, когда она является существенной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правильное раскрытие (в рассказе-рассуждении) причины, закономерности, усло</w:t>
        <w:softHyphen/>
        <w:t>вия протекания того или иного изученного явления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шибки в сравнении объектов, их классификации на группы по существенным при</w:t>
        <w:softHyphen/>
        <w:t>знакам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.- незнание фактического материала, неумение привести самостоятельные примеры, подтверждающие высказанное суждение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тсутствие умения выполнять рисунок, схему; неправильное заполнение таблицы; неумение подтвердить свой ответ схемой, рисунком, иллюстративным материалом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шибки при постановке опыта, приводящие к неправильному результат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умение ориентироваться на карте и плане, затруднения в правильном показе изу</w:t>
        <w:softHyphen/>
        <w:t>ченных объектов (природоведческих и исторических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Недочеты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-  </w:t>
      </w:r>
      <w:r>
        <w:rPr>
          <w:rFonts w:cs="Times New Roman" w:ascii="Times New Roman" w:hAnsi="Times New Roman"/>
          <w:color w:val="000000"/>
          <w:sz w:val="24"/>
          <w:szCs w:val="24"/>
        </w:rPr>
        <w:t>преобладание при описании объекта несущественных его признаков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неточности при выполнении рисунков, схем, таблиц, не влияющие отрицательно на результат работы; отсутствие обозначений и подписей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тдельные нарушения последовательности операций при проведении опыта, не приводящие к неправильному результату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точности в определении назначения прибора, его применение осуществляется после наводящих вопросов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точности при нахождении объекта на карт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Характеристика цифровой оценки (отметки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5» («отлично») </w:t>
      </w:r>
      <w:r>
        <w:rPr>
          <w:rFonts w:cs="Times New Roman" w:ascii="Times New Roman" w:hAnsi="Times New Roman"/>
          <w:color w:val="000000"/>
          <w:sz w:val="24"/>
          <w:szCs w:val="24"/>
        </w:rPr>
        <w:t>- уровень выполнения требований значительно выше удовлетвори</w:t>
        <w:softHyphen/>
        <w:t>тельного: отсутствие ошибок как по текущему, так и по предыдущему учебному материалу; не более одного недочета; логичность и полнота изложени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4» («хорошо») </w:t>
      </w:r>
      <w:r>
        <w:rPr>
          <w:rFonts w:cs="Times New Roman" w:ascii="Times New Roman" w:hAnsi="Times New Roman"/>
          <w:color w:val="000000"/>
          <w:sz w:val="24"/>
          <w:szCs w:val="24"/>
        </w:rPr>
        <w:t>- уровень выполнения требований выше удовлетворительного: ис</w:t>
        <w:softHyphen/>
        <w:t>пользование дополнительного материала, полнота и логичность раскрытия вопроса; само</w:t>
        <w:softHyphen/>
        <w:t>стоятельность суждений, отражение своего отношения к предмету обсуждения. Наличие 2-3 ошибок или 4-6 недочетов по текущему учебному материалу; не более 2 ошибок или 4 недочетов по пройденному материалу; незначительные нарушения логики изложения ма</w:t>
        <w:softHyphen/>
        <w:t>териала; использование нерациональных приемов решения учебной задачи; отдельные не</w:t>
        <w:softHyphen/>
        <w:t>точности в изложении материал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«3»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(«удовлетворительно») </w:t>
      </w:r>
      <w:r>
        <w:rPr>
          <w:rFonts w:cs="Times New Roman" w:ascii="Times New Roman" w:hAnsi="Times New Roman"/>
          <w:color w:val="000000"/>
          <w:sz w:val="24"/>
          <w:szCs w:val="24"/>
        </w:rPr>
        <w:t>- достаточный минимальный уровень выполнения тре</w:t>
        <w:softHyphen/>
        <w:t>бований, предъявляемых к конкретной работе; не более 4-6 ошибок или 10 недочетов по те</w:t>
        <w:softHyphen/>
        <w:t>кущему учебному материалу; не более 3-5 ошибок или не более 8 недочетов по пройденно</w:t>
        <w:softHyphen/>
        <w:t>му учебному материалу; отдельные нарушения логики изложения материала; неполнота раскрытия вопрос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2» («плохо») </w:t>
      </w:r>
      <w:r>
        <w:rPr>
          <w:rFonts w:cs="Times New Roman" w:ascii="Times New Roman" w:hAnsi="Times New Roman"/>
          <w:color w:val="000000"/>
          <w:sz w:val="24"/>
          <w:szCs w:val="24"/>
        </w:rPr>
        <w:t>- уровень выполнения требований ниже удовлетворительного: нали</w:t>
        <w:softHyphen/>
        <w:t>чие более 6 ошибок или 10 недочетов по текущему материалу; более 5 ошибок или бо</w:t>
        <w:softHyphen/>
        <w:t>лее 8 недочетов по пройденному материалу; нарушение логики; неполнота, нераскрытость обсуждаемого вопроса, отсутствие аргументации либо ошибочность ее основных положени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Характеристика словесной оценки (оценочное суждение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овесная оценка есть краткая характеристика результатов учебного труда школьни</w:t>
        <w:softHyphen/>
        <w:t>ков. Эта форма оценочного суждения позволяет раскрыть перед учеником динамику резуль</w:t>
        <w:softHyphen/>
        <w:t>татов его учебной деятельности, проанализировать его возможности и прилежание. Осо</w:t>
        <w:softHyphen/>
        <w:t>бенностью словесной оценки являются ее содержательность, анализ работы школьника, четкая фиксация успешных результатов и раскрытие причин неудач. Причем эти причины не должны касаться личностных характеристик учащего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очное суждение сопровождает любую отметку в качестве заключения по существу работы, раскрывающего как положительные, так и отрицательные ее стороны, а также пути устранения недочетов и ошиб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Формы промежуточной аттестаци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894445" cy="56686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4445" cy="566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48"/>
                              <w:gridCol w:w="1710"/>
                              <w:gridCol w:w="4815"/>
                              <w:gridCol w:w="2417"/>
                              <w:gridCol w:w="2417"/>
                            </w:tblGrid>
                            <w:tr>
                              <w:trPr/>
                              <w:tc>
                                <w:tcPr>
                                  <w:tcW w:w="2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Тема раздела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Экскурсия </w:t>
                                  </w:r>
                                </w:p>
                              </w:tc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актические работы</w:t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Проекты </w:t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Тестиров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де мы живем?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ект «Родной город»</w:t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ирода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гости к осен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экскурсия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ктическая работ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Знакомство с устройством термометра, измерение температуры воздуха, воды, тела челове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ект «Красная книга, или «Возьмем под защиту»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ктическая работа. Знакомство с горными породами и минералами</w:t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ктическая работ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Приемы ухода за комнатными растениями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ктическая работа. Правила ухода за домашними животными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Жизнь города и сел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гости к зиме (экскурсия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ект «Профессии»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доровье и безопасность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ктическая работа. Правила безопасности на дороге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бщени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ект «Родословная»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утешествия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гости к весне (экскурсия)</w:t>
                                  </w:r>
                                </w:p>
                              </w:tc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1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актическая работа. Определение сторон горизонта по компасу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ект «Города России»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ект «Страны мира»</w:t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0.35pt;height:446.3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0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48"/>
                        <w:gridCol w:w="1710"/>
                        <w:gridCol w:w="4815"/>
                        <w:gridCol w:w="2417"/>
                        <w:gridCol w:w="2417"/>
                      </w:tblGrid>
                      <w:tr>
                        <w:trPr/>
                        <w:tc>
                          <w:tcPr>
                            <w:tcW w:w="2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Тема раздела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Экскурсия </w:t>
                            </w:r>
                          </w:p>
                        </w:tc>
                        <w:tc>
                          <w:tcPr>
                            <w:tcW w:w="4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актические работы</w:t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роекты </w:t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Тестиров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де мы живем?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ект «Родной город»</w:t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рода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В гости к осе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(экскурсия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рактическая работа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Знакомство с устройством термометра, измерение температуры воздуха, воды, тела челове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роект «Красная книга, или «Возьмем под защиту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ктическая работа. Знакомство с горными породами и минералами</w:t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рактическая работа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риемы ухода за комнатными растениям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рактическая работа. Правила ухода за домашними животным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Жизнь города и сел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В гости к зиме (экскурсия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роект «Профессии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доровье и безопасност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рактическая работа. Правила безопасности на дорог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бщ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роект «Родословная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утешеств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В гости к весне (экскурсия)</w:t>
                            </w:r>
                          </w:p>
                        </w:tc>
                        <w:tc>
                          <w:tcPr>
                            <w:tcW w:w="4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1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Практическая работа. Определение сторон горизонта по компасу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роект «Города России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роект «Страны мира»</w:t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numFmt w:val="bullet"/>
      <w:lvlText w:val="•"/>
      <w:lvlJc w:val="left"/>
      <w:pPr>
        <w:tabs>
          <w:tab w:val="num" w:pos="14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eastAsia="Times New Roman" w:cs="Arial"/>
      <w:lang w:val="en-US"/>
    </w:rPr>
  </w:style>
  <w:style w:type="character" w:styleId="Style6">
    <w:name w:val="Название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Style7">
    <w:name w:val="Подзаголовок Знак"/>
    <w:qFormat/>
    <w:rPr>
      <w:rFonts w:ascii="Arial" w:hAnsi="Arial" w:eastAsia="Times New Roman" w:cs="Arial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bCs/>
      <w:i/>
      <w:iCs/>
    </w:rPr>
  </w:style>
  <w:style w:type="character" w:styleId="QuoteChar">
    <w:name w:val="Quote Char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IntenseQuoteChar">
    <w:name w:val="Intense Quote Char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en-US"/>
    </w:rPr>
  </w:style>
  <w:style w:type="character" w:styleId="11">
    <w:name w:val="Слабое выделение1"/>
    <w:qFormat/>
    <w:rPr>
      <w:i/>
      <w:iCs/>
      <w:color w:val="000000"/>
    </w:rPr>
  </w:style>
  <w:style w:type="character" w:styleId="12">
    <w:name w:val="Сильное выделение1"/>
    <w:qFormat/>
    <w:rPr>
      <w:b/>
      <w:bCs/>
      <w:i/>
      <w:iCs/>
      <w:sz w:val="24"/>
      <w:szCs w:val="24"/>
      <w:u w:val="single"/>
    </w:rPr>
  </w:style>
  <w:style w:type="character" w:styleId="13">
    <w:name w:val="Слабая ссылка1"/>
    <w:qFormat/>
    <w:rPr>
      <w:sz w:val="24"/>
      <w:szCs w:val="24"/>
      <w:u w:val="single"/>
    </w:rPr>
  </w:style>
  <w:style w:type="character" w:styleId="14">
    <w:name w:val="Сильная ссылка1"/>
    <w:qFormat/>
    <w:rPr>
      <w:b/>
      <w:bCs/>
      <w:sz w:val="24"/>
      <w:szCs w:val="24"/>
      <w:u w:val="single"/>
    </w:rPr>
  </w:style>
  <w:style w:type="character" w:styleId="15">
    <w:name w:val="Название книги1"/>
    <w:qFormat/>
    <w:rPr>
      <w:rFonts w:ascii="Arial" w:hAnsi="Arial" w:cs="Arial"/>
      <w:b/>
      <w:bCs/>
      <w:i/>
      <w:iCs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eastAsia="Times New Roman" w:cs="Arial"/>
      <w:sz w:val="24"/>
      <w:szCs w:val="24"/>
      <w:lang w:val="en-US"/>
    </w:rPr>
  </w:style>
  <w:style w:type="paragraph" w:styleId="Style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16">
    <w:name w:val="Без интервала1"/>
    <w:basedOn w:val="Normal"/>
    <w:qFormat/>
    <w:pPr/>
    <w:rPr>
      <w:rFonts w:eastAsia="Times New Roman" w:cs="Times New Roman"/>
      <w:color w:val="000000"/>
      <w:szCs w:val="24"/>
      <w:lang w:val="en-US"/>
    </w:rPr>
  </w:style>
  <w:style w:type="paragraph" w:styleId="17">
    <w:name w:val="Абзац списка1"/>
    <w:basedOn w:val="Normal"/>
    <w:qFormat/>
    <w:pPr>
      <w:ind w:left="720" w:hanging="0"/>
    </w:pPr>
    <w:rPr>
      <w:rFonts w:eastAsia="Times New Roman" w:cs="Times New Roman"/>
      <w:color w:val="000000"/>
      <w:szCs w:val="24"/>
      <w:lang w:val="en-US"/>
    </w:rPr>
  </w:style>
  <w:style w:type="paragraph" w:styleId="21">
    <w:name w:val="Цитата 21"/>
    <w:basedOn w:val="Normal"/>
    <w:next w:val="Normal"/>
    <w:qFormat/>
    <w:pPr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18">
    <w:name w:val="Выделенная цитата1"/>
    <w:basedOn w:val="Normal"/>
    <w:next w:val="Normal"/>
    <w:qFormat/>
    <w:pPr>
      <w:ind w:left="720" w:right="720" w:hanging="0"/>
    </w:pPr>
    <w:rPr>
      <w:rFonts w:ascii="Times New Roman" w:hAnsi="Times New Roman" w:eastAsia="Times New Roman" w:cs="Times New Roman"/>
      <w:b/>
      <w:bCs/>
      <w:i/>
      <w:iCs/>
      <w:sz w:val="24"/>
      <w:szCs w:val="24"/>
      <w:lang w:val="en-US"/>
    </w:rPr>
  </w:style>
  <w:style w:type="paragraph" w:styleId="19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9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0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6:02:00Z</dcterms:created>
  <dc:creator>формоза</dc:creator>
  <dc:description/>
  <cp:keywords/>
  <dc:language>en-US</dc:language>
  <cp:lastModifiedBy>Первый</cp:lastModifiedBy>
  <dcterms:modified xsi:type="dcterms:W3CDTF">2015-09-13T17:33:00Z</dcterms:modified>
  <cp:revision>31</cp:revision>
  <dc:subject/>
  <dc:title/>
</cp:coreProperties>
</file>