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МУНИЦИПАЛЬНОЕ  ОБЩЕОБРАЗОВАТЕЛЬНОЕ УЧРЕЖДЕНИЕ «СРЕДНЯЯ ОБЩЕОБРАЗОВАТЕЛЬНАЯ ШКОЛА № 7»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186" w:right="413" w:hanging="1186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Былинные мотивы в романе И.Г.Истомина « Живун</w:t>
      </w:r>
    </w:p>
    <w:p>
      <w:pPr>
        <w:pStyle w:val="Normal"/>
        <w:widowControl w:val="false"/>
        <w:shd w:fill="FFFFFF" w:val="clear"/>
        <w:autoSpaceDE w:val="false"/>
        <w:spacing w:lineRule="exact" w:line="293" w:before="2035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Автор: Мардисламова Диана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ученица 10 И класса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МОУ « СОШ№7»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Руководитель </w:t>
      </w:r>
    </w:p>
    <w:p>
      <w:pPr>
        <w:pStyle w:val="Normal"/>
        <w:widowControl w:val="false"/>
        <w:shd w:fill="FFFFFF" w:val="clear"/>
        <w:autoSpaceDE w:val="false"/>
        <w:spacing w:lineRule="exact" w:line="293" w:before="2" w:after="0"/>
        <w:ind w:right="2" w:hanging="0"/>
        <w:jc w:val="right"/>
        <w:rPr/>
      </w:pPr>
      <w:r>
        <w:rPr/>
        <w:t>учитель русского языка и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2" w:hanging="0"/>
        <w:jc w:val="right"/>
        <w:rPr/>
      </w:pPr>
      <w:r>
        <w:rPr>
          <w:spacing w:val="-1"/>
        </w:rPr>
        <w:t>литературы МОУ «СОШ №7»: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9" w:hanging="0"/>
        <w:jc w:val="right"/>
        <w:rPr>
          <w:spacing w:val="-1"/>
        </w:rPr>
      </w:pPr>
      <w:r>
        <w:rPr>
          <w:spacing w:val="-1"/>
        </w:rPr>
        <w:t>Бондаренко Алевтина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9" w:hanging="0"/>
        <w:jc w:val="right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Васильевна.</w:t>
      </w:r>
    </w:p>
    <w:p>
      <w:pPr>
        <w:pStyle w:val="Normal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</w:rPr>
        <w:t>ст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>.Введение.                                                                                                                                    4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Обоснование актуальности темы исследовательской рабо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I . Основная часть. Былинные мотивы в романе И.Г.Истомина « Живун».                          6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) Эпическая поэзия народов Крайнего Севера: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а) образы богатырей в былинах народов Север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б) образы богатырей в русских былин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Жизнь и творчество И.Г.Истомина.                                                                                 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3)  Сопоставление сюжетной линии былины « Илья Муромец» и романа                       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И.Г.Истомина     « Живун».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4) Автобиографичность романа.                                                                                           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) Богатырский духовный подвиг писателя.                                                                      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Заключение. Выводы.                                                                                                          11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Список используемой литературы.                                                                               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12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V</w:t>
      </w:r>
      <w:r>
        <w:rPr>
          <w:color w:val="000000"/>
        </w:rPr>
        <w:t>. Прило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"/>
        <w:jc w:val="lef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"/>
        <w:jc w:val="left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</w:r>
    </w:p>
    <w:p>
      <w:pPr>
        <w:pStyle w:val="Heading"/>
        <w:jc w:val="left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 xml:space="preserve">                                                                       </w:t>
      </w:r>
      <w:r>
        <w:rPr>
          <w:color w:val="000000"/>
          <w:spacing w:val="10"/>
          <w:sz w:val="24"/>
        </w:rPr>
        <w:t>90-летию одного из родоначальников</w:t>
      </w:r>
    </w:p>
    <w:p>
      <w:pPr>
        <w:pStyle w:val="Heading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 xml:space="preserve">                                                                    </w:t>
      </w:r>
      <w:r>
        <w:rPr>
          <w:color w:val="000000"/>
          <w:spacing w:val="10"/>
          <w:sz w:val="24"/>
        </w:rPr>
        <w:t>авторской литературы народов Севера</w:t>
      </w:r>
    </w:p>
    <w:p>
      <w:pPr>
        <w:pStyle w:val="Heading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 xml:space="preserve">                                </w:t>
      </w:r>
      <w:r>
        <w:rPr>
          <w:color w:val="000000"/>
          <w:spacing w:val="10"/>
          <w:sz w:val="24"/>
        </w:rPr>
        <w:t>посвящается…</w:t>
      </w:r>
    </w:p>
    <w:p>
      <w:pPr>
        <w:pStyle w:val="Heading"/>
        <w:jc w:val="right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Heading"/>
        <w:jc w:val="left"/>
        <w:rPr/>
      </w:pPr>
      <w:r>
        <w:rPr>
          <w:b/>
          <w:color w:val="000000"/>
          <w:spacing w:val="10"/>
          <w:sz w:val="24"/>
        </w:rPr>
        <w:t xml:space="preserve">                                                      </w:t>
      </w:r>
      <w:r>
        <w:rPr>
          <w:b/>
          <w:color w:val="000000"/>
          <w:spacing w:val="10"/>
          <w:sz w:val="24"/>
        </w:rPr>
        <w:t>Введение</w:t>
      </w:r>
    </w:p>
    <w:p>
      <w:pPr>
        <w:pStyle w:val="Heading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 xml:space="preserve">         </w:t>
      </w:r>
    </w:p>
    <w:p>
      <w:pPr>
        <w:pStyle w:val="Heading"/>
        <w:jc w:val="left"/>
        <w:rPr/>
      </w:pPr>
      <w:r>
        <w:rPr>
          <w:color w:val="000000"/>
          <w:spacing w:val="10"/>
          <w:sz w:val="24"/>
        </w:rPr>
        <w:t xml:space="preserve">                                                                             </w:t>
      </w:r>
      <w:r>
        <w:rPr>
          <w:color w:val="000000"/>
          <w:spacing w:val="10"/>
          <w:sz w:val="24"/>
        </w:rPr>
        <w:t>Корни народа – легенды его,</w:t>
      </w:r>
    </w:p>
    <w:p>
      <w:pPr>
        <w:pStyle w:val="Heading"/>
        <w:rPr/>
      </w:pPr>
      <w:r>
        <w:rPr>
          <w:color w:val="000000"/>
          <w:spacing w:val="10"/>
          <w:sz w:val="24"/>
        </w:rPr>
        <w:t xml:space="preserve">                                                                     </w:t>
      </w:r>
      <w:r>
        <w:rPr>
          <w:color w:val="000000"/>
          <w:spacing w:val="10"/>
          <w:sz w:val="24"/>
        </w:rPr>
        <w:t>ветви – растущее новое племя</w:t>
      </w:r>
    </w:p>
    <w:p>
      <w:pPr>
        <w:pStyle w:val="Heading"/>
        <w:jc w:val="left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 xml:space="preserve">                                                                             </w:t>
      </w:r>
      <w:r>
        <w:rPr>
          <w:color w:val="000000"/>
          <w:spacing w:val="10"/>
          <w:sz w:val="24"/>
        </w:rPr>
        <w:t>люди – живое легенд продолженье.</w:t>
      </w:r>
    </w:p>
    <w:p>
      <w:pPr>
        <w:pStyle w:val="Heading"/>
        <w:ind w:firstLine="420"/>
        <w:jc w:val="left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Heading"/>
        <w:ind w:firstLine="420"/>
        <w:jc w:val="left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Сегодня в системе литературного образования большое внимание уделяется изучению произведений региональной литературы и фольклора. Безусловно, краеведение воспитывает любовь к родному краю и даёт те знания, без которых невозможно сохранение памятников культуры на местах. В филологическую науку довольно давно вошло словосочетание «литературное краеведение». Его понятийное содержание - это знакомство с литературой края. Сюда относятся произведения, созданные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10"/>
        </w:rPr>
        <w:t>писателями на «местные» темы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10"/>
        </w:rPr>
        <w:t>писателями края на любимые темы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10"/>
        </w:rPr>
        <w:t>краевой фольклор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10"/>
        </w:rPr>
        <w:t>произведения фольклорного характера писателей края.</w:t>
      </w:r>
    </w:p>
    <w:p>
      <w:pPr>
        <w:pStyle w:val="2"/>
        <w:rPr>
          <w:color w:val="000000"/>
          <w:spacing w:val="10"/>
          <w:vertAlign w:val="superscript"/>
        </w:rPr>
      </w:pPr>
      <w:r>
        <w:rPr>
          <w:color w:val="000000"/>
          <w:spacing w:val="10"/>
        </w:rPr>
        <w:t>Изучение региональной литературы является одной из актуальных проблем современного литературоведения. Из истории мы знаем, что великую литературу создавали именно «провинциалы», например, Л.Н.Толстой, В.Г.Короленко, А.П.Чехов и многие другие. « Словесная  культура каждого региона соотнесена  с общенациональной как её часть, закономерное звено единого пространства, но звено особенное,  отличное от других».</w:t>
      </w:r>
      <w:r>
        <w:rPr>
          <w:color w:val="000000"/>
          <w:spacing w:val="10"/>
          <w:vertAlign w:val="superscript"/>
        </w:rPr>
        <w:t>1</w:t>
      </w:r>
    </w:p>
    <w:p>
      <w:pPr>
        <w:pStyle w:val="2"/>
        <w:rPr/>
      </w:pPr>
      <w:r>
        <w:rPr>
          <w:color w:val="000000"/>
          <w:spacing w:val="10"/>
        </w:rPr>
        <w:t>Изучение литературного краеведения позволяет многое прояснить в развитии современной литературы. Литература, замкнутая внутри единого регионального пространства, имеет свои художественные особенности.  Так литература Севера создаёт образ «своего» мира, закреплённый в имени «Сибирь».</w:t>
      </w:r>
    </w:p>
    <w:p>
      <w:pPr>
        <w:pStyle w:val="2"/>
        <w:rPr/>
      </w:pPr>
      <w:r>
        <w:rPr>
          <w:color w:val="000000"/>
          <w:spacing w:val="10"/>
        </w:rPr>
        <w:t xml:space="preserve">Жизнь каждого села, города, района, области - не пустое пространство с точки зрения культуры. Необходимо понять, что нас окружает мир, пронизанный историей. «Пусть дома, мимо которых мы ходим, пусть города и села, в которых мы живём будут для нас живыми, то есть имеющими прошлое! Жизнь-это не одномоментность существования. » </w:t>
      </w:r>
      <w:r>
        <w:rPr>
          <w:color w:val="000000"/>
          <w:spacing w:val="10"/>
          <w:vertAlign w:val="superscript"/>
        </w:rPr>
        <w:t>2</w:t>
      </w:r>
      <w:r>
        <w:rPr>
          <w:color w:val="000000"/>
          <w:spacing w:val="10"/>
        </w:rPr>
        <w:t xml:space="preserve"> </w:t>
      </w:r>
    </w:p>
    <w:p>
      <w:pPr>
        <w:pStyle w:val="2"/>
        <w:rPr>
          <w:color w:val="000000"/>
          <w:spacing w:val="10"/>
        </w:rPr>
      </w:pPr>
      <w:r>
        <w:rPr>
          <w:color w:val="000000"/>
          <w:spacing w:val="10"/>
        </w:rPr>
        <w:t>В мире существует только три угорских народа – это венгры, ханты и манси. Ханты и манси называются обскими уграми. Сегодня можно смело говорить о том, что они сохранили себя как народы. Сохранили свой язык, материальную и духовную культуру. Сохранили свою Землю. Сохранили свою Веру, Богов и Богинь. Сохранили свои поэтические образы. Всем известно, что для любого народа потеря языка является и потерей его культурных ценностей. Забывается язык - забываются традиции, обычаи, народное творчество. Так случилось, например, с южными ханты. Они практически утратили свой язык, а нет языка - нет народа.</w:t>
      </w:r>
    </w:p>
    <w:p>
      <w:pPr>
        <w:pStyle w:val="2"/>
        <w:rPr/>
      </w:pPr>
      <w:r>
        <w:rPr>
          <w:color w:val="000000"/>
          <w:spacing w:val="10"/>
        </w:rPr>
        <w:t>В последнее время всё больше внимания уделяется вопросам формирования характера, духовному становлению личности. Где же истоки национального характера? Отвечая на этот вопрос, многие писатели Севера в своих произведениях обращаются к фольклору. Ведь именно в нём отражено  духовное богатство народа. В мифах, легендах, песнях, сказках проявляется душа народа, его многовековая мудрость, его язык и история.</w:t>
      </w:r>
    </w:p>
    <w:p>
      <w:pPr>
        <w:pStyle w:val="2"/>
        <w:pBdr>
          <w:bottom w:val="single" w:sz="12" w:space="1" w:color="000000"/>
        </w:pBdr>
        <w:ind w:left="-540" w:hanging="0"/>
        <w:rPr>
          <w:color w:val="000000"/>
          <w:spacing w:val="10"/>
        </w:rPr>
      </w:pPr>
      <w:r>
        <w:rPr>
          <w:color w:val="000000"/>
          <w:spacing w:val="10"/>
        </w:rPr>
        <w:t xml:space="preserve">     </w:t>
      </w:r>
    </w:p>
    <w:p>
      <w:pPr>
        <w:pStyle w:val="2"/>
        <w:ind w:left="0" w:hanging="0"/>
        <w:rPr>
          <w:color w:val="000000"/>
          <w:spacing w:val="10"/>
        </w:rPr>
      </w:pPr>
      <w:r>
        <w:rPr>
          <w:color w:val="000000"/>
          <w:spacing w:val="10"/>
        </w:rPr>
        <w:t>1.Н.А.Рогачёва. Литература Тюменского края. Тюмень.1999г.</w:t>
      </w:r>
    </w:p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  <w:t xml:space="preserve">2.Д.С.Лихачёв. Раздумья. М.,1999г. с 23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0" w:firstLine="708"/>
        <w:jc w:val="both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В последнее время техника, школа, быт стирают различия между русскими и ханты, манси и татарами. Этот процесс наблюдается и в литературе. Сюжетные параллели в произведениях (в том числе и фольклорных) возникают как будто помимо воли автора и читателя. Например, в рассказе Г.В.Колотовкина «Буранный самочинец» легко узнать</w:t>
      </w:r>
      <w:r>
        <w:rPr>
          <w:color w:val="000000"/>
        </w:rPr>
        <w:t xml:space="preserve">  эпизод путешествия Емели на печке из сказки « По щучьему велению».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ществует мнение, что литература Севера и сейчас развивается под влиянием произведений русской народной  поэзии, проникающей с каждым годом всё глубже в отдалённые местности. Этот факт и был исследован в  работе.</w:t>
      </w:r>
    </w:p>
    <w:p>
      <w:pPr>
        <w:pStyle w:val="2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Исходя из актуальности данного вопроса в современном литературоведении, я выбрала тему своего исследования: «Былинные мотивы в произведениях современных писателей малых народов Севера (И.Г.Истомин «Живун»)».</w:t>
      </w:r>
    </w:p>
    <w:p>
      <w:pPr>
        <w:pStyle w:val="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дна из основных целей моей работы – рассмотреть, как пересекаются сюжетные линии в произведениях разных народов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ъектом исследования являются произведение современного писателя нашего края И.Г.Истомина «Живун» и русская былина «Илья Муромец»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Вторая цель  работы - показать, что изучение региональной литературы способствует формированию художественного вкуса, эстетических потребностей, гражданской идейно-нравственной позиции, а также воспитанию любви к отчему дому, к своей малой родине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Достижение целей предполагает: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- чтение и изучение наиболее значительных произведений региональной литературы и литературного краеведения;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- изучение специальной литературы, критических статей по данному вопросу;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- формирование представления о региональной литературе Крайнего Севера;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- сопоставительный анализ исследуемых произведений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 работе был использован исследовательский метод. Данная тема рассмотрена в соответствии с  «цикличностью изучения темы в науке». (Приложение1)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Работа построена на основе сравнительной характеристики главных героев произведений разных времен, народов и жанров.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Начиная работу по выбранной теме, мне необходимо было понять: что значит сравнить? Это значит сопоставить рядом два образа (предмета) и рассмотреть их с какой – либо точки зрения, чтобы найти черты сходства и различия. Следовательно, исходной должна быть какая-то общая позиция, с которой и будет вестись сравнение. Эта общая позиция носит название  «основание сравнения». Если нельзя найти основания сравнения, то нельзя и сравнить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Сравнить можно не только двух писателей, два периода в развитии литературы, два произведения одного или двух писателей, но и двух литературных героев. Сравнить два образа можно только на основе раскрытия особенностей каждого из них. </w:t>
      </w:r>
    </w:p>
    <w:p>
      <w:pPr>
        <w:pStyle w:val="2"/>
        <w:jc w:val="both"/>
        <w:rPr/>
      </w:pPr>
      <w:r>
        <w:rPr/>
        <w:t>Это я и рассмотрела на примере  главного героя романа И.Г.Истомина « Живун» Ильки и Ильи Муромца из русской былины « Илья Муромец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6                                             </w:t>
      </w:r>
    </w:p>
    <w:p>
      <w:pPr>
        <w:pStyle w:val="2"/>
        <w:jc w:val="both"/>
        <w:rPr>
          <w:color w:val="000000"/>
        </w:rPr>
      </w:pPr>
      <w:r>
        <w:rPr/>
        <w:t xml:space="preserve">                                                     </w:t>
      </w:r>
      <w:r>
        <w:rPr>
          <w:b/>
        </w:rPr>
        <w:t>Основная ч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Каждый народ в своём поэтическом творчестве отражает явления  материальной и духовной жизни, поэтому поэзия народа является тем средством, с помощью которого можно с большей или меньшей уверенностью судить о мировоззрении его самого и даже соседствующих с ним народов. Нередко родственные народы берут за основу  сказаний один и тот же материал, в то время как форма, в которой они передаются, носит свой истинно национальный отпечаток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В литературе под эпической поэзией малых народов Севера подразумеваются былины (сказания) и героические песни. Эта форма народной поэзии коренных жителей Севера  отличается своим почтенным возрастом. По мнению учёных, большая часть былин относится к периоду между 14 и 16 веками. Герой былины  скорее несёт черты мифической, чем реальной личности, так как народная фантазия щедро наградила его множеством сверхъестественных сил и способностей. Материал для былин и героических сказаний дали в основном военные походы, которые князья северного края предпринимали против других властителей для того, чтобы могучей рукой добыть прекрасную невесту, или войны с соседями, которые напали на них по той же причине. Это было время, когда единственное, что регулировало отношения с соседями, так это право кулака, когда всё подчинялось силе меча и лука. Княжества существовали, по меткому выражению М.А. Кастрена, по принципу « война всех против всех». Каждый воин княжеского рода, которому удалось отразить нападение врагов и спасти свой город от разрушения или вернуться домой из военного похода с добычей и прекрасной невестой, рассматривался как герой, а его имя  и дела увековечивались в былинах и песнях. Например,  в 1912 году Г.В.Садовниковым был опубликован русский текст хантыйской былины о борьбе ханты с ненцами, записанной со слов русского  старожила с реки Вах. В нём чётко просматривается не идея национального единства, а приобретение славы и временного покоя лишь для жителей отдельных городов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В былинах малых  народов Севера созданы высокопоэтические образы богатырей, воплотившие народные идеалы силы, мужества, гордости и справедливости родной земли. В них воплощается реальная жизнь далёкого прошлого. Вместе с тем это мир необыкновенный, чарующий. Богатыри – герои, смелые речи, захватывающие дух поединки – всё это поражает воображение, ведёт за собой всё дальше и дальше. На всю жизнь запоминаются  герои. В  былинах  народов Севера – это бесстрашные богатыри города Эмдера в « звенящей кольчуге из блестящих колец и с остроконечным мечом» (город Эмдер находился на Ендырской протоке, впадающей в Обь  в юго-западной части Берёзовского округа). 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Подобное описание героев мы наблюдаем и в русских  былинах о героическихсобытиях  – это  сильные и бесстрашные Илья Муромец, Добрыня Никитич, Алеша Попович…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В русских былинах  произошла типизация персонажей: Илья Муромец - спокойная и уверенная в себе сила, храбр и умён, при этом и благовоспитан; Добрыня Никитич - олицетворение вежливости и изящного благородства; Василий Игнатьевич - пьяница, отрезвляющийся в минуту беды и становящийся героем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Илья Муромец – самый любимый герой русских былин. Он – могучий воин - богатырь действует в реальном историческом времени, обладает незаурядной физической силой, воинской доблестью и мужеством. Главный признак эпического героя – действие  во благо людей. В былинах часто подчёркивается, что Илья незнатного рода. Например, в произведении « Илья Муромец и Соловей – разбойник» князь Владимир и дочери Соловья – разбойника не раз называют богатыря «мужичища». Смысл его жизни – охрана Руси единой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Сюжеты, образы, поэтика былин нашли отражение в русской литературе («Руслан и Людмила» А.С.Пушкина; «Песня про царя Ивана Васильевича, молодого опричника и удалого купца Калашникова» М.Ю.Лермонтова, « Илья Муромец» А.К. Толстого).</w:t>
      </w:r>
    </w:p>
    <w:p>
      <w:pPr>
        <w:pStyle w:val="Normal"/>
        <w:ind w:left="-540" w:firstLine="540"/>
        <w:rPr/>
      </w:pPr>
      <w:r>
        <w:rPr>
          <w:color w:val="000000"/>
        </w:rPr>
        <w:t>Сегодня мы можем наблюдать, что в современной литературе  нашего края многие писатели  в своих произведениях  тоже обращаются к героическому образу русских богатырей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rPr/>
      </w:pPr>
      <w:r>
        <w:rPr>
          <w:color w:val="000000"/>
        </w:rPr>
        <w:t>Особенно ярко это просматривается в творчестве И. Г.Истомина.                                       7                                                                                                                                                                                                             В  феврале 2007 года праздновалось  90-летие одного из родоначальников авторской литературы малых народов Севера. (Приложение 2)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Иван Истомин родился 7 февраля 1917 года в селе Мужи Шурышкарского района Тюменской области в семье рыбака- коми. Умер в 1988году. Детство прошло в низовьях Малой Оби, где люди говорили на северных диалектах казымских ханты, ненцев, коми, манси и русском. Все эти языки стали для будущего писателя родными. В трёхлетнем возрасте он тяжело заболел и на всю жизнь остался инвалидом. В 1938 году с отличием окончил национальное педагогическое училище. В стенах педучилища был одним из организаторов национального литературного кружка и рукописного журнала « Ямал тату» («Искры Ямала»). С 1958 года – заместитель главного редактора по национальной литературе в Тюменском книжном издательстве.</w:t>
      </w:r>
    </w:p>
    <w:p>
      <w:pPr>
        <w:pStyle w:val="Normal"/>
        <w:ind w:left="-540" w:firstLine="540"/>
        <w:rPr/>
      </w:pPr>
      <w:r>
        <w:rPr>
          <w:color w:val="000000"/>
        </w:rPr>
        <w:t xml:space="preserve">Первые стихи напечатаны в 1937 году. Автор книг « Наш Север» (1953г.), « Любимый Север» (1957г.), « Счастливая судьба» (1969г.), « Живун» (1970г). Печатался в журналах 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 Сибирские огни», « Дружба народов», « Урал», « Нева» и других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Педагогическая и литературная деятельность И.Г.Истомина отмечена орденом « Знак почёта», медалью « За трудовую доблесть». Член союза писателей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Всё, что мучило Мастера, что заставляло страдать, над чем думал и размышлял, вылилось в его автобиографическом романе « Живун»(1974). В романе многоплановом, объемном, самобытном, который нашёл всеобщее признание российского читателя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енные жители Севера предзимнее оледенелое состояние воды возле выступающих берегов в старину называли мёртвой, а «живун стремнины» (место в реке, потоке с бурным стремительным течением) – живой водой. Именно сюда, на стремнину, ханты в древности приплывали на обласах за живой водой для чая и для варки в котле. (Приложение3)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итая роман Ивана Истомина, становится понятно, почему автор своё произведение назвал «Живун».</w:t>
      </w:r>
    </w:p>
    <w:p>
      <w:pPr>
        <w:pStyle w:val="Normal"/>
        <w:ind w:left="-540" w:firstLine="540"/>
        <w:rPr/>
      </w:pPr>
      <w:r>
        <w:rPr>
          <w:color w:val="000000"/>
        </w:rPr>
        <w:t>Над романом Иван Григорьевич трудился семь лет. Сюжет прост – история неудачливой пармы, своеобразной рыболовецкой коммуны. Вера в светлое, богатое будущее жила в каждом, а жизнь диктовала свои условия, диктовала по северным жестоким законам на выживание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Сегодня проблемы пармы сродни проблемам глубинок, затерявшихся в труднодоступных местах, оторванных от центра. </w:t>
      </w:r>
    </w:p>
    <w:p>
      <w:pPr>
        <w:pStyle w:val="Normal"/>
        <w:ind w:left="-540" w:firstLine="540"/>
        <w:rPr/>
      </w:pPr>
      <w:r>
        <w:rPr>
          <w:color w:val="000000"/>
        </w:rPr>
        <w:t>Одна из сюжетных линий романа связана с горестной судьбой маленького Ильки, разбитого параличом, лишенного радости детства. Об этом автор поведал в главе « Встань-трава»(1987)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Именно в этой части произведения чётко просматривается широко известный сказочно - былинный сюжет о чудесном исцелении богатыря Ильи Муромца.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Многие исследователи отмечают, что русские былинные сказания долгое время активно бытовали в фольклоре народов Севера, приняв форму сказов. 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В число часто исполнявшихся сюжетов входит и сказ о чудесном исцелении богатыря, содержавший ряд распространённых былинных мотивов: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приход калик и исцеление Ильи; 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добывание богатырского коня и сборы в дорогу; </w:t>
      </w:r>
    </w:p>
    <w:p>
      <w:pPr>
        <w:pStyle w:val="Normal"/>
        <w:ind w:left="-540" w:hanging="0"/>
        <w:rPr>
          <w:color w:val="000000"/>
          <w:vertAlign w:val="superscript"/>
        </w:rPr>
      </w:pPr>
      <w:r>
        <w:rPr>
          <w:color w:val="000000"/>
        </w:rPr>
        <w:t xml:space="preserve"> </w:t>
      </w:r>
      <w:r>
        <w:rPr>
          <w:color w:val="000000"/>
        </w:rPr>
        <w:t>-  отъезд из родного дома.</w:t>
      </w:r>
    </w:p>
    <w:p>
      <w:pPr>
        <w:pStyle w:val="Normal"/>
        <w:ind w:left="-540" w:firstLine="540"/>
        <w:rPr/>
      </w:pPr>
      <w:r>
        <w:rPr>
          <w:color w:val="000000"/>
        </w:rPr>
        <w:t>Например,  в северной былине «  Про богатырей города Эмдера» эпизод о том, как герой выбирает себе коня, полностью заимствован из русской поэзии « Пошёл в конюшню коня себе выбирать; пришёл к жеребцу первому, наложил на него руку, тот споткнулся, перепробовал всех жеребцов в конюшне, на которого ни наложит руку, всякий спотыкается, ни один не удержит. Пришёл к самому последнему жеребцу – тот в забросе стоял – ударил его по спине рукой, он только заржал. И говорит Илья: « Вот мой верный слуга, не спотыкается»».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2. С.К.Патканов. Остяцкая молитва. Тюмень, 2000г. с.36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firstLine="54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Роман И.Г. Истомина также включает все перечисленные мотивы богатырской сказки « Илья Муромец».                                                                </w:t>
      </w:r>
    </w:p>
    <w:p>
      <w:pPr>
        <w:pStyle w:val="Normal"/>
        <w:ind w:left="-540" w:firstLine="540"/>
        <w:rPr>
          <w:color w:val="000000"/>
          <w:vertAlign w:val="superscript"/>
        </w:rPr>
      </w:pPr>
      <w:r>
        <w:rPr>
          <w:color w:val="000000"/>
        </w:rPr>
        <w:t xml:space="preserve">  </w:t>
      </w:r>
      <w:r>
        <w:rPr>
          <w:color w:val="000000"/>
        </w:rPr>
        <w:t>Начало- рассказ одного из персонажей книги Мишки Караванщика, который  рассказал селянам про то, как « калики перехожие напоили Илью Муромца зельем из встань-травы». «После этого у всех появилась надежда, что и они смогут такую траву отыскать, чтобы… их Илька тоже стал здоровый как Илья Муромец».?</w:t>
      </w:r>
      <w:r>
        <w:rPr>
          <w:color w:val="000000"/>
          <w:vertAlign w:val="superscript"/>
        </w:rPr>
        <w:t>3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>С этого эпизода сюжетные линии двух произведений пересекаются. (Приложение 4)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оман « Живу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ИНА « ИЛЬЯ МУРОМЕЦ»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</w:rPr>
              <w:t>Из Мужей ещё никто не уезжал насовсем. Сто лет стоит село на крутом берегу Малой Оби, что течёт вдоль Приполярного Урала.Большая семья жила в двух жилищах… Вскоре Тэседы сыграли свадьбу и у них родился сын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Возле города Мурома в пригородном селе Карачарове у крестьянина Ивана Тимофеевича да у жены его Ефросии Поликарповны родился долгожданный сын».</w:t>
            </w:r>
          </w:p>
        </w:tc>
      </w:tr>
      <w:tr>
        <w:trPr>
          <w:trHeight w:val="8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« </w:t>
            </w:r>
            <w:r>
              <w:rPr>
                <w:color w:val="000000"/>
              </w:rPr>
              <w:t>Гриш с преувеличенной осторожностью нёс грудного сынишку Ильку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Назвали сына Ильёй. Илья сын Ивановича».</w:t>
            </w:r>
          </w:p>
        </w:tc>
      </w:tr>
      <w:tr>
        <w:trPr>
          <w:trHeight w:val="21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К полудню голову мальчика свело набок, руки и ноги скрючило судорогой, он впал в беспамятство. Елания не находила себе места. Не выдержал и Гриш: обхватив голову, заплакал… Мальчика разбил паралич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Отнялись у Ильи ноги резвые, и парень крепыш ходить перестал. Сиднем сидит в избе».</w:t>
            </w:r>
          </w:p>
        </w:tc>
      </w:tr>
      <w:tr>
        <w:trPr>
          <w:trHeight w:val="13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С богом! Береги несчастненького, - прослезилась старая Анн.- Следи уж сноха, за ним… Кабы опять чего не приключилось…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Горюют родители, печалятся, на убогого сына глядят, слезами обливаются».</w:t>
            </w:r>
          </w:p>
        </w:tc>
      </w:tr>
      <w:tr>
        <w:trPr>
          <w:trHeight w:val="13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ключилось это два года назад – летом 1920 года…Ильке в ту пору минуло три года. Полгода его кормили с ложечки. Постепенно голова выпрямилась, а ноги и руки не действовали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Тридцать лет да ещё три года недвижимо Илья в избе просид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дужий я, недвижимый. Резвые ноги меня не слушают, и я сиднем сижу…»</w:t>
            </w:r>
          </w:p>
        </w:tc>
      </w:tr>
      <w:tr>
        <w:trPr>
          <w:trHeight w:val="12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ивная игрушка! – хвалил дядя Парнэ… Недаром он Ванька-встанька. Вот и ты тоже встанешь на ноги, коли стараться будешь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Смотрит Илья, а во дворе три старика – калики стоят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 ты встань, Илья, не раздумывай, - калики говорят».</w:t>
            </w:r>
          </w:p>
        </w:tc>
      </w:tr>
      <w:tr>
        <w:trPr>
          <w:trHeight w:val="10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Прошло больше года. Илька научился сидеть. Но ползать ещё не мог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Испил Илья браги и почувствовал, как сила в нём наливается».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И.Г.Истомин. Живун. Свердловск, 1970г. с 102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</w:rPr>
        <w:t>9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одолжает историю повествование о мечте ребёнка, который представляет себя здоровым и сильным. Подобно Илье Муромцу он уходит от родителей и становится воином. Мечта обрывается страшным сном, в котором Илька видит себя деревянной игрушкой, осознаёт свою беспомощность перед неизбежным. Прочитав произведение до конца, понимаешь, что чуда не произошло: у жизни своя, отнюдь не сказочная правда, более горькая, страшная: встань-травы нет в том краю, где живут люди. 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оман « Живу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ина « Илья Муромец»</w:t>
            </w:r>
          </w:p>
        </w:tc>
      </w:tr>
      <w:tr>
        <w:trPr>
          <w:trHeight w:val="10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 Нам бы ту травушку найти, нашего Ильку вылечить,- говорили селяне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- Пей, молодец, ещё,- говорят странники, - Чуешь в себе перемен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акая во мне теперь сила – могучесть, что коли был бы столб крепко вбитый…перевернул бы его».</w:t>
            </w:r>
          </w:p>
        </w:tc>
      </w:tr>
      <w:tr>
        <w:trPr>
          <w:trHeight w:val="7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Мечта Иль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Приходят нищие, дают выпить ему настой встань – травы. Он выздоравливает. Становится сильным. Дядя Пранэ дарит Ильке своего Воронка. Вырос жеребец в богатырского коня. Меч у Ильки большой… Он едет на бой с беляками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…купил Илья жеребёнка. Вырос жеребёнок, стал могучим богатырским конём».</w:t>
            </w:r>
          </w:p>
        </w:tc>
      </w:tr>
      <w:tr>
        <w:trPr>
          <w:trHeight w:val="14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- Мама, найди поскорее встань – траву! Я тоже хочу шишковать. Вот самому бы сшибать шишки! Взобрался бы на самый высокий кедр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 припас все богатырские доспехи, всю тяжёлую работу по хозяйству переделал».</w:t>
            </w:r>
          </w:p>
        </w:tc>
      </w:tr>
      <w:tr>
        <w:trPr>
          <w:trHeight w:val="17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 Весь день Илька жил как во сне. Вот – вот произойдёт чудо! Он зашагает по избе, побежит на улиц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ечером Илька понял, что чуда не произойдет. Он разрыдался неудержим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манул меня боженька! Это не встань – трава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 плач! Бог слезам не верит,- печально произнёс отец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Бог только наказывает меня. Что я сделал ему плохого? – всхлипывал мальчик и в сердцах швырнул к печке упорного Ваньку-встаньку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 Илья низко родителям поклонилс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едлал добра коня, снарядился сам в доспехи богатырские, распростился с отцом, с матерью и уехал из родного села Карачарова»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ерой романа И.Г.Истомина  Илька автобиографичен. Не случайно у него двойное имя: Илька  – Ванька-встанька (Илька (Илья) – Ванька (Иван)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мире существует наука о собственных именах – ономастика. Термин этот связан с греческим словом онома – имя. Имена людей – часть истории народов. В них отражаются быт, верования, фантазия и художественное творчество народов, их исторические контакты. Наша страна многонациональна, и у каждого из народов, населяющих её, есть свои замечательные личные имена. Говоря о красоте имён, заметим ещё один небезынтересный и важный факт: имя начинает казаться красивым, если оно напоминает человека красивого, здорового, умного, доброго, отзывчивого, героического – знакомого лично или по литературе. Не потому ли приятно звучат имена, принадлежащие нашим предкам и современникам? Не потому ли некоторые прельщаются именами литературных персонажей? Следовательно, красота имени вторична, она вытекает из красоты самого человека. Это можно сказать и про имена наших героев. ( Приложение 5) </w:t>
      </w:r>
    </w:p>
    <w:p>
      <w:pPr>
        <w:pStyle w:val="Normal"/>
        <w:rPr>
          <w:color w:val="000000"/>
        </w:rPr>
      </w:pPr>
      <w:r>
        <w:rPr>
          <w:color w:val="000000"/>
        </w:rPr>
        <w:t>.        В романе « Живун» игрушка стала символом мальчика и образным воплощением сути его характера, заключенной в упорстве, с которым человек преодолевает тяжесть жизненных испытаний. Это имя связывает героя романа и с эпическим Ильёй Муромцем, и с автором, который, по воспоминаниям К.Я.Лагунова, говорил о себе: « А я что? Я и вправду как Ванька – встанька. Стою и не качаюсь. Качаюсь и не падаю. Ну а упал – встаю…».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(Приложение 6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И.Г.Истомин  поведал нам о том, как мальчик (сам) нашел « волшебную траву», как распрямился он и на ноги встал - на костыли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Мотив преодоления объединил отношение человека к таким разным сферам бытия, как суровая северная земля, телесная слабость, косность человеческого сознания и ускользающее слово, его смысл. Всё это связало автора и героя произвед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статьях и очерках В.М.Кудряшова, К.Я.Лагунова, Г.Н.Сазонова, посвящённых жизни и творчеству И.Г. Истомина, мы легко обнаружим эпические, былинные мотивы, так как их авторы развивают тему богатырского духовного подвига, совершенного писателем, преодолевшим тяжёлую болезн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« Февраль бросил в оконце охапку неведомых, чудных цветов, и зазвенело всё в присевшей избёнке, и через хрупкие стебли словно принеслось дыхание космических глубин, и запела побелевшая ночь. Харп (северное сияние) огранил цветы в голубоватую мелодию звёзд, из печи дохнуло красно и жарко, и цветы, изнутри зеленовато – голубые, покрылись земной позолот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Цветы в снегах?! – счастливо засмеялась мать. – Это подарок тебе, сын мой! Когда ты вырастишь, то поднимешь цветы из снег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чего только матери обладают даром предвидения? Её сын Иван всю жизнь будет выращивать в снегах тундры молодую, робкую поэзию Севера…»</w:t>
      </w:r>
      <w:r>
        <w:rPr>
          <w:color w:val="000000"/>
          <w:vertAlign w:val="superscript"/>
        </w:rPr>
        <w:t xml:space="preserve">5 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«… и началась бесконечная, непрерывная, изо дня в день, из часа в час, борьба.</w:t>
      </w:r>
    </w:p>
    <w:p>
      <w:pPr>
        <w:pStyle w:val="Normal"/>
        <w:rPr>
          <w:color w:val="000000"/>
        </w:rPr>
      </w:pPr>
      <w:r>
        <w:rPr>
          <w:color w:val="000000"/>
        </w:rPr>
        <w:t>Сбереги его, Земля! Дай силу ему, Земля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И Земля родная дала ему силы»</w:t>
      </w:r>
      <w:r>
        <w:rPr>
          <w:color w:val="000000"/>
          <w:vertAlign w:val="superscript"/>
        </w:rPr>
        <w:t>6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воим трудом И.Г.Истомин поднялся над невзгодами, крылья обской волны вдохнули в него талант. И главная награда писателя – народное признание и память. Его книги читают и будут читать. Всякий, кто желает понять и познать свой край, его историю, его прошлое и настоящее, не минует произведений Ивана Григорьевич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. К.Я. Лагунов. Преодоление. Свердловск,1998г. с.328</w:t>
      </w:r>
    </w:p>
    <w:p>
      <w:pPr>
        <w:pStyle w:val="Normal"/>
        <w:rPr/>
      </w:pPr>
      <w:r>
        <w:rPr>
          <w:color w:val="000000"/>
        </w:rPr>
        <w:t>5. Г. Сазонов. Живун, родная земля моя! Свердловск, 1997г. с.6.</w:t>
      </w:r>
    </w:p>
    <w:p>
      <w:pPr>
        <w:pStyle w:val="Normal"/>
        <w:rPr/>
      </w:pPr>
      <w:r>
        <w:rPr>
          <w:color w:val="000000"/>
        </w:rPr>
        <w:t>6. Г. Сазонов. Живун, родная земля моя! Свердловск, 1997г. с.2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</w:rPr>
        <w:t>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ЗАКЛЮ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О душе, характере любого народа мир узнаёт через его воспитателей  – художников, поэтов, писателей, учёных. Они, являясь носителями мировосприятия своих предков, обогащают человечество ценными знаниями и подлинными встречами с народом. 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</w:t>
      </w:r>
      <w:r>
        <w:rPr>
          <w:color w:val="000000"/>
        </w:rPr>
        <w:t>Великий немецкий поэт и мыслитель Гёте писал: « Что такое я сам? Что я сделал? Я собрал и использовал всё, что я видел, слышал, наблюдал. Мои произведения вскормлены тысячами различных инвалидов, невеждами и мудрецами, умными и глупцами; детство, зрелый возраст, старость – все принесли свои мысли, свои способности, свои надежды, свои манеры жить; я часто снимал жатву, посеянную другими, мой труд – труд коллективного существа и носит он имя: Гёте».</w:t>
      </w:r>
      <w:r>
        <w:rPr>
          <w:color w:val="000000"/>
          <w:vertAlign w:val="superscript"/>
        </w:rPr>
        <w:t>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То же самое мог бы о себе сказать и Иван Истомин. Читая его произведения, слушая песни на его слова, можно только удивляться: сколько света, сколько искристого яркого юмора, сколько сердечного тепла несут людям герои Ивана Григорьевич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аботая над данной темой, мы пришли к выводу, что исполненные глубокой поэзии былины уходят в прошлое, исчезая из жизни целых поколений. Литература стремится как-– то компенсировать эту утрату, делая былины объектом художественного осмысления. В предисловии к роману  И.Г.Истомин подчёркивает: « Это я не придумал. Я только слышал и запомнил, а что запомнил – записал». При этом автор подписывает свой текст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 Дедушка Иван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сё это не случайные факты. Перед читателями произведения встаёт образ сказителя, хранителя национальных традиций - мудрого дедушки И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изучении литературы нашего края, нужно помнить не только о её коренной связи с устной традицией, но и о переживании многими художниками утраты этой связи, утраты самой культуры, которая питает их творчество. 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Чтобы иметь бесспорное право называться гражданами Ханты – Мансийского автономного округа, мы должны тот культурный слой, что достался нам от предков, изучить, освоить, познать во всей возможной полнот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. Каждый культурный человек должен понимать среди какой красоты и каких нравственных ценностей он живёт.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2004 году в Ханты – Мансийске прошёл Восьмой Международный конгресс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нно – угорских писателей.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На форуме присутствовали писатели, литературоведы, поэты и переводчики из Венгрии, Финляндии, Эстонии, Англии, Словении, представители финно-угорских республик, а также делегации Ханты – Мансийского, Коми – Пермяцкого, Ямало-Ненецкого автономных округов, гости из Москвы, Тюмени, Екатеринбург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Мансийский поэт Андрей Тарханов назвал конгресс историческим событием.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 В мире, где происходит нравственный и физический террор, нет выше и благороднее лозунга, чем объединение народов через культуру и искусство, - подчеркнул поэт. - Каждому, кто захочет глубже познать край, где он живёт, мы (писатели) хотим помочь удовлетворить эту потребность, ибо плодотворна такая провинциальная культура,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</w:t>
      </w:r>
      <w:r>
        <w:rPr>
          <w:color w:val="000000"/>
        </w:rPr>
        <w:t>которая осознаёт самое себя, свою специфичность, связанность с географической средой».</w:t>
      </w:r>
      <w:r>
        <w:rPr>
          <w:color w:val="000000"/>
          <w:vertAlign w:val="superscript"/>
        </w:rPr>
        <w:t>8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 Избранные философские произведения. М., 1984г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 Югра – Информ. Культура. Съезд писателей в Ханты – Мансийске. ХМАО, 200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80"/>
        </w:rPr>
        <w:t xml:space="preserve">                                                            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ИКЛИЧНОСТЬ ИЗУЧЕНИЯ ТЕМЫ В НАУ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7200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200360"/>
                          <a:chOff x="0" y="0"/>
                          <a:chExt cx="651528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145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13640"/>
                            <a:ext cx="5598720" cy="137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ИМЕЮЩИЕСЯ 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627640"/>
                            <a:ext cx="3657600" cy="22852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ЕТЁННЫЕ ЗНАНИЯ В ХОД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456480"/>
                            <a:ext cx="4570560" cy="217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(ПРИМЕНЕНИЕ ПОЛУЧЕННЫХ ЗНАНИЙ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2360"/>
                            <a:ext cx="1371600" cy="1027440"/>
                          </a:xfrm>
                          <a:prstGeom prst="parallelogram">
                            <a:avLst>
                              <a:gd name="adj" fmla="val 3337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1304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566.95pt" coordorigin="0,0" coordsize="10260,11339">
                <v:rect id="shape_0" stroked="f" o:allowincell="f" style="position:absolute;left:1;top:0;width:1025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0;top:7738;width:8816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ИМЕЮЩИЕСЯ ЗНАНИЯ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621;top:4138;width:5759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ЕТЁННЫЕ ЗНАНИЯ В ХОДЕ ИССЛЕДОВАН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yellow" stroked="t" o:allowincell="f" style="position:absolute;left:721;top:719;width:7197;height:3420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(ПРИМЕНЕНИЕ ПОЛУЧЕННЫХ ЗНАНИЙ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yellow" stroked="t" o:allowincell="f" style="position:absolute;left:3960;top:539;width:2159;height:1617;mso-wrap-style:none;v-text-anchor:middle;mso-position-horizontal-relative:char" type="_x0000_t7"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5580,178" to="6299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линные мотивы в произведении И.Г.Истомина « Живун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Роман « Живу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« ИЛЬЯ МУРОМЕЦ»</w:t>
            </w:r>
          </w:p>
        </w:tc>
      </w:tr>
      <w:tr>
        <w:trPr>
          <w:trHeight w:val="19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Из Мужей ещё никто не уезжал насовсем. Сто лет стоит село на крутом берегу Малой Оби, что течёт вдоль Приполярного Урала.Большая семья жила в двух жилищах… Вскоре Тэседы сыграли свадьбу и у них родился сын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Возле города Мурома в пригородном селе Карачарове у крестьянина Ивана Тимофеевича да у жены его Ефросии Поликарповны родился долгожданный сын».</w:t>
            </w:r>
          </w:p>
        </w:tc>
      </w:tr>
      <w:tr>
        <w:trPr>
          <w:trHeight w:val="11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/>
              <w:t>Гриш с преувеличенной осторожностью нёс грудного сынишку Ильку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звали сына Ильёй. Илья сын Ивановича».</w:t>
            </w:r>
          </w:p>
        </w:tc>
      </w:tr>
      <w:tr>
        <w:trPr>
          <w:trHeight w:val="21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 полудню голову мальчика свело набок, руки и ноги скрючило судорогой, он впал в беспамятство. Елания не находила себе места. Не выдержал и Гриш: обхватив голову, заплакал… Мальчика разбил паралич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Отнялись у Ильи ноги резвые, и парень крепыш ходить перестал. Сиднем сидит в избе».</w:t>
            </w:r>
          </w:p>
        </w:tc>
      </w:tr>
      <w:tr>
        <w:trPr>
          <w:trHeight w:val="13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С богом! Береги несчастненького, - прослезилась старая Анн.- Следи уж сноха, за ним… Кабы опять чего не приключилось…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Горюют родители, печалятся, на убогого сына глядят, слезами обливаются».</w:t>
            </w:r>
          </w:p>
        </w:tc>
      </w:tr>
      <w:tr>
        <w:trPr>
          <w:trHeight w:val="16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ключилось это два года назад – летом 1920 года…Ильке в ту пору минуло три года. Полгода его кормили с ложечки. Постепенно голова выпрямилась, а ноги и руки не действовали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Тридцать лет да ещё три года недвижимо Илья в избе просидел.</w:t>
            </w:r>
          </w:p>
          <w:p>
            <w:pPr>
              <w:pStyle w:val="Normal"/>
              <w:rPr/>
            </w:pPr>
            <w:r>
              <w:rPr/>
              <w:t>- Недужий я, недвижимый. Резвые ноги меня не слушают, и я сиднем сижу…»</w:t>
            </w:r>
          </w:p>
        </w:tc>
      </w:tr>
      <w:tr>
        <w:trPr>
          <w:trHeight w:val="12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вная игрушка! – хвалил дядя Парнэ… Недаром он Ванька-встанька. Вот и ты тоже встанешь на ноги, коли стараться будешь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во дворе три старика – калики стоят…</w:t>
            </w:r>
          </w:p>
          <w:p>
            <w:pPr>
              <w:pStyle w:val="Normal"/>
              <w:rPr/>
            </w:pPr>
            <w:r>
              <w:rPr/>
              <w:t>- А ты встань, Илья, не раздумывай, - калики говорят».</w:t>
            </w:r>
          </w:p>
        </w:tc>
      </w:tr>
      <w:tr>
        <w:trPr>
          <w:trHeight w:val="14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Прошло больше года. Илька научился сидеть. Но ползать ещё не мог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Испил Илья браги и почувствовал, как сила в нём наливаетс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4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« Живу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« Илья Муромец»</w:t>
            </w:r>
          </w:p>
        </w:tc>
      </w:tr>
      <w:tr>
        <w:trPr>
          <w:trHeight w:val="20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м бы ту травушку найти, нашего Ильку вылечить,- говорили селяне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 Пей, молодец, ещё,- говорят странники, - Чуешь в себе перемены?</w:t>
            </w:r>
          </w:p>
          <w:p>
            <w:pPr>
              <w:pStyle w:val="Normal"/>
              <w:rPr/>
            </w:pPr>
            <w:r>
              <w:rPr/>
              <w:t>- Такая во мне теперь сила – могучесть, что коли был бы столб крепко вбитый…перевернул бы его».</w:t>
            </w:r>
          </w:p>
        </w:tc>
      </w:tr>
      <w:tr>
        <w:trPr>
          <w:trHeight w:val="24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Мечта Иль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Приходят нищие, дают выпить ему настой встань – травы. Он выздоравливает. Становится сильным. Дядя Пранэ дарит Ильке своего Воронка. Вырос жеребец в богатырского коня. Меч у Ильки большой… Он едет на бой с беляками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…купил Илья жеребёнка. Вырос жеребёнок, стал могучим богатырским конём».</w:t>
            </w:r>
          </w:p>
        </w:tc>
      </w:tr>
      <w:tr>
        <w:trPr>
          <w:trHeight w:val="23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 - Мама, найди поскорее встань – траву! Я тоже хочу шишковать. Вот самому бы сшибать шишки! Взобрался бы на самый высокий кедр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лья припас все богатырские доспехи, всю тяжёлую работу по хозяйству переделал».</w:t>
            </w:r>
          </w:p>
        </w:tc>
      </w:tr>
      <w:tr>
        <w:trPr>
          <w:trHeight w:val="41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Весь день Илька жил как во сне. Вот – вот произойдёт чудо! Он зашагает по избе, побежит на улицу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чером Илька понял, что чуда не произойдет. Он разрыдался неудержимо.</w:t>
            </w:r>
          </w:p>
          <w:p>
            <w:pPr>
              <w:pStyle w:val="Normal"/>
              <w:rPr/>
            </w:pPr>
            <w:r>
              <w:rPr/>
              <w:t>- Обманул меня боженька! Это не встань – трава…</w:t>
            </w:r>
          </w:p>
          <w:p>
            <w:pPr>
              <w:pStyle w:val="Normal"/>
              <w:rPr/>
            </w:pPr>
            <w:r>
              <w:rPr/>
              <w:t>- Не плач! Бог слезам не верит,- печально произнёс отец.</w:t>
            </w:r>
          </w:p>
          <w:p>
            <w:pPr>
              <w:pStyle w:val="Normal"/>
              <w:rPr/>
            </w:pPr>
            <w:r>
              <w:rPr/>
              <w:t>- Бог только наказывает меня. Что я сделал ему плохого? – всхлипывал мальчик и в сердцах швырнул к печке упорного Ваньку-встаньку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 Илья низко родителям поклонилс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едлал добра коня, снарядился сам в доспехи богатырские, распростился с отцом, с матерью и уехал из родного села Карачарова»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2:08:00Z</dcterms:created>
  <dc:creator>BART</dc:creator>
  <dc:description/>
  <cp:keywords/>
  <dc:language>en-US</dc:language>
  <cp:lastModifiedBy>home</cp:lastModifiedBy>
  <cp:lastPrinted>2008-02-09T11:13:00Z</cp:lastPrinted>
  <dcterms:modified xsi:type="dcterms:W3CDTF">2015-10-09T16:39:00Z</dcterms:modified>
  <cp:revision>60</cp:revision>
  <dc:subject/>
  <dc:title>Введение</dc:title>
</cp:coreProperties>
</file>