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БИНАРНОГО ИНТЕГРИРОВАННОГО УРО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Й ПРАКТИКИ В ГРУППАХ 12–7 и 13–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>Нет профессий ни простых, ни сложны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>Выбирают их, как имена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ab/>
        <w:tab/>
        <w:tab/>
        <w:t>Н. Новиков «Професс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уроке участвуют группы 12–7 и 13–2 по профессиям «Пожарный» и «Оператор электронного набора и верстки текс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ы обучени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1-ый и 2-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проведения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7 апреля 2015 года, в 8 часов 3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ие темы урока</w:t>
      </w:r>
      <w:r>
        <w:rPr>
          <w:rFonts w:cs="Times New Roman" w:ascii="Times New Roman" w:hAnsi="Times New Roman"/>
          <w:sz w:val="28"/>
          <w:szCs w:val="28"/>
        </w:rPr>
        <w:t xml:space="preserve">: «Текстовый ред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»; «Охрана труда и правила техники безопасности ГДЗС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ы урока</w:t>
      </w:r>
      <w:r>
        <w:rPr>
          <w:rFonts w:cs="Times New Roman" w:ascii="Times New Roman" w:hAnsi="Times New Roman"/>
          <w:sz w:val="28"/>
          <w:szCs w:val="28"/>
        </w:rPr>
        <w:t>: «Работа с шаблонами. Создание шаблона»; «Правила техники безопасности  при пожар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проводят</w:t>
      </w:r>
      <w:r>
        <w:rPr>
          <w:rFonts w:cs="Times New Roman" w:ascii="Times New Roman" w:hAnsi="Times New Roman"/>
          <w:sz w:val="28"/>
          <w:szCs w:val="28"/>
        </w:rPr>
        <w:t xml:space="preserve"> мастера производственного обучения Ермошенкова Маргарита Львовна и </w:t>
      </w:r>
      <w:r>
        <w:rPr>
          <w:rFonts w:cs="Times New Roman" w:ascii="Times New Roman" w:hAnsi="Times New Roman"/>
          <w:b/>
          <w:sz w:val="28"/>
          <w:szCs w:val="28"/>
        </w:rPr>
        <w:t>Новикова Людмила Николаев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комбинирован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 урока</w:t>
      </w:r>
      <w:r>
        <w:rPr>
          <w:rFonts w:cs="Times New Roman" w:ascii="Times New Roman" w:hAnsi="Times New Roman"/>
          <w:sz w:val="28"/>
          <w:szCs w:val="28"/>
        </w:rPr>
        <w:t>: бинарный интегрированный у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деятельности</w:t>
      </w:r>
      <w:r>
        <w:rPr>
          <w:rFonts w:cs="Times New Roman" w:ascii="Times New Roman" w:hAnsi="Times New Roman"/>
          <w:sz w:val="28"/>
          <w:szCs w:val="28"/>
        </w:rPr>
        <w:t>: индивидуальная, коллективная, фронтальная, пар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бучения</w:t>
      </w:r>
      <w:r>
        <w:rPr>
          <w:rFonts w:cs="Times New Roman" w:ascii="Times New Roman" w:hAnsi="Times New Roman"/>
          <w:sz w:val="28"/>
          <w:szCs w:val="28"/>
        </w:rPr>
        <w:t>: словесные, практические, наглядные – мультимедийно-проекционные, информационные, логические, проблемно-поисков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ические технолог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-ориентированная технологи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контекстно-ориентированного обучени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сотрудничеств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технологи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ая технолог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 составление стандартных документов на основе выбранного шаблон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 урока</w:t>
      </w:r>
      <w:r>
        <w:rPr>
          <w:rFonts w:cs="Times New Roman" w:ascii="Times New Roman" w:hAnsi="Times New Roman"/>
          <w:sz w:val="28"/>
          <w:szCs w:val="28"/>
        </w:rPr>
        <w:t>: учащиеся правильно выбирают нужный шаб</w:t>
        <w:softHyphen/>
        <w:t>лон и создают документ на его основе; овладевают приемами и способами действий при возникновении пожар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основные приемы и навыки по работе с шаблонами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сти знания в области пожарной безопасности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информационную культуру учащихся, умений и навыков самостоятельного овладения знаниями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ботать умения и навыки по спасению жизни, здоровья и имуще</w:t>
        <w:softHyphen/>
        <w:t>ства при пожаре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развитие у учащихся навыков, способствующих примене</w:t>
        <w:softHyphen/>
        <w:t>нию имеющихся знаний и умений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ПК + 1 ПК (учитель</w:t>
        <w:softHyphen/>
        <w:t xml:space="preserve">ский), мультимедийный проектор, экран, принтеры: лазерный </w:t>
      </w:r>
      <w:r>
        <w:rPr>
          <w:rFonts w:cs="Times New Roman" w:ascii="Times New Roman" w:hAnsi="Times New Roman"/>
          <w:sz w:val="28"/>
          <w:szCs w:val="28"/>
          <w:lang w:val="en-US"/>
        </w:rPr>
        <w:t>Laser</w:t>
      </w:r>
      <w:r>
        <w:rPr>
          <w:rFonts w:cs="Times New Roman" w:ascii="Times New Roman" w:hAnsi="Times New Roman"/>
          <w:sz w:val="28"/>
          <w:szCs w:val="28"/>
        </w:rPr>
        <w:t xml:space="preserve"> 1018 струйный </w:t>
      </w:r>
      <w:r>
        <w:rPr>
          <w:rFonts w:cs="Times New Roman" w:ascii="Times New Roman" w:hAnsi="Times New Roman"/>
          <w:sz w:val="28"/>
          <w:szCs w:val="28"/>
          <w:lang w:val="en-US"/>
        </w:rPr>
        <w:t>Can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ixm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sklet</w:t>
      </w:r>
      <w:r>
        <w:rPr>
          <w:rFonts w:cs="Times New Roman" w:ascii="Times New Roman" w:hAnsi="Times New Roman"/>
          <w:sz w:val="28"/>
          <w:szCs w:val="28"/>
        </w:rPr>
        <w:t>, компьютерные столы и стулья, презента</w:t>
        <w:softHyphen/>
        <w:t>ция «Причины пожаров», бумага формата А4, средства малой оргтех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маст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учащихс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 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водный инструктаж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рапорта бригадиром под</w:t>
              <w:softHyphen/>
              <w:t>группы в группах 13–2 и 12–7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мастером отсутствую</w:t>
              <w:softHyphen/>
              <w:t>щих в журнале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отр внешнего вида уча</w:t>
              <w:softHyphen/>
              <w:t>щихся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учащихся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 урока и це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 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строение учащихся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в порядок внеш</w:t>
              <w:softHyphen/>
              <w:t>него вида учащихся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журналов передачи смен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 Начало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.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, в начале каждого месяца у нас проходит инструктаж по технике безопасности и охране труда. Сего</w:t>
              <w:softHyphen/>
              <w:t>дня 7 апреля и у нас инструктаж по т/б и охране труда, но пройдет он в необычной форме. На наш урок при</w:t>
              <w:softHyphen/>
              <w:t>глашены ребята из группы 12–7 и их мастерп/о - Новикова Людмила Никола</w:t>
              <w:softHyphen/>
              <w:t>евна. Ребята  получают в нашем учи</w:t>
              <w:softHyphen/>
              <w:t>лище профессию «Пожарный» и се</w:t>
              <w:softHyphen/>
              <w:t>годня, именно они познакомят вас с правилами пожарной безопасности. Возможно, эта информация будет для вас новой и полезной. Давайте предо</w:t>
              <w:softHyphen/>
              <w:t xml:space="preserve">ставим им слов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.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, сегодня мы в гостях у операторов группы № 13–2 для того, чтобы поде</w:t>
              <w:softHyphen/>
              <w:t>литься с ребятами из других профес</w:t>
              <w:softHyphen/>
              <w:t>сий знаниями по пожарной без</w:t>
              <w:softHyphen/>
              <w:t>опас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ступительное слово Людмилы Николаевны Новиково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звестной легенде, огонь людям подарил Про</w:t>
              <w:softHyphen/>
              <w:t>метей, похитив его с Олимпа. Благо</w:t>
              <w:softHyphen/>
              <w:t>даря огню – жизнь людей изменилась – огонь стал надежным товарищем и помощником человеку. Сегодня трудно представить себе такую от</w:t>
              <w:softHyphen/>
              <w:t>расль человеческой деятельности, где бы ни использовался огонь. Но не</w:t>
              <w:softHyphen/>
              <w:t>осторожное обращение с огнем мо</w:t>
              <w:softHyphen/>
              <w:t>жет привести к беде. Статистика го</w:t>
              <w:softHyphen/>
              <w:t>ворит о том, что ежегодно в мире происходит 5 миллионов пожаров. Каждый час в огне погибает один че</w:t>
              <w:softHyphen/>
              <w:t>ловек, два получают ожоги и травмы, каждый третий погибший ребенок или подросток. Вот почему нам надо знать правила безопасного поведения с огн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сейчас учащийся группы 12–7 представит вам пре</w:t>
              <w:softHyphen/>
              <w:t>зентацию на тему «Краткая история пожарного дела». Внимание на экр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Л.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а какие же бывают причины возникновения пожаров? Я представлю вам презентацию «Причины возникновения пожаро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группы 12–7 знакомят учащихся группы 13–2 с правилами пожарной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ю представляет учащийся группы 12–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.Н. Новик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ставляет презентацию «Причины возникновения пожаров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ет план эвакуации людей и учащиеся демонстрируют практический показ эвакуации людей при пожаре (вынос пострадавшего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 Актуализация знаний и ум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.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, вот какую интересную информацию о пожарной безопасно</w:t>
              <w:softHyphen/>
              <w:t>сти преподнесли нам учащиеся группы 12–7 со своим мастером. Да</w:t>
              <w:softHyphen/>
              <w:t>вайте закрепим материал и разгадаем кроссворд по теме и посмотрим, что же мы запомни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монстрация кроссворда на экране, работа с учащимися группы 13–2 по разгадыванию кроссворд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.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у, вот ребята, кроссворд разга</w:t>
              <w:softHyphen/>
              <w:t>дан. Всем спасибо за работу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.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, а как было бы хорошо, если бы в каждом классе были ин</w:t>
              <w:softHyphen/>
              <w:t>струкции поведения учащихся при пожаре. Операторы, а не могли бы вы помочь в изготовлении инструкций по технике безопасност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группы 13–2 разгадывают кроссворд (им помогают учащиеся группы 12–7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 Объяснение темы у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.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орошо, мы можем это сделать, но не просто наберем инструкцию, а воспользуемся шаблонами. Я напо</w:t>
              <w:softHyphen/>
              <w:t>минаю тему нашего сегодняшнего урока: «Работа с шаблонами. Созда</w:t>
              <w:softHyphen/>
              <w:t xml:space="preserve">ние шаблон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же такое шаблон? Обратимся к словарям. В Большом Энциклопеди</w:t>
              <w:softHyphen/>
              <w:t>ческом словаре слово «шаблон» рас</w:t>
              <w:softHyphen/>
              <w:t>шифровывается, как «образец, мо</w:t>
              <w:softHyphen/>
              <w:t>дель» (в переводе с немецкого), т.е. образец, штамп, которому слепо под</w:t>
              <w:softHyphen/>
              <w:t>раж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лковом словаре живого велико</w:t>
              <w:softHyphen/>
              <w:t>русского языка Владимира Ивано</w:t>
              <w:softHyphen/>
              <w:t>вича Даля  говорится, что шаблон происходит от французского слова трафаретка, лека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шаблон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файлы, со</w:t>
              <w:softHyphen/>
              <w:t>держащие стили, структуру, пара</w:t>
              <w:softHyphen/>
              <w:t>метры страниц и др. на основе кото</w:t>
              <w:softHyphen/>
              <w:t>рых можно создавать новые доку</w:t>
              <w:softHyphen/>
              <w:t>менты. Давайте, посмотрим, как это делается, внимание на экран. Практи</w:t>
              <w:softHyphen/>
              <w:t>ческий показ мастера + объяснение каждого действия. Показ трудовых приемов при создании шабло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у вас есть вопросы по объяс</w:t>
              <w:softHyphen/>
              <w:t>нению темы? Если нет, тогда давайте закрепим материал. (Дается задание на закрепление материала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группы 13–2 слушают, как набрать инструкцию по поведению учащихся на пожаре с использованием шабло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мотрят на экран и слушают мастера, осваивают трудовые при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группы 13–2 и если есть желание и наличие свободных мест за компьютерами учащиеся группы 12–7 выполняют задание на закреплен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 Самостоятельная работа учащихся для выполнения (инструкция по эвакуации при пожаре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олучают самостоятель</w:t>
              <w:softHyphen/>
              <w:t>ную работу (инструкция), знако</w:t>
              <w:softHyphen/>
              <w:t>мятся с оригиналом, выполняют работ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. Текущий инструктаж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соблюдением пра</w:t>
              <w:softHyphen/>
              <w:t>вил техники безопасности при работе за ПК;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выполнения задания;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работы с шаблонами;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работы с принтером при выводе на печать выпол</w:t>
              <w:softHyphen/>
              <w:t>ненных рабо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и индивидуальное кон</w:t>
              <w:softHyphen/>
              <w:t>сультирование учащихся по теме по мере необходим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. Учебная рефлек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у вас на столах лежат смай</w:t>
              <w:softHyphen/>
              <w:t>лики. Выражение лица на этих смай</w:t>
              <w:softHyphen/>
              <w:t>ликах разное. Поднимите вверх смайлики с радостным выражением, если вам понравился урок. И с задум</w:t>
              <w:softHyphen/>
              <w:t>чивым выражением, если было не все понят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музыка. Л.Н. читает стихи про пожарных. М.Л. читает стихи про профессии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ключительный ак</w:t>
              <w:softHyphen/>
              <w:t>кор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.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 дел в достат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тебя и для ме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т все всегда в поряд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трудится Земл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оценивают урок, мастера п/о делают анализ урока, исходя из уви</w:t>
              <w:softHyphen/>
              <w:t>денн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. Заключительный инструктаж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выполненных работ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ить лучшие работы (оста</w:t>
              <w:softHyphen/>
              <w:t>новится на положительных мо</w:t>
              <w:softHyphen/>
              <w:t>ментах)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ить оценки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омнить учащимся правила дорожного движ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ить лучшие работы, по мнению учащихся (рассмотреть и проанали</w:t>
              <w:softHyphen/>
              <w:t>зировать положительные моменты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16:00Z</dcterms:created>
  <dc:creator>User</dc:creator>
  <dc:description/>
  <cp:keywords/>
  <dc:language>en-US</dc:language>
  <cp:lastModifiedBy>Admin</cp:lastModifiedBy>
  <cp:lastPrinted>2014-04-21T14:26:00Z</cp:lastPrinted>
  <dcterms:modified xsi:type="dcterms:W3CDTF">2015-09-25T06:58:00Z</dcterms:modified>
  <cp:revision>7</cp:revision>
  <dc:subject/>
  <dc:title/>
</cp:coreProperties>
</file>