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нципы взаимодействия с ребенком</w:t>
      </w:r>
    </w:p>
    <w:p>
      <w:pPr>
        <w:pStyle w:val="ListParagraph"/>
        <w:numPr>
          <w:ilvl w:val="0"/>
          <w:numId w:val="1"/>
        </w:numPr>
        <w:rPr/>
      </w:pPr>
      <w:r>
        <w:rPr/>
        <w:t>Уважать в ребенке человека со всем хорошим и плохим, что в нем есть: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За то, что для нас - неразгаданная тайна.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Достоин уважения за тот трудный путь, который ему предстоит пройти.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Уважать - значит понимать, поддерживать, верить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Каждый ребенок неповторим и тем прекрасен. </w:t>
      </w:r>
    </w:p>
    <w:p>
      <w:pPr>
        <w:pStyle w:val="ListParagraph"/>
        <w:rPr/>
      </w:pPr>
      <w:r>
        <w:rPr/>
        <w:t xml:space="preserve">Только неповторимость поможет ребенку выбрать свой жизненный путь и пройти его. </w:t>
      </w:r>
    </w:p>
    <w:p>
      <w:pPr>
        <w:pStyle w:val="ListParagraph"/>
        <w:rPr/>
      </w:pPr>
      <w:r>
        <w:rPr/>
        <w:t>Ребенок имеет свое «Я», имеет право быть самим собой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 xml:space="preserve">3. В воспитании надо вставать над ребенком исключительно только для защиты.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4. Необходимо работать с детьми так, чтобы каждый научился уважать и ценить себя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Уважение к себе возрастает на волне успеха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Надо обеспечить ребенку успех, победу над неуважаемым в себе, над надоевшим делом,     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над  опасным желанием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Первая победа породит вторую, третью, пробудит в ребенке силы, которые ранее не подозревались.  Победное познание, повседневная жизнь в маленьких победах - это крылья ребенка, несущие его к осознанию собственной значимости Учитесь общаться с детьми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. Стройте общение ребенка как сотрудничество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6. Уважайте в ребенке человека со всем хорошим и плохим, что в нем есть. 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За то, что он для нас – он неразгаданная тайна. 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Он достоин уважения за тот трудный путь, который ему предстоит пройти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Уважать – значит понимать, поддерживать, верить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Каждый ребенок неповторим и тем прекрасен. Только неповторимость поможет ребенку выбрать свой жизненный путь и пройти его. Ребенок имеет свое собственное «Я», имеет право быть самим собой. 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В воспитании не надо вставать «над ребенком»,исключение только лишь для его защиты.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 xml:space="preserve">Эти слова ласкают душу ребенка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Ты самый любимый!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Ты очень многое можешь!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Спасибо!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Что бы мы без тебя делали!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Иди, дорогой, ко мне!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Садись с нами!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Я помогу тебе…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Я радуюсь твоим успехам!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Чтобы ни случилось, твой дом - твоя крепость!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Расскажи мне, что с тобой… Секреты гуманного воспитания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Никогда не наказывайте детей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Не сравнивайте своего ребенка с другими. Не ставьте друг другу в пример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Не выставляйте ребенка на позор.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Не укоряйте ребенка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Не приказывайте, не требуйте жестко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Обеспечивайте успех во всех делах, через разумную дозу помощи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Хвалите от души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Верьте и доверяйте безоговорочно.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Договаривайтесь, находите общее мнение, уступайте разумным желаниям. Измените взгляд на ребенка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«Чем больше ребенок умеет делать руками, тем он умнее». И.Кант.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Ребенок не пустой сосуд, который можно заполнить чем угодно.</w:t>
      </w:r>
    </w:p>
    <w:p>
      <w:pPr>
        <w:pStyle w:val="ListParagraph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Он не греховен от рождения и не бессилен от рождения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Его нельзя делать каким-то. </w:t>
      </w:r>
    </w:p>
    <w:p>
      <w:pPr>
        <w:pStyle w:val="ListParagrap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Каждый ребенок имеет достаточный потенциал для успешного саморазвития.</w:t>
      </w:r>
    </w:p>
    <w:p>
      <w:pPr>
        <w:pStyle w:val="ListParagraph"/>
        <w:spacing w:before="0" w:after="200"/>
        <w:ind w:left="720" w:right="0" w:hanging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Ребенок равен взрослому: переживает такие же чувства, как взрослый. Он равен взрослому по интеллекту, возможностям, лишь уступает в жизненном опыте.</w:t>
      </w:r>
    </w:p>
    <w:sect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t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2:13:00Z</dcterms:created>
  <dc:creator>user</dc:creator>
  <dc:description/>
  <dc:language>en-US</dc:language>
  <cp:lastModifiedBy>user</cp:lastModifiedBy>
  <dcterms:modified xsi:type="dcterms:W3CDTF">2015-10-08T2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