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по внеурочной деятельност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36"/>
          <w:szCs w:val="36"/>
        </w:rPr>
      </w:pPr>
      <w:r>
        <w:rPr>
          <w:rFonts w:eastAsia="HiddenHorzOCR;Arial Unicode MS"/>
          <w:b/>
          <w:sz w:val="36"/>
          <w:szCs w:val="36"/>
        </w:rPr>
        <w:t>«Ритмика и танцы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HiddenHorzOCR;Arial Unicode MS"/>
          <w:b/>
        </w:rPr>
        <w:t>Возраст детей: 1-4 классы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HiddenHorzOCR;Arial Unicode MS"/>
          <w:b/>
        </w:rPr>
        <w:t xml:space="preserve">Тип программы: </w:t>
      </w:r>
      <w:r>
        <w:rPr>
          <w:rFonts w:eastAsia="HiddenHorzOCR;Arial Unicode MS"/>
        </w:rPr>
        <w:t>адаптированная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HiddenHorzOCR;Arial Unicode MS"/>
          <w:b/>
        </w:rPr>
        <w:t>Руководитель:</w:t>
      </w:r>
      <w:r>
        <w:rPr>
          <w:rFonts w:eastAsia="HiddenHorzOCR;Arial Unicode MS"/>
        </w:rPr>
        <w:t xml:space="preserve"> Кротова Светлана Анатольевна,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HiddenHorzOCR;Arial Unicode MS"/>
        </w:rPr>
        <w:t>педагог дополнительного образова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«Мы не знаем более могущественного и более благоприятного средства воздействия на жизнь и процветание всего организма, чем чувство радости... Урок ритмической гимнастики должен приносить детям радость, иначе он теряет половину своей цели.» (Жак Далькроз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Занятие ритмикой и танцем – это гимнастика с оздоровительной направленностью, основным средством корой являются комплексы упражнений, различные по своему характеру, выполняемые под ритмичную музыку преимущественно поточным способом и оформленные танцевальными движениям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Достоинство музыкально-двигательных занятий как средство воздействие на психическое и физическое состояние ребенка переоценить невозможно. Такие занятия воздействуют на эмоциональную, сердечно- сосудистую, нервно- мышечную, эндокринную системы организм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Ребята близко знакомятся с многообразием музыкальных жанров, с основными движениями народных танцев, учатся держать себя на сцене, выступать на публике. Формируется двигательная культура ребенка, которая во многом отражает его внутреннее содержание, умение управлять своим телом и эмоциям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Материал занятий изучается концентрическим методом в течение всего курса. Занятия необходимо проводить с учетом индивидуальных и возрастных особенностей детей, не допускать физического утомления, перенапряжения, не злоупотреблять партерной гимнастикой и прыжковыми упражнениям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Программа предусматривает разучивание детьми разнообразных танцевальных постановках и выступления на различных тематических праздниках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На занятиях решаются как частные, так и общие задачи- оздоровительные, учебные, воспитательные, развивающие.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и задачи: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 ориентировка в пространстве и коллективе, развитие пространственных представлений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формирование основных двигательных качеств и навыков, необходимых для занятий танцем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знакомство с различными жанрами музыкальных произведений и обучение умению выполнять движения, соответственно характеру музыки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 усвоение основных необходимых теоретических понятий музыкальной грамоты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развитие общей музыкальности, чувства ритма, формирование музыкальной выразительности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 развитие координации движений, исправление осанки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освоение через танцевально-ритмическую деятельность основных элементов народного, бытового, шуточного танцев, а также знакомство с современными направлениями в танце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 доступная физическая подготовка детей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- воспитание дисциплинированности, чувства коллективизма, ответственности, культуры поведения и общения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решение задач эстетического воспитания.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Содержание курса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Программа курса включает в себя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музыкальную грамоту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 общеразвивающие упражнения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 основы классического танца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 музыкальные игры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 танцевальные движения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 музыкально-ритмические упражнения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 партерную гимнастику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танцевальные этюды, постановки разнообразного жанр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Программа рассчитана на детей в возрасте 6-11 лет. Курс обучения- 4 года.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32"/>
          <w:szCs w:val="32"/>
          <w:u w:val="single"/>
        </w:rPr>
      </w:pPr>
      <w:r>
        <w:rPr>
          <w:rFonts w:eastAsia="HiddenHorzOCR;Arial Unicode MS"/>
          <w:b/>
          <w:sz w:val="32"/>
          <w:szCs w:val="32"/>
          <w:u w:val="single"/>
        </w:rPr>
        <w:t>Первый год обучения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32"/>
          <w:szCs w:val="32"/>
          <w:u w:val="single"/>
        </w:rPr>
      </w:pPr>
      <w:r>
        <w:rPr>
          <w:rFonts w:eastAsia="HiddenHorzOCR;Arial Unicode MS"/>
          <w:b/>
          <w:sz w:val="32"/>
          <w:szCs w:val="32"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Элементы музыкальной грамоты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Характер музыкального произведения, его темп, динамические оттенки. Понятие о громкостной динамике. Общие понятия о паузах. Строение музыкального произвед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риентировка в пространстве и коллектив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Ориентировка в направлении движений вперед, назад, вправо, влево, в круг, из круг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Музыкальные построения в колонну, шеренгу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Шаг по диагонал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ыполнение простых движений при ходьбе, соблюдая дистанцию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роизвольное размещение и построение в шахматном порядке в заданном промежутке времени и в музыкальном оформлении.</w:t>
      </w:r>
    </w:p>
    <w:p>
      <w:pPr>
        <w:pStyle w:val="Normal"/>
        <w:autoSpaceDE w:val="false"/>
        <w:ind w:left="709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rFonts w:eastAsia="HiddenHorzOCR;Arial Unicode MS"/>
          <w:b/>
          <w:sz w:val="28"/>
          <w:szCs w:val="28"/>
        </w:rPr>
        <w:t>Общеразвивающие упражнения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Потягивания. Ходьба на носках с фиксацией корпуса. Потягивания с наклоном вперед и прогибом спины. Затяжные наклоны вправо-влево. Присед, полуприсед на полупальцах – широкая выворотная позиция. Упражнения «мах-дощечка», «вертолет», «плечики», «сброс», «взлет», «акцент», вращения и повороты головы.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069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ые игры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Выстукивание музыкального ритма хлопами, топами.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«Хлопы-шлепы»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«Ехали-ехали»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«Хлопушечки»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«Паровозики»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«Я шофер»</w:t>
      </w:r>
    </w:p>
    <w:p>
      <w:pPr>
        <w:pStyle w:val="Normal"/>
        <w:autoSpaceDE w:val="false"/>
        <w:ind w:left="1069" w:hanging="0"/>
        <w:jc w:val="both"/>
        <w:rPr/>
      </w:pPr>
      <w:r>
        <w:rPr>
          <w:rFonts w:eastAsia="HiddenHorzOCR;Arial Unicode MS"/>
        </w:rPr>
        <w:t>«Медведи и лисицы»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«Уснул-проснулся воробей»</w:t>
      </w:r>
    </w:p>
    <w:p>
      <w:pPr>
        <w:pStyle w:val="Normal"/>
        <w:autoSpaceDE w:val="false"/>
        <w:ind w:left="1069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069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о-ритмические и танцевальные упражнени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рыжк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 xml:space="preserve">- на двух ногах, по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>,</w:t>
      </w: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 позиция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>- на одной ног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>- поочередно на одной и двух ногах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>- с выбрасыванием ноги в сторону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>- «гвоздики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 xml:space="preserve">- с топом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 Марш. Виды марш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 То бегом, то шаго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  Ускоряя, замедляя шаги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 «Пружинка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поворот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в боковом шаг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движениями рук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6. «Пяточки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плечам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мягк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 xml:space="preserve">- с руками «закрыть-открыть»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«брызгами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7. «Качалка» на ногах с движениями рук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8. Шаги вперед с движениями рук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9. Приставной шаг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0. «Неваляшка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1. Притоп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одной ного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двумя ногам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поочередны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правильной постановкой рук, головы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2. Бег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с высоким подниманием голен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 xml:space="preserve">- легкий на полупальцах с фиксацией корпус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по кругу в заданном ритме, соблюдая дистанцию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3. Шаг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бытово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легкий с носка ( танцевальный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на полупальцах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с подскок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с притоп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приставной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14. Позиции ног: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,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,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,</w:t>
      </w:r>
      <w:r>
        <w:rPr>
          <w:rFonts w:eastAsia="HiddenHorzOCR;Arial Unicode MS"/>
          <w:lang w:val="en-US"/>
        </w:rPr>
        <w:t>VI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5. Поднимание на полупальцы по позиция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7. Позиции рук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8. Движения рук, принятые в русской пляск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свободно опущенные вниз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руки в бок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скрещенные на груд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взмахи женские, мужск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движения с платочк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движения рук по ходу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9. Реверанс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0. Поклон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1. Русский ход в сочетан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HiddenHorzOCR;Arial Unicode MS"/>
        </w:rPr>
        <w:t>- с рукам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HiddenHorzOCR;Arial Unicode MS"/>
        </w:rPr>
        <w:t>- поворот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HiddenHorzOCR;Arial Unicode MS"/>
        </w:rPr>
        <w:t>- с притопом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2. Ковырялочк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3. Припляс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4. «Мячики» с выпрыгивание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Элементы партерной гимнастики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оложение на спине, позвоночник всеми точками касается пол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</w:rPr>
        <w:t xml:space="preserve">Положение на спине или сидя: сокращение и вытягивание стоп в </w:t>
      </w: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 и 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позиция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одъем вытянутой ноги вперед и в сторону, лежа на спине, руки вдоль тел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Колбаска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ытянуться на спине, поднять ноги за голову, соблюдая правил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Стоя на коленях, сесть вправо -  и.п.- влево – и.п., руки перед собой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анцевальные этюды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Кричалки, речевки, оформленные характерными танцевальными движениями. Ритмическая миниатюра среднего темпа с музыкальным сопровождением простого характера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32"/>
          <w:szCs w:val="32"/>
          <w:u w:val="single"/>
        </w:rPr>
      </w:pPr>
      <w:r>
        <w:rPr>
          <w:rFonts w:eastAsia="HiddenHorzOCR;Arial Unicode MS"/>
          <w:b/>
          <w:sz w:val="32"/>
          <w:szCs w:val="32"/>
          <w:u w:val="single"/>
        </w:rPr>
        <w:t>Второй год обучен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Элементы музыкальной грамот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Закрепление знаний и навыков, полученных в первый год обучения. Понятия: акцент, вступление, часть, куплет, припев. Такт, затакт, сильная и слабая доля такта. Мелодия и аккомпанемент. Размер 4</w:t>
      </w:r>
      <w:r>
        <w:rPr>
          <w:rFonts w:eastAsia="HiddenHorzOCR;Arial Unicode MS"/>
          <w:lang w:val="en-US"/>
        </w:rPr>
        <w:t>/</w:t>
      </w:r>
      <w:r>
        <w:rPr>
          <w:rFonts w:eastAsia="HiddenHorzOCR;Arial Unicode MS"/>
        </w:rPr>
        <w:t>4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риентировка в пространстве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.Закрепление изученного материала первого года обучения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Музыкальные перестроения хороводным шагом, приставным в диагональ, круг, два круг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Перестроения в круг из шеренги, цепочки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Свободное размещение в зале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Шаги с перемещением и возвращением на место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бщеразвивающие упражнения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ключают в себ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упражнения на формирование правильной осанк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упражнения для развития эластичности мышц кисти, предплечья, плеч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 xml:space="preserve">- упражнения для улучшения пластичности плечевого пояса и подвижности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HiddenHorzOCR;Arial Unicode MS"/>
        </w:rPr>
        <w:t>плечевых, локтевых и лучезапястных суставов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упражнения для развития гибкости шеи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о-ритмические и танцевальные упражнения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.Прыжк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полуповорот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«Буратино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«Скок-скок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 высоким подъемом колен к груд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поворот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поворотом, притянув коле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развернутым колен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ноги поочередно в стороны – вместе – точ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 xml:space="preserve">- с поочередным выбрасыванием ног вперед, сохраняя правильную позицию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</w:t>
      </w:r>
      <w:r>
        <w:rPr>
          <w:rFonts w:eastAsia="HiddenHorzOCR;Arial Unicode MS"/>
        </w:rPr>
        <w:t>корпуса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Выставление ноги вперед-назад с движением рук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Подскоки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Шаг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хороводный с притоп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шаг польк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боковой с выставлением ноги на пятку, руками «открыть-закрыть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вперёд с прыжк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соскоком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Бег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высоким подниманием колен к груд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боковой галоп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широкий высоки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приставной с прыжк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HiddenHorzOCR;Arial Unicode MS"/>
        </w:rPr>
        <w:t>- с хлопкам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6.Развороты и наклоны с движениями рук и продвижение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7.Поднимание на полупальцы в сочетании с полуприседание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8.Выдвижение ног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 xml:space="preserve">- в сторону из </w:t>
      </w: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 и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позици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 xml:space="preserve">- вперёд из </w:t>
      </w: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 и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пози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с ударами вытянутого носка вперёд и возвращение в позицию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тоже в сторону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тоже назад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9.Базовая присядк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  <w:sz w:val="28"/>
          <w:szCs w:val="28"/>
        </w:rPr>
        <w:t>Элементы партерной гимнастики</w:t>
      </w:r>
    </w:p>
    <w:p>
      <w:pPr>
        <w:pStyle w:val="Normal"/>
        <w:autoSpaceDE w:val="false"/>
        <w:jc w:val="both"/>
        <w:rPr>
          <w:rFonts w:eastAsia="HiddenHorzOCR;Arial Unicode MS"/>
          <w:sz w:val="22"/>
          <w:szCs w:val="22"/>
        </w:rPr>
      </w:pPr>
      <w:r>
        <w:rPr>
          <w:rFonts w:eastAsia="HiddenHorzOCR;Arial Unicode MS"/>
          <w:sz w:val="22"/>
          <w:szCs w:val="22"/>
        </w:rPr>
        <w:t>1.Закрепление изученного в первый год обучения.</w:t>
      </w:r>
    </w:p>
    <w:p>
      <w:pPr>
        <w:pStyle w:val="Normal"/>
        <w:autoSpaceDE w:val="false"/>
        <w:jc w:val="both"/>
        <w:rPr>
          <w:rFonts w:eastAsia="HiddenHorzOCR;Arial Unicode MS"/>
          <w:sz w:val="22"/>
          <w:szCs w:val="22"/>
        </w:rPr>
      </w:pPr>
      <w:r>
        <w:rPr>
          <w:rFonts w:eastAsia="HiddenHorzOCR;Arial Unicode MS"/>
          <w:sz w:val="22"/>
          <w:szCs w:val="22"/>
        </w:rPr>
        <w:t>2.Махи вверх, вперёд, лёжа на бедре и локте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 «Полукруг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Лёжа на спине, увести сцепленные руки вправо- вернуть вверх- влево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 «Велосипед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6. «Фиксация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Третий год обучен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Элементы музыкальной грамот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Закрепление полученных знаний и новых навыков. Понятие о ладе и ладовых связях. Метрическая пульсация в музыке. Музыкальная фраза, кульминация, повторение. Размер 3/4, 2/4. Поочередное вступление каноном на 4</w:t>
      </w:r>
      <w:r>
        <w:rPr>
          <w:rFonts w:eastAsia="HiddenHorzOCR;Arial Unicode MS"/>
          <w:lang w:val="en-US"/>
        </w:rPr>
        <w:t xml:space="preserve">/4 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 xml:space="preserve">2/4 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¾</w:t>
      </w:r>
      <w:r>
        <w:rPr>
          <w:rFonts w:eastAsia="HiddenHorzOCR;Arial Unicode MS"/>
        </w:rPr>
        <w:t xml:space="preserve">.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риентировка в пространстве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.Ритмические шаги вперед с активным движением рук, плеч- нога на пятку, шаги назад-нога на носок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Шаги по квадрату с движениями рук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Перестроения в пары и обратно. Шаги, повороты парой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перестроения «Звездочка», «Карусель», «Воротца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Перестроения хороводным шагом из двух кругов в две линии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6.Перестроения из одного круга в два концентрических, движущихся в разные стороны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ые игры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Деревянная кукла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Тряпичная кукла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Музыкант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Цветочек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Волна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бщеразвивающие упражнения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ключают в себ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упражнения на формирование правильной осанк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упражнения на укрепление всех групп мышц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упражнения для улучшения подвижности позвоночника, тазобедренных, голеностопных суставов, эластичности мышц спины, бедр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упражнения на развитие двигательной динамики, на повышение амплитуды движений (тела, рук, ног, головы)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о-ритмические и танцевальные упражнения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.Прыжк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 xml:space="preserve">- по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позиция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с легким выпадом в стороны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с выпадом вперёд пружинисты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комбинирование с выпадом и перебег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топ-пятка, топ-пятк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комбинированный на такт(пружинка, приземление в широкую позицию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в повороте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Бег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с остановками на прыжок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переменный бег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Русский переменный ход вперёд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 «Моталочка»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5.Поднимание на полупальцы по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 позициям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6.Поуприседания, приседания по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позиция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7.Раскрывание рук в характере русского народного танц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8.Поднимание на полупальцы в сочетании с полуприседание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9.Выдвижение ног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>- в сторону, вперед по позициям в сочетании с полуприседание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 xml:space="preserve">- в сторону, вперед с переводом и «носок-каблук» в характере русского народн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</w:t>
      </w:r>
      <w:r>
        <w:rPr>
          <w:rFonts w:eastAsia="HiddenHorzOCR;Arial Unicode MS"/>
        </w:rPr>
        <w:t>танц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Arial Unicode MS"/>
        </w:rPr>
        <w:t xml:space="preserve">- с переводом с носка на каблук (вперед- в сторону) в сочетании с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rFonts w:eastAsia="HiddenHorzOCR;Arial Unicode MS"/>
        </w:rPr>
        <w:t>полуприседанием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0.Дробные выстукив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базовы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с выбросом пятк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HiddenHorzOCR;Arial Unicode MS"/>
        </w:rPr>
        <w:t>- с перескоком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1.Присядк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с пяточко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Arial Unicode MS"/>
        </w:rPr>
        <w:t>- с высокими рукам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2.Хлопушки простые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3.Боковой русский ход «Гармошка», «Елочка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артерная гимнастик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Arial Unicode MS"/>
        </w:rPr>
        <w:t>1.Закрепление изученного материал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Упражнение «Циркуль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Разновидности наклонов корпус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Упражнение «Рулетка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Упражнение «Вниз головой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6. «Уголок»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анцы и танцевальные этюды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Arial Unicode MS"/>
        </w:rPr>
        <w:t xml:space="preserve">К концу дети должны знать: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 xml:space="preserve">- хоровод среднего темпа с сольными частями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танец парами с элементами польк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шуточная композиции среднего и быстрого темпов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комплекс ритмической разминк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32"/>
          <w:szCs w:val="32"/>
          <w:u w:val="thick"/>
        </w:rPr>
      </w:pPr>
      <w:r>
        <w:rPr>
          <w:rFonts w:eastAsia="HiddenHorzOCR;Arial Unicode MS"/>
          <w:b/>
          <w:sz w:val="32"/>
          <w:szCs w:val="32"/>
          <w:u w:val="thick"/>
        </w:rPr>
        <w:t>Четвертый год обучен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32"/>
          <w:szCs w:val="32"/>
          <w:u w:val="thick"/>
        </w:rPr>
      </w:pPr>
      <w:r>
        <w:rPr>
          <w:rFonts w:eastAsia="HiddenHorzOCR;Arial Unicode MS"/>
          <w:b/>
          <w:sz w:val="32"/>
          <w:szCs w:val="32"/>
          <w:u w:val="thick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Элементы музыкальной грамоты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HiddenHorzOCR;Arial Unicode MS"/>
        </w:rPr>
        <w:t>Умение определять характер предлагаемой музыки, музыкальный размер, строение и двигаться в характере музыки. Понятие интонация, мотив, предложение. Установление последовательности, чередования, повторности крупных и мелких подразделений в музыке ( частей и фраз). Умение менять движение в зависимости от смены частей и фраз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риентировка в пространств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HiddenHorzOCR;Arial Unicode MS"/>
        </w:rPr>
        <w:t>Движения с перемещениям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шаги с поворотами и продвижением вперед- наза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 xml:space="preserve">- шаги боковые с затяжным прыжком, руки в стороны-вверх-в стороны (держать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HiddenHorzOCR;Arial Unicode MS"/>
        </w:rPr>
        <w:t>дистанцию по линии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 xml:space="preserve">- шаг назад по диагонали с махом ноги, возвращением на место и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HiddenHorzOCR;Arial Unicode MS"/>
        </w:rPr>
        <w:t>комбинированным прыжк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шаги по квадрату парами, четверкам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HiddenHorzOCR;Arial Unicode MS"/>
        </w:rPr>
        <w:t>- «Шен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ые игры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HiddenHorzOCR;Arial Unicode MS"/>
        </w:rPr>
        <w:t>«Завал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Лечу вниз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Раз- два- взяли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Удар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«В зоопарке»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бщеразвивающие упражнения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асширение блока общеразвивающих упражнений второго и третьего года обучения; составление на базе изученного основного разминочного комплекс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узыкально- ритмические и танцевальные упражнения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.Прыжк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различные комбинации на два такт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с вариантами захлест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в поворот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комбинированные с притоп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HiddenHorzOCR;Arial Unicode MS"/>
        </w:rPr>
        <w:t>- перескок с поворото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с выбросом ноги и шагами «крестом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резкие, четкие в сторону с подниманием рук и выставлением ноги на пятку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Бег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короткий вперед, нога назад – вперед – на пя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жесткий назад с зависанием ноги наза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HiddenHorzOCR;Arial Unicode MS"/>
        </w:rPr>
        <w:t>- бег с точкой ( «Коняшка»)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Галоп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боково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цыганский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Боковой русский ход и припадания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5. «Веревочка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6.Полуприседания по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позициям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 xml:space="preserve">- с выдвижением ноги с вытянутым носком вперед из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позиций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то же наза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HiddenHorzOCR;Arial Unicode MS"/>
        </w:rPr>
        <w:t>- то же в сторону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7.Перескоки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8.Па дегаже по 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позиция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9.Положение анфас, положение апольман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0.Классический шаг на ¾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1. Присядка с махом ноги ( «Разношка»)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2.Хлопушки с усложнением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артерная гимнастика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1.Сидя на полу, ноги широко в стороны, руки за головой (широкие локти), спина натянута.Наклоны корпуса вправо, влево, касаясь локтем пол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2. Сидя на полу, ноги согнуты врозь, руки перед грудью. Поворот корпуса ылево, правым локтем коснуться левого колена, левую руку увести назад и коснуться пола. Тоже в другую сторону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И.П.:Лежа на спине, сильно вытянуться, руки вверх. Согнуть ноги, прижать колени руками к груди, опустив голову. Вернуться в и.п. Вытянуться, прижать поясницу к полу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4. Стоя на коленях, наклониться вперед, предплечье на полу, потянуться плечами к полу. Вернуться в и.п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5. Поочередные махи ногой вперед, назад, в сторону из положения лежа, стоя на коленях, сидя.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Танцы и танцевальные этюды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Arial Unicode MS"/>
        </w:rPr>
        <w:t>К концу года дети должны знать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HiddenHorzOCR;Arial Unicode MS"/>
        </w:rPr>
        <w:t>«Русский перепляс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HiddenHorzOCR;Arial Unicode MS"/>
        </w:rPr>
        <w:t>« Цыганочка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HiddenHorzOCR;Arial Unicode MS"/>
        </w:rPr>
        <w:t>Танцы в ритме вальс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итература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уднева С., Фиш Э. Ритмика. Музыкальное движение. М.; Просвещение, 1972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Конорова Е.В.Танец и ритмика в начальной школе.М.;Музгиз,1970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АндрееваМ.П., КонороваЕ.В. Первые шаги в музыке. часть</w:t>
      </w: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>.Ритмика.-М.1979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МедушевскийВ.В. Пути обновления методов музыкально–двигательной педагогики.//Педагогический процесс как культурная деятельность.-Самара,1999,стр.367-369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Художественное воспитание подрастающего поколения. Проблемы и перспективы: сборник статей.-Новосибирск,1989.стр197-205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ыбкина Т.В.Музыкальное воспитание: пластические образы, ритмо- интонации в свете учения Б.Асафьева: автореферат диссертации кандидата искусствоведения- Магнитогорск, 2004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итмика: методические рекомендации для преподавателей ДМШ, ДШИ.-М.,Министерство культуры РФ,1999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Учебно –тематический план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276"/>
        <w:gridCol w:w="3544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озможностей детей, их потенци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музыкальной грамотой, простейшие элементы музыкальной грам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Характер музыкального произведения, его темп, динамические оттенки.</w:t>
            </w:r>
            <w:r>
              <w:rPr>
                <w:rFonts w:eastAsia="HiddenHorzOCR;Arial Unicode MS"/>
              </w:rPr>
              <w:t xml:space="preserve"> Понятие о громкостной динамике. Общие понятия о паузах. Строение музыкального произ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ш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рша. Шаги в заданном ритме. То бегом, то шагом. Простукивание, протопывание музыкального ритма в форме музыкальных иг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иночный комплекс ритмической гимна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ивания, упражнения для развития эластичности мышц, подвижности суставов, развития музыкальности. Виды шагов, прыжков, подскоков, бег с прыжками, виды наклонов, поворотов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ая постановка рук, ног, корпуса, голо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зиции рук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позиции ног; свободно опущенные руки; руки вбок; скрещенные на груди; взмахи женские, мужские; движения с платочком, движение рук по хо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классикой, ее основные эле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ман тандю; плие, гранд плие по позициям; батман тандю жете; поклон; релеве (на полупальц. по поз.); соте (прыжки по поз.); соте на эшапе; шажманы (из </w:t>
            </w:r>
            <w:r>
              <w:rPr>
                <w:lang w:val="en-US"/>
              </w:rPr>
              <w:t>V</w:t>
            </w:r>
            <w:r>
              <w:rPr/>
              <w:t xml:space="preserve"> в </w:t>
            </w:r>
            <w:r>
              <w:rPr>
                <w:lang w:val="en-US"/>
              </w:rPr>
              <w:t>V</w:t>
            </w:r>
            <w:r>
              <w:rPr/>
              <w:t xml:space="preserve"> со сменой ног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ные мимически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Брызги», «уснул-проснулся воробей», «медведи и лисица», «хлопы-шлепы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зициям; поочередные; «гвоздики»;  с выбрасыванием ног; подско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ка в простран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-назад-вправо-влево-в круг-из круга. Шаг по диагонали. Простые движения при ходьбе, соблюдая дистанцию.  «Шахматка». Произвольное размещение. Колонна. Шеренга.Игры на ориентировку в пространств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 характера русского народного тан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чалка», «неваляшка», «пяточки» в комбинации, топы, притопы, «пружинка» в комбинации, русский ход, русский ход в комбинации, «ковырялочка», припляс, «мячики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 характера русского народного тан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, легкий с носка, на полупальцах, с подскоком, с притопом, приставн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партерной гимна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на спине- упражн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 Подъемы ноги; упражнения в положении сидя; стоя на колен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е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ерского мастерства. Потешка «Тень-тень-     потетень», кричалки. Ритмическая разминка- нарезка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чебно –тематический план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850"/>
        <w:gridCol w:w="1276"/>
        <w:gridCol w:w="3544"/>
      </w:tblGrid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. Уроки повторения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знаний и навыков, полученных в первый год обу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грам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-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и. Виды прыжков. Прыжки в комби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шаг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иночный комплекс ритмической гимнастики второго года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ая постановка рук, ног, корпуса, голо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экзерси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тмические перестро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троения хороводным шагом, шагом с каблука в диагональ, круг, два круга; в круг из шеренги, цепоч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ий высокий, приставной с прыжком, с хлопками, боковой гало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гул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е изученных шагов, прыжков, перестроений постановка хореографической картинки «Прогул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ранее. Махи на бедре и локте. «Полукруг». Упражнение «скручивание рук» лежа на спине. «Велосипед». «Фиксац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е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иночный комплекс, экзерсис, «Прогулка»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Учебно –тематический план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"/>
        <w:gridCol w:w="3147"/>
        <w:gridCol w:w="855"/>
        <w:gridCol w:w="1133"/>
        <w:gridCol w:w="7"/>
        <w:gridCol w:w="3675"/>
      </w:tblGrid>
      <w:tr>
        <w:trPr>
          <w:trHeight w:val="4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3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грамота. Уроки повторения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лученных знаний и навыков. Понятие о ладе и ладовых связях. Метрическая пульсация в музыке. Музыкальная фраза, кульминация, повторение. Размер 3/4, 2/4. Поочередное вступление каноном на </w:t>
            </w:r>
            <w:r>
              <w:rPr>
                <w:lang w:val="en-US"/>
              </w:rPr>
              <w:t>4/4</w:t>
            </w:r>
            <w:r>
              <w:rPr/>
              <w:t>,</w:t>
            </w:r>
            <w:r>
              <w:rPr>
                <w:lang w:val="en-US"/>
              </w:rPr>
              <w:t xml:space="preserve"> 3/4</w:t>
            </w:r>
            <w:r>
              <w:rPr/>
              <w:t>,</w:t>
            </w:r>
            <w:r>
              <w:rPr>
                <w:lang w:val="en-US"/>
              </w:rPr>
              <w:t xml:space="preserve"> 2/4</w:t>
            </w:r>
            <w:r>
              <w:rPr/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ритмической размин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-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х частя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: медленная: потягивания, наклоны, перекаты с ноги на ногу, прогибы, приседания по позициям, движения рук, позиции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: быстрая: разогрев всех групп мышц, танцевальные движения быстрого темп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: прыжковая; 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е упражн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формирование правильной осанки, на формирование выворотности стопы  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актерского мастерств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 на развитие пластики, артистизма. «Тряпичная кукла», «Деревянная кукла», «Музыкант», «Цветочек», «Волна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ход польки. Прыжки с выдвинутой ногой на носок. Движения в парах. Ход «звездочка», «ручеек» ход в «воротца». Соло девочек, соло мальчиков. Парные движения по кругу с продвижением. Комбинация в «шахматке», «топ-пятка-топ-пятка», комбинированные с выпрыгом и перебегом; в поворот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элементы класси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 леве с перегибом корпуса.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арабески с носком в пол. </w:t>
            </w:r>
            <w:r>
              <w:rPr>
                <w:lang w:val="en-US"/>
              </w:rPr>
              <w:t>IV</w:t>
            </w:r>
            <w:r>
              <w:rPr/>
              <w:t xml:space="preserve"> пор де бра. Малые позы круазе эффасе. Прыжки глиссад, сиссон ферме, па эшапе в позы  круазе и эффасе.Элементарное адажио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хо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по кругу, переменный ход, «елочка», танцевальный ход с изменением направ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ческие танцевальные движ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талочка», «Ковырялочка», «Ковырялочка» с подскоком, с притопом, амплитудные движения рук. Комбинация: прыжок в с разворотом с притоп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арная, двойная, горох, «утюжок» с каблукам, шаг с притоп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ушки. Присяд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яточкой, с высокими руками, «разножка», с коленцем. Простейшие хлопуш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 в пар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движений в парах в умеренном и быстром темп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вод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зученных шагов, движений, комбинаций разучивание простого хоровода.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тер. 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ягивания из положения лежа на спине; махи из положения лежа, стоя на коленях, сидя; движ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з положения сидя.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>1</w:t>
            </w:r>
            <w:r>
              <w:rPr>
                <w:b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jc w:val="both"/>
              <w:rPr/>
            </w:pPr>
            <w:r>
              <w:rPr/>
              <w:t xml:space="preserve">Обобщающий урок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  <w:t>Ритмическая разминка. Полька. Хоровод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ебно –тематический план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850"/>
        <w:gridCol w:w="1134"/>
        <w:gridCol w:w="3686"/>
      </w:tblGrid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. Уроки повт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 и навыков по темам экзерсис; перестроения; разминка; русский народный тане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грам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-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; размер3/4; 2/4; музыкальная фраза; кульминация; повторение; интонация, часть, мотив, предлож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еская разми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разминки для четвертого года обучения из 4-х частей: разогрев, динамичный силовой блок, прыжковая часть, парт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ка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троения: «звездочка», «квадрат», «прочес», «расход». Движения с перемещениями.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лас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ьная постановка рук, корпуса, ног, головы. Па де буре с переменой ног. </w:t>
            </w:r>
            <w:r>
              <w:rPr>
                <w:lang w:val="en-US"/>
              </w:rPr>
              <w:t>V</w:t>
            </w:r>
            <w:r>
              <w:rPr/>
              <w:t xml:space="preserve"> и </w:t>
            </w:r>
            <w:r>
              <w:rPr>
                <w:lang w:val="en-US"/>
              </w:rPr>
              <w:t>VI</w:t>
            </w:r>
            <w:r>
              <w:rPr/>
              <w:t xml:space="preserve"> пор де бра; 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арабески с носком в пол. Подготовка к вращениям. Прыжки па ассамблее с продвижением и в позах, па эшапе на одну ног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радный танец «Встре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й ход танца. Шаг-крест с динамичными руками. Характерные повороты, выпрыг-падение-перекат. Соло мальчиков. Соло девочек. Комбинации в парах. Комбинации в ходе по кругу. Финальный бло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ы корпуса из положения сидя; движения ногами из положения лежа ( согнуть-прижать ноги), махи из положения лежа, упражнения для позвоноч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я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ные движения русского народного тан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ные блоки русского народного тан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е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перепляс.  «Встреча».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1134" w:leader="none"/>
          <w:tab w:val="left" w:pos="127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6" w:firstLine="4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Маркированный список 3"/>
    <w:basedOn w:val="Normal"/>
    <w:qFormat/>
    <w:pPr>
      <w:keepNext w:val="true"/>
      <w:spacing w:before="60" w:after="120"/>
      <w:ind w:firstLine="720"/>
      <w:jc w:val="both"/>
    </w:pPr>
    <w:rPr>
      <w:i/>
    </w:rPr>
  </w:style>
  <w:style w:type="paragraph" w:styleId="FR2">
    <w:name w:val="FR2"/>
    <w:qFormat/>
    <w:pPr>
      <w:widowControl w:val="false"/>
      <w:bidi w:val="0"/>
      <w:ind w:left="16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9:00Z</dcterms:created>
  <dc:creator>elinaeg</dc:creator>
  <dc:description/>
  <cp:keywords/>
  <dc:language>en-US</dc:language>
  <cp:lastModifiedBy>Сергей</cp:lastModifiedBy>
  <cp:lastPrinted>2011-04-25T11:58:00Z</cp:lastPrinted>
  <dcterms:modified xsi:type="dcterms:W3CDTF">2015-10-09T13:52:00Z</dcterms:modified>
  <cp:revision>133</cp:revision>
  <dc:subject/>
  <dc:title/>
</cp:coreProperties>
</file>