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Средняя общеобразовательная школа</w:t>
      </w:r>
      <w:r>
        <w:rPr>
          <w:b/>
          <w:bCs/>
        </w:rPr>
        <w:t xml:space="preserve"> с. Нижняя Русь» Кукмо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53"/>
        <w:gridCol w:w="3063"/>
      </w:tblGrid>
      <w:tr>
        <w:trPr/>
        <w:tc>
          <w:tcPr>
            <w:tcW w:w="322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«Рассмотр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 заседании ШМО учителе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135" w:hanging="0"/>
              <w:jc w:val="both"/>
              <w:rPr/>
            </w:pPr>
            <w:r>
              <w:rPr>
                <w:sz w:val="22"/>
                <w:szCs w:val="22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/В. П. Тимофе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59" w:hanging="0"/>
              <w:jc w:val="both"/>
              <w:rPr/>
            </w:pPr>
            <w:r>
              <w:rPr>
                <w:sz w:val="22"/>
                <w:szCs w:val="22"/>
              </w:rPr>
              <w:t>от «___» ___________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«Согласова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2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 МБОУ» СОШ с. Нижняя Русь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__________   /Т.Н.Раимова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___» ___________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«Утвержд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/>
            </w:pPr>
            <w:r>
              <w:rPr>
                <w:sz w:val="22"/>
                <w:szCs w:val="22"/>
              </w:rPr>
              <w:t xml:space="preserve">Директор МБОУ «СОШ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Русь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 /В. Н. Егоров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116"/>
              <w:jc w:val="both"/>
              <w:rPr/>
            </w:pPr>
            <w:r>
              <w:rPr>
                <w:sz w:val="22"/>
                <w:szCs w:val="22"/>
              </w:rPr>
              <w:t>от «____»__________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hd w:fill="FFFFFF" w:val="clear"/>
        <w:ind w:left="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552815</wp:posOffset>
                </wp:positionH>
                <wp:positionV relativeFrom="paragraph">
                  <wp:posOffset>-5115560</wp:posOffset>
                </wp:positionV>
                <wp:extent cx="20955" cy="719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56.65pt;mso-wrap-distance-left:1.9pt;mso-wrap-distance-right:1.9pt;mso-wrap-distance-top:0pt;mso-wrap-distance-bottom:0pt;margin-top:-402.8pt;mso-position-vertical-relative:text;margin-left:6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по биологии животных для 7 класс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Тимофеевой Валентины Петро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учителя высше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jc w:val="center"/>
        <w:rPr/>
      </w:pPr>
      <w:r>
        <w:rPr>
          <w:b/>
        </w:rPr>
        <w:t xml:space="preserve">2015 – 2016 учебный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80" w:hanging="0"/>
        <w:rPr/>
      </w:pPr>
      <w:r>
        <w:rPr/>
        <w:t xml:space="preserve">Рабочая программа по биологии для 7 класса </w:t>
      </w:r>
      <w:r>
        <w:rPr>
          <w:lang w:val="en-US"/>
        </w:rPr>
        <w:t>c</w:t>
      </w:r>
      <w:r>
        <w:rPr/>
        <w:t>оставлена  на основе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едерального закона  «Об образовании в Российской Федерации » от 29 декабря 2012 года № 273 - РФ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Закона об образовании РТ» (в действующей редакции), федерального компонента государственного стандарта основного общего образования, утвержденного приказом Минобразования от 5 марта 2004 г .№ 1089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>программы основного общего образования по биологии для 6-9 класса. (Сборник нормативных  документов. Биология / сост. Э.Д. Днепров, А.Г. Аркадьев.- М.: Дрофа, 2007;</w:t>
      </w:r>
    </w:p>
    <w:p>
      <w:pPr>
        <w:pStyle w:val="Normal"/>
        <w:numPr>
          <w:ilvl w:val="0"/>
          <w:numId w:val="8"/>
        </w:numPr>
        <w:rPr/>
      </w:pPr>
      <w:r>
        <w:rPr/>
        <w:t>Биология.  5 – 11 классы :  программы для общеобразовательных учреждений к комплекту учебников, созданных под руководством В.В. Пасечника, /авт. сост. Г.М. Пальдяева /- М. ; Дрофа, 2011. – 92, с.:</w:t>
        <w:tab/>
      </w:r>
    </w:p>
    <w:p>
      <w:pPr>
        <w:pStyle w:val="Normal"/>
        <w:numPr>
          <w:ilvl w:val="0"/>
          <w:numId w:val="8"/>
        </w:numPr>
        <w:rPr/>
      </w:pPr>
      <w:r>
        <w:rPr/>
        <w:t>Образовательной программы МБОУ «СОШ  с. Нижняя Русь» Кукморского муниципального района РТ;</w:t>
      </w:r>
    </w:p>
    <w:p>
      <w:pPr>
        <w:pStyle w:val="Normal"/>
        <w:numPr>
          <w:ilvl w:val="0"/>
          <w:numId w:val="8"/>
        </w:numPr>
        <w:rPr/>
      </w:pPr>
      <w:r>
        <w:rPr/>
        <w:t>учебного плана  муниципального бюджетного  образовательного учреждения «Средняя общеобразовательная школа с. Нижняя Русь» Кукморского муниципального района Республики Татарстан на 2014 – 2015 учебный год.</w:t>
      </w:r>
    </w:p>
    <w:p>
      <w:pPr>
        <w:pStyle w:val="Normal"/>
        <w:rPr/>
      </w:pPr>
      <w:r>
        <w:rPr/>
        <w:t xml:space="preserve">      </w:t>
      </w:r>
      <w:r>
        <w:rPr/>
        <w:t xml:space="preserve">Рабочая программа ориентирована на использование учебника В.В. Пасечник, В.В. Латюшин, В.А. Шапкин Биология. Животные: учеб. Для 7 кл.- М.: Дрофа, 2005 </w:t>
      </w:r>
    </w:p>
    <w:p>
      <w:pPr>
        <w:pStyle w:val="Normal"/>
        <w:rPr/>
      </w:pPr>
      <w:r>
        <w:rPr/>
        <w:t>По учебному плану  муниципального бюджетного образовательного учреждения «Средняя общеобразовательная школа с. Нижняя Русь»  Кукморского муниципального района Республики Татарстан на 2014 – 2015 учебный год  на изучение биологии в 7 классе отводится 70 часов, 2 час в недел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По программе отводится 5 резервных часов, которые используются для обобщения и контроля знаний учащихс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Изучение биологии в 7 классе 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 xml:space="preserve">освоение знаний </w:t>
      </w:r>
      <w:r>
        <w:rPr/>
        <w:t xml:space="preserve">о живой природе и присущих ей закономерностях; строении, жизнедеятельности и средообразующей роли живых организмов; методах познания живой природ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 и экологии; работать с биологическими приборами, инструментами, справочниками; проводить наблюдения за биологическими объектами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>для ухода за домашними животными,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сформировать знания о строении и жизнедеятельности животных, их многообразии, индивидуальном и историческом развитии, структуре и функционировании биогеоценозов, их изменении под влиянием деятельности человек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научить применять полученные знания для оценки и объяснения разнообразных процессов в мир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оспитать экологическую культуру, бережное и рациональное отношение к окружающей среде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Учебно </w:t>
      </w:r>
      <w:r>
        <w:rPr>
          <w:b/>
          <w:i/>
        </w:rPr>
        <w:t xml:space="preserve">- </w:t>
      </w:r>
      <w:r>
        <w:rPr/>
        <w:t>тематический план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797"/>
        <w:gridCol w:w="1134"/>
        <w:gridCol w:w="1276"/>
        <w:gridCol w:w="1559"/>
      </w:tblGrid>
      <w:tr>
        <w:trPr>
          <w:trHeight w:val="297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раздел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личество   часов </w:t>
            </w:r>
          </w:p>
        </w:tc>
      </w:tr>
      <w:tr>
        <w:trPr>
          <w:trHeight w:val="42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F81BD"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боратор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н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Зачетов</w:t>
            </w:r>
          </w:p>
        </w:tc>
      </w:tr>
      <w:tr>
        <w:trPr>
          <w:trHeight w:val="32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"/>
                <w:b/>
              </w:rPr>
              <w:t>Биология как наука. Методы биологии. Общие сведения о животном мире. Методы изучения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Em"/>
                <w:b/>
              </w:rPr>
              <w:t xml:space="preserve">Раздел 1 Многообразие животных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"/>
              </w:rPr>
              <w:t xml:space="preserve">Тема 1. 1  Простейшие </w:t>
            </w:r>
          </w:p>
          <w:p>
            <w:pPr>
              <w:pStyle w:val="Style15"/>
              <w:spacing w:before="0" w:after="0"/>
              <w:rPr>
                <w:rStyle w:val="Em"/>
                <w:b/>
                <w:b/>
              </w:rPr>
            </w:pPr>
            <w:r>
              <w:rPr>
                <w:rStyle w:val="Em"/>
              </w:rPr>
              <w:t>Тема 1.2  Многоклеточные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rStyle w:val="Em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Раздел 2 Эволюция строения. Взаимосвязь строения и функций органов и их систем у  животных. Индивидуальное развитие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"/>
                <w:b/>
              </w:rPr>
              <w:t xml:space="preserve"> </w:t>
            </w:r>
            <w:r>
              <w:rPr>
                <w:rStyle w:val="Em"/>
                <w:b/>
              </w:rPr>
              <w:t>Раздел 4 Развитие животного мира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"/>
                <w:b/>
              </w:rPr>
              <w:t>Раздел 5 Биоцен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"/>
                <w:b/>
              </w:rPr>
              <w:t xml:space="preserve">Раздел 6 Животный мир и хозяйственная деятельность человек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"/>
                <w:b/>
              </w:rPr>
              <w:t>Повторение по всему курсу (за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"/>
                <w:b/>
                <w:b/>
              </w:rPr>
            </w:pPr>
            <w:r>
              <w:rPr>
                <w:rStyle w:val="Em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ебования к уровню подготовки обучающихся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 результате изучения биологи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изнаки биологических объектов</w:t>
      </w:r>
      <w:r>
        <w:rPr/>
        <w:t>: живых организмов; клеток и организмов животных; популяций; экосистем и агроэкосистем; биосферы;  животных своего рег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  <w:i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; взаимосвязи человека и окружающей сред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</w:rPr>
        <w:t xml:space="preserve">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 таблицах основные части и органоиды клетки, на живых объектах и таблицах органы и системы органов животных,   животных отдельных типов и классов; наиболее распространенных животных своей местности, домашних животных, опасные для человека  животные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соблюдения мер профилактики заболеваний, вызываемых  животными;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оказания первой помощи при  укусах животных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ред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выращивания и размножения домашних животных, ухода за ними;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Используемая литература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 – методический комплект:</w:t>
      </w:r>
    </w:p>
    <w:p>
      <w:pPr>
        <w:pStyle w:val="Normal"/>
        <w:numPr>
          <w:ilvl w:val="0"/>
          <w:numId w:val="6"/>
        </w:numPr>
        <w:rPr/>
      </w:pPr>
      <w:r>
        <w:rPr/>
        <w:t>Н.И Галушкова, Поурочное планирование по биологии. В, Учитель, 2008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Н.Ю. Захаров Контрольные и проверочные работы по биологии к учебнику В.В. Латюшина «Биология. Животные. 7 класс- М.: Издательство «Экзамен», 2007</w:t>
      </w:r>
    </w:p>
    <w:p>
      <w:pPr>
        <w:pStyle w:val="Normal"/>
        <w:numPr>
          <w:ilvl w:val="0"/>
          <w:numId w:val="6"/>
        </w:numPr>
        <w:rPr/>
      </w:pPr>
      <w:r>
        <w:rPr/>
        <w:t>В.В Латюшин,  Биология.Животные.7 класс. - М.: Дрофа, 2008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В.В. Латюшин Биология. Животные.7 класс. Тематическое и поурочное планирование к учебнику В.В. Латюшина – М. : Дрофа, 2003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" w:leader="none"/>
        </w:tabs>
        <w:rPr/>
      </w:pPr>
      <w:r>
        <w:rPr/>
        <w:t>Г.И. Лернер Биология. Тема «Животные» (7-8кл.) Подготовка к ЕГЭ. Контрольные и самостоятельные работы- М.6 Эксмо,2007</w:t>
      </w:r>
    </w:p>
    <w:p>
      <w:pPr>
        <w:pStyle w:val="Normal"/>
        <w:numPr>
          <w:ilvl w:val="0"/>
          <w:numId w:val="5"/>
        </w:numPr>
        <w:rPr/>
      </w:pPr>
      <w:r>
        <w:rPr/>
        <w:t>А. И. Никишов, И.Х. Шарова, Биология. Животные, 7 кл.-  М, владос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В.Н. Семенцова Биология . 7 класс. Технологические карты уроков : Метод. Пособие. – СПб.: «Паритет», 200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.И. Сонин, Биология, многообразие живых организмов, М, Дрофа, 200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Л.И Шурхал, Животные. Дидактические карточки, М, Школа-пресс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 xml:space="preserve">Я иду на урок биологии. Зоология. Пресмыкающиеся.Книга для учителя. – М.: Издательство «Первое сентября», 2001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320" w:hanging="0"/>
        <w:rPr/>
      </w:pPr>
      <w:r>
        <w:rPr/>
        <w:t>Электронные ресурсы</w:t>
      </w:r>
    </w:p>
    <w:p>
      <w:pPr>
        <w:pStyle w:val="Normal"/>
        <w:ind w:left="1320" w:hanging="0"/>
        <w:rPr/>
      </w:pPr>
      <w:r>
        <w:rPr/>
        <w:t>1.Электронное учебное пособие. Биология 6 – 9 класс</w:t>
      </w:r>
    </w:p>
    <w:p>
      <w:pPr>
        <w:pStyle w:val="Normal"/>
        <w:ind w:left="1320" w:hanging="0"/>
        <w:rPr/>
      </w:pPr>
      <w:r>
        <w:rPr/>
        <w:t>2.Электронное издание. Лабораторный практикум Биология 6 – 11 класс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567" w:hanging="0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;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tu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;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i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;                 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educft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ий план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134"/>
        <w:gridCol w:w="1418"/>
        <w:gridCol w:w="1417"/>
        <w:gridCol w:w="1276"/>
      </w:tblGrid>
      <w:tr>
        <w:trPr>
          <w:trHeight w:val="3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4" w:hanging="0"/>
              <w:jc w:val="center"/>
              <w:rPr/>
            </w:pPr>
            <w:r>
              <w:rPr>
                <w:color w:val="000000"/>
                <w:lang w:val="en-US"/>
              </w:rPr>
              <w:t>Да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4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color w:val="000000"/>
              </w:rPr>
            </w:pPr>
            <w:r>
              <w:rPr>
                <w:color w:val="000000"/>
              </w:rPr>
              <w:t>календа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4" w:right="94" w:hanging="0"/>
              <w:jc w:val="center"/>
              <w:rPr/>
            </w:pPr>
            <w:r>
              <w:rPr>
                <w:color w:val="000000"/>
              </w:rPr>
              <w:t>фактиче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4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rStyle w:val="Em"/>
                <w:b/>
              </w:rPr>
              <w:t xml:space="preserve"> </w:t>
            </w:r>
            <w:r>
              <w:rPr>
                <w:rStyle w:val="Em"/>
                <w:b/>
              </w:rPr>
              <w:t>Биология как наука. Методы биологии. Общие сведения о живот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тория развития зоологии. Наука зоология и ее структура. Методы изучения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стематика животных. Бережное отношение к животным и их ох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1. Многообразие живот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1 Простейш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ая характеристика простейших. Лабораторная работа </w:t>
            </w:r>
            <w:r>
              <w:rPr>
                <w:color w:val="000000"/>
                <w:lang w:val="tt-RU"/>
              </w:rPr>
              <w:t xml:space="preserve">№ 1. </w:t>
            </w:r>
            <w:r>
              <w:rPr>
                <w:color w:val="000000"/>
              </w:rPr>
              <w:t>«Знакомство с многообразием водных простейш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ростейших Значение в природе и в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1.2  Многоклеточ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1.2.1  Беспозвоно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5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 Губки. Многообразие, среда обитания, образ жизни. Значение в природе и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6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 Кишечнополостные. Многообразие, среда обитания, образ жизни. Значение в природе и жизни человека .Редкие и охраняемые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7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 Плоские черви. Многообразие, среда обитания, образ жизни. Значение в природе и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8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Круглые черви. Многообразие, среда обитания, образ жизни. Значение в природе и жизни челове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бораторная работа  №2 «Знакомство с многообразием круглых черв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9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ольчатые черви. </w:t>
            </w:r>
            <w:r>
              <w:rPr>
                <w:color w:val="000000"/>
              </w:rPr>
              <w:t>Многообразие, среда обитания, образ жизни. Значение в природе и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0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ы кольчец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tt-RU"/>
              </w:rPr>
              <w:t xml:space="preserve">Лабораторная работа № 3. </w:t>
            </w:r>
            <w:r>
              <w:rPr>
                <w:color w:val="000000"/>
              </w:rPr>
              <w:t>«Внешнее строение дождевого черв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1.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ип Моллюски. Многообразие, среда обитания, образ жизни. Значение в природе и жизни человека.  </w:t>
            </w:r>
            <w:r>
              <w:rPr>
                <w:color w:val="000000"/>
                <w:lang w:val="tt-RU"/>
              </w:rPr>
              <w:t xml:space="preserve">Лабораторная работа № 4. </w:t>
            </w:r>
            <w:r>
              <w:rPr>
                <w:color w:val="000000"/>
              </w:rPr>
              <w:t>«Особенности строения и жизни моллюс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2.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ы моллюсков. Дем.раковин разнообразных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3.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 Иглокожие.  Многообразие, среда обитания, образ жизни. Значение в природе и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4.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п Членистоногие</w:t>
            </w:r>
            <w:r>
              <w:rPr>
                <w:color w:val="000000"/>
                <w:lang w:val="tt-RU"/>
              </w:rPr>
              <w:t xml:space="preserve">. Класс Ракообразные. </w:t>
            </w:r>
            <w:r>
              <w:rPr>
                <w:color w:val="000000"/>
              </w:rPr>
              <w:t>Многообразие, среда обитания, образ жизни. Значение в природе и жизни человека</w:t>
            </w:r>
            <w:r>
              <w:rPr>
                <w:color w:val="000000"/>
                <w:lang w:val="tt-RU"/>
              </w:rPr>
              <w:t xml:space="preserve"> Лабораторная работа № 5. </w:t>
            </w:r>
            <w:r>
              <w:rPr>
                <w:color w:val="000000"/>
              </w:rPr>
              <w:t>«Знакомство с  многообразием рак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>
                <w:color w:val="000000"/>
              </w:rPr>
              <w:t>15.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 Насекомые</w:t>
            </w:r>
            <w:r>
              <w:rPr>
                <w:color w:val="000000"/>
                <w:lang w:val="tt-RU"/>
              </w:rPr>
              <w:t xml:space="preserve">. </w:t>
            </w:r>
            <w:r>
              <w:rPr>
                <w:color w:val="000000"/>
              </w:rPr>
              <w:t xml:space="preserve">Многообразие, среда обитания, образ жизни. Значение в природе и жизни человека </w:t>
            </w:r>
            <w:r>
              <w:rPr>
                <w:color w:val="000000"/>
                <w:lang w:val="tt-RU"/>
              </w:rPr>
              <w:t xml:space="preserve">Лабораторная работа № 6. </w:t>
            </w:r>
            <w:r>
              <w:rPr>
                <w:color w:val="000000"/>
              </w:rPr>
              <w:t>«Изучение представителей отрядов насеком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6.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Таракановые, Прямокрылые, Уховертки, Поде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7.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Стрекозы, Вши, Жуки, Кл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8.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Бабочки. Равнокрылые, Двукрылые, Блох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19.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Перепончатокрыл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0.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Зачет 1 по теме «Беспозвоноч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 Позвоно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 Хордовые .Подтип Бесчерепные. Класс Ланцет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 xml:space="preserve">Надкласс Рыбы  Многообразие. Среда обитания, образ жизни , поведение. </w:t>
            </w:r>
            <w:r>
              <w:rPr>
                <w:color w:val="000000"/>
                <w:lang w:val="tt-RU"/>
              </w:rPr>
              <w:t xml:space="preserve">Лабораторная работа № 7. </w:t>
            </w:r>
            <w:r>
              <w:rPr>
                <w:color w:val="000000"/>
              </w:rPr>
              <w:t>«Внешнее строение и передвижение ры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3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Класс Хрящевые рыбы. Многообразие, среда обитания, образ жизни. Значение в природе и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4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Костные рыбы. Осетрообразные, сельдеобразные. Лососеобразные Значение в природе и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остные рыбы. Карпообразные, окунеобразные. Значение в природе и жизни человека. Исчезающие, редкие и охраняемые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6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Класс Земноводные. Многообразие, среда обитания, образ жизни. Значение в природе и жизни человека. Исчезающие, редкие и охраняемые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7.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Класс Пресмыкающиеся. Многообразие, среда обитания, образ жизни. Значение в природе и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8.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Отряды Пресмыкающихся: Черепахи, Крокодилы. Исчезающие, редкие и охраняемые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29.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Класс Птицы. Многообразие, среда обитания, образ жизни. Значение в природе и жизни человека.  </w:t>
            </w:r>
            <w:r>
              <w:rPr>
                <w:color w:val="000000"/>
                <w:lang w:val="tt-RU"/>
              </w:rPr>
              <w:t xml:space="preserve">Лабораторная работа№ 8. </w:t>
            </w:r>
            <w:r>
              <w:rPr>
                <w:color w:val="000000"/>
              </w:rPr>
              <w:t>«Изучение внешнего строения пт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0.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тряды: Пингвины Страусообразные, Нандуобразные, Казуарообразные, Гусеобразные. Значение в природе и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  <w:p>
            <w:pPr>
              <w:pStyle w:val="Normal"/>
              <w:jc w:val="center"/>
              <w:rPr/>
            </w:pPr>
            <w:r>
              <w:rPr/>
              <w:t>ис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1.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яды: Дневные хищные, Совы, Куриные. Исчезающие, редкие и охраняемые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2.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яды Птиц: Воробьинообразные, Голенастые. Исчезающие, редкие и охраняемые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3.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 Млекопитающие. Многообразие, среда обитания, образ жизни. Значение в природе и жизни человека.   Отряды: Однопроходные, Сумчатые, Насекомояд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4.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яды: Рукокрылые, Грызуны, Зайцеобразные. Значение в природе и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5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яды: Китообразные, Ластоногие Значение в природе и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6.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яды: Хоботные, Хищные. Значение в природе и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7.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яды: Парнокопытные, Непарнокопытные. Значение в природе и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8.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Отряд млекопитающих Приматы. Исчезающие, редкие и охраняемые виды млекопит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9.1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Зачет 2 по теме «Позвоночные живот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Раздел 2 Эволюция строения. Взаимосвязь строения и функций органов и их систем у  животных. Индивидуальное развитие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0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color w:val="000000"/>
              </w:rPr>
              <w:t xml:space="preserve">Покровы тела </w:t>
            </w:r>
            <w:r>
              <w:rPr>
                <w:color w:val="000000"/>
                <w:lang w:val="tt-RU"/>
              </w:rPr>
              <w:t xml:space="preserve">Лабораторная работа № 9. </w:t>
            </w:r>
            <w:r>
              <w:rPr>
                <w:color w:val="000000"/>
              </w:rPr>
              <w:t>«Изучение особенностей различных покровов т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41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орно – двигательная система. Дем. скелетов, моделей и муля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Способы передвижения животных. Полости тела </w:t>
            </w:r>
            <w:r>
              <w:rPr>
                <w:color w:val="000000"/>
                <w:lang w:val="tt-RU"/>
              </w:rPr>
              <w:t xml:space="preserve">Лабораторная работа № 10. </w:t>
            </w:r>
            <w:r>
              <w:rPr>
                <w:color w:val="000000"/>
              </w:rPr>
              <w:t>«Изучение способов передвижения живот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43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val="tt-RU"/>
              </w:rPr>
            </w:pPr>
            <w:r>
              <w:rPr>
                <w:color w:val="000000"/>
              </w:rPr>
              <w:t xml:space="preserve">Органы дыхания и газообмен </w:t>
            </w:r>
            <w:r>
              <w:rPr>
                <w:color w:val="000000"/>
                <w:lang w:val="tt-RU"/>
              </w:rPr>
              <w:t xml:space="preserve">Лабораторная работа № 11. </w:t>
            </w:r>
            <w:r>
              <w:rPr>
                <w:color w:val="000000"/>
              </w:rPr>
              <w:t>«Изучение способов дыхания живот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44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рганы пищеварения. Обмен веществ и превращение энерг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5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</w:rPr>
              <w:t>Кровеносная система. Кро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6.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ы вы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7.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Нервная система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8.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</w:rPr>
              <w:t>Рефлекс. Инстинкт</w:t>
            </w:r>
            <w:r>
              <w:rPr>
                <w:color w:val="000000"/>
                <w:lang w:val="tt-RU"/>
              </w:rPr>
              <w:t xml:space="preserve"> Лабораторная работа № 12. </w:t>
            </w:r>
            <w:r>
              <w:rPr>
                <w:color w:val="000000"/>
              </w:rPr>
              <w:t>«Изучение ответной реакции животных на раздра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9.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Органы чув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0.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lang w:val="tt-RU"/>
              </w:rPr>
            </w:pPr>
            <w:r>
              <w:rPr>
                <w:color w:val="000000"/>
              </w:rPr>
              <w:t>Регуляция деятель</w:t>
              <w:softHyphen/>
              <w:t xml:space="preserve">ности организма </w:t>
            </w:r>
            <w:r>
              <w:rPr>
                <w:color w:val="000000"/>
                <w:lang w:val="tt-RU"/>
              </w:rPr>
              <w:t xml:space="preserve">Лабораторная работа № 13. </w:t>
            </w:r>
            <w:r>
              <w:rPr>
                <w:color w:val="000000"/>
              </w:rPr>
              <w:t>«Изучение органов чувств живот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1.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родление рода.</w:t>
              <w:br/>
              <w:t>Органы раз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2.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пособы размножения.</w:t>
              <w:br/>
              <w:t>Оплодотв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3.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/>
            </w:pPr>
            <w:r>
              <w:rPr>
                <w:color w:val="000000"/>
              </w:rPr>
              <w:t xml:space="preserve">Развитие животных с превращением и без превращения </w:t>
            </w:r>
            <w:r>
              <w:rPr>
                <w:color w:val="000000"/>
                <w:lang w:val="tt-RU"/>
              </w:rPr>
              <w:t xml:space="preserve">Лабораторная работа №14. </w:t>
            </w:r>
            <w:r>
              <w:rPr>
                <w:color w:val="000000"/>
              </w:rPr>
              <w:t>«Определение возраста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4.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/>
            </w:pPr>
            <w:r>
              <w:rPr>
                <w:color w:val="000000"/>
              </w:rPr>
              <w:t>Периодизация и продолжение жизни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5.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color w:val="000000"/>
              </w:rPr>
              <w:t>Зачет 3 по теме                                 « Эволюция строения и функций органов и и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b/>
                <w:color w:val="000000"/>
              </w:rPr>
              <w:t>Раздел 3  Развитие и закономер</w:t>
              <w:softHyphen/>
              <w:t>ности размещения животных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6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Доказательства эволюции животных: сравнительно – анатомические, эмбриологические, палеонтологическ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7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ind w:left="7" w:hanging="0"/>
              <w:rPr/>
            </w:pPr>
            <w:r>
              <w:rPr>
                <w:color w:val="000000"/>
              </w:rPr>
              <w:t>Ч.Дарвин о причинах  эволюции живот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8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жнение строения животных. Многообразие видов как результат эволю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9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/>
            </w:pPr>
            <w:r>
              <w:rPr>
                <w:color w:val="000000"/>
              </w:rPr>
              <w:t>Ареалы обитания. Миграции. Закономерности размещения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Раздел 4  Биоценозы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0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Естественные и искусственные биоцено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1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/>
            </w:pPr>
            <w:r>
              <w:rPr>
                <w:color w:val="000000"/>
              </w:rPr>
              <w:t>Факторы среды и их влияние на биоцено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2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/>
            </w:pPr>
            <w:r>
              <w:rPr>
                <w:color w:val="000000"/>
              </w:rPr>
              <w:t>Цепи питания. Поток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3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/>
            </w:pPr>
            <w:r>
              <w:rPr>
                <w:color w:val="000000"/>
              </w:rPr>
              <w:t>Взаимосвязь компонен</w:t>
              <w:softHyphen/>
              <w:t>тов биоценоза и их приспособленность</w:t>
              <w:br/>
              <w:t>друг к д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b/>
                <w:b/>
              </w:rPr>
            </w:pPr>
            <w:r>
              <w:rPr>
                <w:b/>
                <w:color w:val="000000"/>
              </w:rPr>
              <w:t>Раздел 5  Животный мир и хозяй</w:t>
              <w:softHyphen/>
              <w:t>ственная деятельность 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4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чет по биологии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5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домашнивание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6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коны России об охране животного мира.</w:t>
              <w:br/>
              <w:t>Система мониторин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7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храна и рациональное</w:t>
              <w:br/>
              <w:t>использование живот</w:t>
              <w:softHyphen/>
              <w:t>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8</w:t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ение и закрепление темы «Эволюция»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</w:rPr>
              <w:t>.Зачет по теме «Эволю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7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действие человека и  его деятельности на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кур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Style w:val="Em"/>
          <w:b/>
        </w:rPr>
        <w:t>Введение. Общие сведения о животном мире (2 ч)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История изучения животных. Методы изучения животных. Наука зоология и её структура. Сходство и различия животных и растений. Признаки живых организмов, их проявление у животных. Систематика животных.</w:t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rStyle w:val="Em"/>
          <w:b/>
          <w:u w:val="single"/>
        </w:rPr>
        <w:t>1. Многообразие животных (37ч)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1.1.Простейшие (2ч)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Простейшие (одноклеточные организмы). Многообразие, среда и места обитания. Образ жизни и поведение. Биологические и экологические особенности. Значение в природе и жизни человека. Колониальные организмы.</w:t>
      </w:r>
      <w:r>
        <w:rPr>
          <w:sz w:val="22"/>
          <w:szCs w:val="22"/>
        </w:rPr>
        <w:t xml:space="preserve"> </w:t>
      </w:r>
      <w:r>
        <w:rPr/>
        <w:t xml:space="preserve">Меры профилактики заболеваний, вызываемых простейшими. </w:t>
      </w:r>
      <w:r>
        <w:rPr>
          <w:rStyle w:val="Em"/>
        </w:rPr>
        <w:t>Демонстрация</w:t>
      </w:r>
      <w:r>
        <w:rPr/>
        <w:t xml:space="preserve"> живых инфузорий, микропрепаратов простейших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1.Знакомство с многообразием простейших.</w:t>
      </w:r>
    </w:p>
    <w:p>
      <w:pPr>
        <w:pStyle w:val="Style15"/>
        <w:spacing w:before="0" w:after="0"/>
        <w:jc w:val="both"/>
        <w:rPr>
          <w:rStyle w:val="Em"/>
          <w:b/>
          <w:b/>
        </w:rPr>
      </w:pPr>
      <w:r>
        <w:rPr/>
      </w:r>
    </w:p>
    <w:p>
      <w:pPr>
        <w:pStyle w:val="Style15"/>
        <w:spacing w:before="0" w:after="0"/>
        <w:jc w:val="both"/>
        <w:rPr>
          <w:rStyle w:val="Em"/>
          <w:b/>
          <w:b/>
        </w:rPr>
      </w:pPr>
      <w:r>
        <w:rPr>
          <w:rStyle w:val="Em"/>
          <w:b/>
        </w:rPr>
        <w:t>1.2.Многоклеточные животные (35ч)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1.2.1.Беспозвоночные.(16ч)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>Тип губки. Многообразие, среда обитания, образ жизни. Биологические и экологические особенности. Значение в природе и жизни человека.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>Тип кишечнополостные. Многообразие, среда обитания, образ жизни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Style15"/>
        <w:spacing w:before="0" w:after="0"/>
        <w:jc w:val="both"/>
        <w:rPr/>
      </w:pPr>
      <w:r>
        <w:rPr>
          <w:rStyle w:val="Em"/>
        </w:rPr>
        <w:t>Демонстрация</w:t>
      </w:r>
      <w:r>
        <w:rPr/>
        <w:t xml:space="preserve"> микропрепаратов гидры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Тип плоские черви. Многообразие, среда и места обитания. Образ жизни и поведение. Биологические и экологические особенности. Значение в природе и жизни человека.</w:t>
      </w:r>
      <w:r>
        <w:rPr>
          <w:sz w:val="22"/>
          <w:szCs w:val="22"/>
        </w:rPr>
        <w:t xml:space="preserve"> </w:t>
      </w:r>
      <w:r>
        <w:rPr/>
        <w:t>Меры профилактики заболеваний, вызываемых плоскими червями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Тип круглые черви. Многообразие, среда и места обитания, образ жизни и поведение. Биологические и экологические особенности. Значение в природе и жизни человека. Меры профилактики заболеваний, вызываемых круглыми червями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2.Знакомство с многообразием круглых червей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Тип кольчатые черви. Многообразие, среда обитания, образ жизни и поведение. Биологические и экологические особенности. Значение в природе и жизни человека. Меры профилактики заболеваний, вызываемых кольчатыми червями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3.Внешнее строение дождевого червя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Тип моллюски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4.Особенности строения и жизни моллюсков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Тип иглокожие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Тип членистоногие. Класс ракообразные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 Меры профилактики заболеваний, вызываемых членистоногими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5. Знакомство с ракообразными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>Класс насеком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6. Изучение представителей отрядов насекомых.</w:t>
      </w:r>
    </w:p>
    <w:p>
      <w:pPr>
        <w:pStyle w:val="Style15"/>
        <w:spacing w:before="0" w:after="0"/>
        <w:jc w:val="both"/>
        <w:rPr/>
      </w:pPr>
      <w:r>
        <w:rPr>
          <w:b/>
        </w:rPr>
        <w:t>1.2.2. Позвоночные (19ч)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Тип хордовые.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Класс ланцетники.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Класс рыбы. Многообразие: хрящевые, костные. Среда обитания, образ жизни, поведение.      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7. Внешнее строение и передвижение рыб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Класс земноводные. Многообразие: безногие, хвостатые, бесхвосты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Класс пресмыкающиеся. Многообразие: ящерицы, змеи, черепахи, крокодилы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Класс птицы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8. Изучение внешнего строения птиц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Класс млекопитающие. Важнейшие представители отрядов млекопитающих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  <w:r>
        <w:rPr>
          <w:i/>
        </w:rPr>
        <w:t xml:space="preserve"> Поведение животных (рефлексы, инстинкты, элементы рассудочного поведения).</w:t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u w:val="single"/>
        </w:rPr>
        <w:t>2.Строение, индивидуальное развитие, эволюция ( 28 ч )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2.1.Эволюция строения и функций органов и их систем (16 ч)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Покровы тела.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 xml:space="preserve">9. Изучение особенностей  покровов тела. </w:t>
      </w:r>
    </w:p>
    <w:p>
      <w:pPr>
        <w:pStyle w:val="Style15"/>
        <w:spacing w:before="0" w:after="0"/>
        <w:jc w:val="both"/>
        <w:rPr/>
      </w:pPr>
      <w:r>
        <w:rPr/>
        <w:t>Опорно-двигательная система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Способы передвижения. Полости тела.</w:t>
      </w:r>
    </w:p>
    <w:p>
      <w:pPr>
        <w:pStyle w:val="Style15"/>
        <w:spacing w:before="0" w:after="0"/>
        <w:jc w:val="both"/>
        <w:rPr/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10. Изучение способов передвижения животных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Органы дыхания, газообмен.</w:t>
      </w:r>
    </w:p>
    <w:p>
      <w:pPr>
        <w:pStyle w:val="Style15"/>
        <w:spacing w:before="0" w:after="0"/>
        <w:jc w:val="both"/>
        <w:rPr/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>№</w:t>
      </w:r>
      <w:r>
        <w:rPr/>
        <w:t>11. Изучение способов дыхания животных.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 xml:space="preserve">Органы пищеварения, выделения, кровообращения. Кровь. Обмен веществ и энергии. Органы размножения, продления рода. Органы чувств, нервная система. Инстинкт, рефлекс. </w:t>
      </w:r>
    </w:p>
    <w:p>
      <w:pPr>
        <w:pStyle w:val="Style15"/>
        <w:spacing w:before="0" w:after="0"/>
        <w:jc w:val="both"/>
        <w:rPr/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 xml:space="preserve">12. Изучение ответной реакции животных на раздражение. 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>Регуляция деятельности организма.</w:t>
      </w:r>
    </w:p>
    <w:p>
      <w:pPr>
        <w:pStyle w:val="Style15"/>
        <w:spacing w:before="0" w:after="0"/>
        <w:jc w:val="both"/>
        <w:rPr/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13. Изучение органов чувств животных.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>Способы размножения. Оплодотворение. Развитие с превращением и без превращения.</w:t>
      </w:r>
    </w:p>
    <w:p>
      <w:pPr>
        <w:pStyle w:val="Style15"/>
        <w:spacing w:before="0" w:after="0"/>
        <w:jc w:val="both"/>
        <w:rPr/>
      </w:pPr>
      <w:r>
        <w:rPr>
          <w:rStyle w:val="Em"/>
          <w:b/>
        </w:rPr>
        <w:t>Лабораторная работа</w:t>
      </w:r>
    </w:p>
    <w:p>
      <w:pPr>
        <w:pStyle w:val="Style15"/>
        <w:spacing w:before="0" w:after="0"/>
        <w:jc w:val="both"/>
        <w:rPr/>
      </w:pPr>
      <w:r>
        <w:rPr/>
        <w:t>№</w:t>
      </w:r>
      <w:r>
        <w:rPr/>
        <w:t>14. Определение возраста животных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Периодизация и продолжение жизни животных</w:t>
      </w:r>
    </w:p>
    <w:p>
      <w:pPr>
        <w:pStyle w:val="Style15"/>
        <w:spacing w:before="0" w:after="0"/>
        <w:jc w:val="both"/>
        <w:rPr/>
      </w:pPr>
      <w:r>
        <w:rPr>
          <w:rStyle w:val="Em"/>
        </w:rPr>
        <w:t>Демонстрация</w:t>
      </w:r>
      <w:r>
        <w:rPr/>
        <w:t xml:space="preserve"> влажных препаратов, скелетов, моделей и муляжей.</w:t>
      </w:r>
    </w:p>
    <w:p>
      <w:pPr>
        <w:pStyle w:val="Style15"/>
        <w:spacing w:before="0" w:after="0"/>
        <w:jc w:val="both"/>
        <w:rPr>
          <w:rStyle w:val="Em"/>
        </w:rPr>
      </w:pPr>
      <w:r>
        <w:rPr/>
        <w:t xml:space="preserve">    </w:t>
      </w:r>
      <w:r>
        <w:rPr/>
        <w:t>Способы размножения. Оплодотворение. Развитие с превращением и без превращения. Периодизация и продолжительность жизни.</w:t>
      </w:r>
    </w:p>
    <w:p>
      <w:pPr>
        <w:pStyle w:val="Style15"/>
        <w:spacing w:before="0" w:after="0"/>
        <w:jc w:val="both"/>
        <w:rPr/>
      </w:pPr>
      <w:r>
        <w:rPr>
          <w:rStyle w:val="Em"/>
          <w:b/>
        </w:rPr>
        <w:t>2.2. Развитие и закономерности размещения животных на Земле (4ч)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Доказательства эволюции: сравнительно-анатомические, эмбриологические, палеонтологические.</w:t>
      </w:r>
    </w:p>
    <w:p>
      <w:pPr>
        <w:pStyle w:val="Style15"/>
        <w:spacing w:before="0" w:after="0"/>
        <w:jc w:val="both"/>
        <w:rPr/>
      </w:pPr>
      <w:r>
        <w:rPr/>
        <w:t>Ч. Дарвин о причинах эволюции животного мира. Усложнение строения животных и разнообразие видов как результат эволюции. Ареалы обитания. Миграции. Закономерности размещения животных.</w:t>
      </w:r>
    </w:p>
    <w:p>
      <w:pPr>
        <w:pStyle w:val="Style15"/>
        <w:spacing w:before="0" w:after="0"/>
        <w:jc w:val="both"/>
        <w:rPr>
          <w:rStyle w:val="Em"/>
        </w:rPr>
      </w:pPr>
      <w:r>
        <w:rPr>
          <w:rStyle w:val="Em"/>
        </w:rPr>
        <w:t>Демонстрация</w:t>
      </w:r>
      <w:r>
        <w:rPr/>
        <w:t xml:space="preserve"> палеонтологических доказательств эволюции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2.3. Биоценозы (4ч)</w:t>
      </w:r>
    </w:p>
    <w:p>
      <w:pPr>
        <w:pStyle w:val="Style15"/>
        <w:spacing w:before="0" w:after="0"/>
        <w:jc w:val="both"/>
        <w:rPr>
          <w:rStyle w:val="Em"/>
        </w:rPr>
      </w:pPr>
      <w:r>
        <w:rPr/>
        <w:t xml:space="preserve">    </w:t>
      </w:r>
      <w:r>
        <w:rPr/>
        <w:t>Естественные и искусственные биоценозы (водоё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"/>
          <w:b/>
        </w:rPr>
        <w:t>2.4. Животный мир и хозяйственная деятельность человека (4ч)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>Воздействие человека и его деятельности на животных. Промыслы.</w:t>
      </w:r>
    </w:p>
    <w:p>
      <w:pPr>
        <w:pStyle w:val="Style15"/>
        <w:spacing w:before="0" w:after="0"/>
        <w:jc w:val="both"/>
        <w:rPr/>
      </w:pPr>
      <w:r>
        <w:rPr/>
        <w:t>Одомашнивание. Приемы выращивания и размножения домашних животных, ухода за ними. Законы об охране животного мира. Система мониторинга. Охраняемые территории. Красная книга. Рациональное использование животных.</w:t>
      </w:r>
    </w:p>
    <w:p>
      <w:pPr>
        <w:pStyle w:val="Normal"/>
        <w:rPr/>
      </w:pPr>
      <w:r>
        <w:rPr/>
        <w:t>Резервное время  (3 часа) отводится на повторение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ребования к уровню подготовки обучающихс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В результате изучения биологи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изнаки биологических объектов</w:t>
      </w:r>
      <w:r>
        <w:rPr/>
        <w:t>: живых организмов; клеток и организмов животных; популяций; экосистем и агроэкосистем; биосферы;  животных своего рег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  <w:i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; взаимосвязи человека и окружающей сред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</w:rPr>
        <w:t xml:space="preserve">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 таблицах основные части и органоиды клетки, на живых объектах и таблицах органы и системы органов животных,   животных отдельных типов и классов; наиболее распространенных животных своей местности, домашних животных, опасные для человека  животные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соблюдения мер профилактики заболеваний, вызываемых  животными;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оказания первой помощи при  укусах животных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выращивания и размножения домашних животных, ухода за ними;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Используемая литерату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 – методический комплект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В.В Латюшин,  Биология.Животные.7 класс. - М.: Дрофа, 2008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В.В. Латюшин Биология. Животные.7 класс. Тематическое и поурочное планирование к учебнику В.В. Латюшина – М. : Дрофа, 2003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Н.Ю. Захаров Контрольные и проверочные работы по биологии к учебнику В.В. Латюшина «Биология. Животные. 7 класс- М.: Издательство «Экзамен», 2007</w:t>
      </w:r>
    </w:p>
    <w:p>
      <w:pPr>
        <w:pStyle w:val="Normal"/>
        <w:numPr>
          <w:ilvl w:val="1"/>
          <w:numId w:val="9"/>
        </w:numPr>
        <w:rPr/>
      </w:pPr>
      <w:r>
        <w:rPr/>
        <w:t>Н.И Галушкова, Поурочное планирование по биологии. В, Учитель, 200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rPr/>
      </w:pPr>
      <w:r>
        <w:rPr/>
        <w:t>Н.И. Сонин, Биология, многообразие живых организмов, М, Дрофа, 2001</w:t>
      </w:r>
    </w:p>
    <w:p>
      <w:pPr>
        <w:pStyle w:val="Normal"/>
        <w:numPr>
          <w:ilvl w:val="0"/>
          <w:numId w:val="5"/>
        </w:numPr>
        <w:rPr/>
      </w:pPr>
      <w:r>
        <w:rPr/>
        <w:t>А. И. Никишов, И.Х. Шарова, Биология. Животные, 7 кл.-  М, владос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 xml:space="preserve"> </w:t>
      </w:r>
      <w:r>
        <w:rPr/>
        <w:t>Г.И. Лернер Биология. Тема «Животные» (7-8кл.) Подготовка к ЕГЭ. Контрольные и самостоятельные работы- М.6 Эксмо,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А.Я Щелкунова, Я иду на урок биологии, М, первое сентября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Л.И Шурхал, Животные. Дидактические карточки, М, Школа-пресс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Биология в школе. Биология для школь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В.Н. Семенцова Биология . 7 класс. Технологические карты уроков : Метод. Пособие. – СПб.: «Паритет»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Я иду на урок биологии. Зоология. Пресмыкающиеся.Книга для учителя. – М.: Издательство «Первое сентября»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Л.А. Луцкая, А.И. Никишов Самостоятельные работы учащихся по зоологиии . Пособие для учителя – М.: Просвещение,198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 - тематическое планирование (биология 7 кл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68"/>
        <w:gridCol w:w="1539"/>
        <w:gridCol w:w="1463"/>
        <w:gridCol w:w="1487"/>
        <w:gridCol w:w="169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4" w:hanging="0"/>
              <w:jc w:val="center"/>
              <w:rPr/>
            </w:pPr>
            <w:r>
              <w:rPr>
                <w:color w:val="000000"/>
              </w:rPr>
              <w:t>Срок  календарн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4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факттиче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4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rStyle w:val="Em"/>
                <w:b/>
              </w:rPr>
              <w:t>Введение. Общие сведения о животном ми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тория развития зоолог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ременная зоолог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1. Многообразие животных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1 Простейшие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ая характеристика простейших. Лабораторная работа </w:t>
            </w:r>
            <w:r>
              <w:rPr>
                <w:color w:val="000000"/>
                <w:lang w:val="tt-RU"/>
              </w:rPr>
              <w:t xml:space="preserve">№ 1. </w:t>
            </w:r>
            <w:r>
              <w:rPr>
                <w:color w:val="000000"/>
              </w:rPr>
              <w:t>«Знакомство с многообразием водных простейших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ростей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1.2 Многоклеточные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1.2.1 Беспозвоноч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Губ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Кишечнополост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Плоские черв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Круглые черв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бораторная работа  №2 «Знакомство с многообразием круглых червей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льчатые черв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ы кольчец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tt-RU"/>
              </w:rPr>
              <w:t xml:space="preserve">Лабораторная работа № 3. </w:t>
            </w:r>
            <w:r>
              <w:rPr>
                <w:color w:val="000000"/>
              </w:rPr>
              <w:t>«Внешнее строение дождевого червя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ип Моллюски </w:t>
            </w:r>
            <w:r>
              <w:rPr>
                <w:color w:val="000000"/>
                <w:lang w:val="tt-RU"/>
              </w:rPr>
              <w:t xml:space="preserve">Лабораторная работа № 4. </w:t>
            </w:r>
            <w:r>
              <w:rPr>
                <w:color w:val="000000"/>
              </w:rPr>
              <w:t>«Особенности строения и жизни моллюсков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ы моллюск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ип Иглокожие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п Членистоногие</w:t>
            </w:r>
            <w:r>
              <w:rPr>
                <w:color w:val="000000"/>
                <w:lang w:val="tt-RU"/>
              </w:rPr>
              <w:t xml:space="preserve"> Лабораторная работа № 5. </w:t>
            </w:r>
            <w:r>
              <w:rPr>
                <w:color w:val="000000"/>
              </w:rPr>
              <w:t>«Знакомство с  ракообразными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 Насекомые</w:t>
            </w:r>
            <w:r>
              <w:rPr>
                <w:color w:val="000000"/>
                <w:lang w:val="tt-RU"/>
              </w:rPr>
              <w:t xml:space="preserve"> Лабораторная работа № 6. </w:t>
            </w:r>
            <w:r>
              <w:rPr>
                <w:color w:val="000000"/>
              </w:rPr>
              <w:t>«Изучение представителей отрядов насекомых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Таракановые, Прямокрылые, Уховертки, Поден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Стрекозы, Вши, Жуки, Клоп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Бабочки. Равнокрылые, Двукрылые, Блох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Перепончатокрылы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бщающий урок по теме «Беспозвоночные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1.2.2 Позвоноч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ип Хордовые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 xml:space="preserve">Класс Рыбы </w:t>
            </w:r>
            <w:r>
              <w:rPr>
                <w:color w:val="000000"/>
                <w:lang w:val="tt-RU"/>
              </w:rPr>
              <w:t xml:space="preserve">Лабораторная работа№ 7. </w:t>
            </w:r>
            <w:r>
              <w:rPr>
                <w:color w:val="000000"/>
              </w:rPr>
              <w:t>«Внешнее строение и передвижение рыб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ласс Хрящевые рыб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остные рыбы. Осетрообразные, сельдеобразные. лососеобраз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остные рыбы. Карпообразные, окунеобраз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ласс Земноводны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ласс Пресмыкающие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тряды Пресмыкающихся: Черепахи, Крокодил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2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Класс Птицы. Отряд Пингвины </w:t>
            </w:r>
            <w:r>
              <w:rPr>
                <w:color w:val="000000"/>
                <w:lang w:val="tt-RU"/>
              </w:rPr>
              <w:t xml:space="preserve">Лабораторная работа№ 8. </w:t>
            </w:r>
            <w:r>
              <w:rPr>
                <w:color w:val="000000"/>
              </w:rPr>
              <w:t>«Изучение внешнего строения птиц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тряды: Страусообразные, Нандуобразные. Казуарообразные, Гусеобразны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Дневные хищные, Совы, Кури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 Птиц: Воробьинообразные, Голенасты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 Млекопитающие. Отряды: Однопроход ные, Сумчатые, Насекомоядные, Рукокрылы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Грызуны, Зайцеобразны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Китообраз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Ластоногие, Хоботные, Хищны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Парнокопытные, Непарнокопытны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Отряд млекопитающих Примат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общающий урок по теме «Позвоночные животные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b/>
              </w:rPr>
              <w:t>Строение, индивидуальное развитие, эволюц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1 Эволюция строения и функций органов и их систем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color w:val="000000"/>
              </w:rPr>
              <w:t xml:space="preserve">Покровы тела </w:t>
            </w:r>
            <w:r>
              <w:rPr>
                <w:color w:val="000000"/>
                <w:lang w:val="tt-RU"/>
              </w:rPr>
              <w:t xml:space="preserve">Лабораторная работа № 9. </w:t>
            </w:r>
            <w:r>
              <w:rPr>
                <w:color w:val="000000"/>
              </w:rPr>
              <w:t>«Изучение особенностей покровов тел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орно –двигательная систем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Способы передвижения животных. Полости тела </w:t>
            </w:r>
            <w:r>
              <w:rPr>
                <w:color w:val="000000"/>
                <w:lang w:val="tt-RU"/>
              </w:rPr>
              <w:t xml:space="preserve">Лабораторная работа № 10. </w:t>
            </w:r>
            <w:r>
              <w:rPr>
                <w:color w:val="000000"/>
              </w:rPr>
              <w:t>«Изучение способов передвижения животных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val="tt-RU"/>
              </w:rPr>
            </w:pPr>
            <w:r>
              <w:rPr>
                <w:color w:val="000000"/>
              </w:rPr>
              <w:t xml:space="preserve">Органы дыхания и газообмен </w:t>
            </w:r>
            <w:r>
              <w:rPr>
                <w:color w:val="000000"/>
                <w:lang w:val="tt-RU"/>
              </w:rPr>
              <w:t xml:space="preserve">Лабораторная работа № 11. </w:t>
            </w:r>
            <w:r>
              <w:rPr>
                <w:color w:val="000000"/>
              </w:rPr>
              <w:t>«Изучение способов дыхания животных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рганы пищеварения. Обмен веществ и превращение энергии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</w:rPr>
              <w:t>Кровеносная система. Кров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ы выдел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Нервная система.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</w:rPr>
              <w:t>Рефлекс. Инстинкт</w:t>
            </w:r>
            <w:r>
              <w:rPr>
                <w:color w:val="000000"/>
                <w:lang w:val="tt-RU"/>
              </w:rPr>
              <w:t xml:space="preserve"> Лабораторная работа № 12. </w:t>
            </w:r>
            <w:r>
              <w:rPr>
                <w:color w:val="000000"/>
              </w:rPr>
              <w:t>«Изучение ответной реакции животных на раздражение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Органы чувств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lang w:val="tt-RU"/>
              </w:rPr>
            </w:pPr>
            <w:r>
              <w:rPr>
                <w:color w:val="000000"/>
              </w:rPr>
              <w:t>Регуляция деятель</w:t>
              <w:softHyphen/>
              <w:t xml:space="preserve">ности организма </w:t>
            </w:r>
            <w:r>
              <w:rPr>
                <w:color w:val="000000"/>
                <w:lang w:val="tt-RU"/>
              </w:rPr>
              <w:t xml:space="preserve">Лабораторная работа № 13. </w:t>
            </w:r>
            <w:r>
              <w:rPr>
                <w:color w:val="000000"/>
              </w:rPr>
              <w:t>«Изучение органов чувств животных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родление рода.</w:t>
              <w:br/>
              <w:t>Органы размнож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пособы размножения.</w:t>
              <w:br/>
              <w:t>Оплодотворен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/>
            </w:pPr>
            <w:r>
              <w:rPr>
                <w:color w:val="000000"/>
              </w:rPr>
              <w:t>Развитие животных с</w:t>
              <w:br/>
              <w:t>превращением и без</w:t>
              <w:br/>
              <w:t xml:space="preserve">превращения </w:t>
            </w:r>
            <w:r>
              <w:rPr>
                <w:color w:val="000000"/>
                <w:lang w:val="tt-RU"/>
              </w:rPr>
              <w:t xml:space="preserve">Лабораторная работа №14. </w:t>
            </w:r>
            <w:r>
              <w:rPr>
                <w:color w:val="000000"/>
              </w:rPr>
              <w:t>«Определение возраста живот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ериодизация и</w:t>
              <w:br/>
              <w:t>продолжение жизни</w:t>
              <w:br/>
              <w:t>животны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Обобщающий урок по теме « Эволюция строения и функций органов и их систем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b/>
                <w:color w:val="000000"/>
              </w:rPr>
              <w:t>2.2  Развитие и закономер</w:t>
              <w:softHyphen/>
              <w:t>ности размещения животных на Земл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Доказательства</w:t>
              <w:br/>
              <w:t>эволюции животны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Ч.Дарвин о причинах</w:t>
              <w:br/>
              <w:t>эволюции животного</w:t>
              <w:br/>
              <w:t>мир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жнение строения</w:t>
              <w:br/>
              <w:t>животных. Многообразие видов как результат эволюц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5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Ареалы обитания. Миграции. Закономерности</w:t>
              <w:br/>
              <w:t>размещения животны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2.3 Биоценозы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Естественные и искусственные биоценоз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Факторы среды и их</w:t>
              <w:br/>
              <w:t>влияние на биоценоз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Цепи питания. Поток</w:t>
              <w:br/>
              <w:t>энерг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Взаимосвязь компонен</w:t>
              <w:softHyphen/>
              <w:t>тов биоценоза и их</w:t>
              <w:br/>
              <w:t>приспособленности</w:t>
              <w:br/>
              <w:t>друг к другу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b/>
                <w:b/>
              </w:rPr>
            </w:pPr>
            <w:r>
              <w:rPr>
                <w:b/>
                <w:color w:val="000000"/>
              </w:rPr>
              <w:t>2.4 Животный мир и хозяй</w:t>
              <w:softHyphen/>
              <w:t>ственная деятельность</w:t>
              <w:br/>
              <w:t>человек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Воздействие человека и</w:t>
              <w:br/>
              <w:t>его деятельности на</w:t>
              <w:br/>
              <w:t>животны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домашнивание</w:t>
              <w:br/>
              <w:t>животны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коны России об охране животного мира.</w:t>
              <w:br/>
              <w:t>Система мониторинг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храна и рациональное</w:t>
              <w:br/>
              <w:t>использование живот</w:t>
              <w:softHyphen/>
              <w:t>ного мир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68-7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ение и закрепление темы «Эволюция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2290"/>
        <w:gridCol w:w="1980"/>
        <w:gridCol w:w="1084"/>
        <w:gridCol w:w="1084"/>
        <w:gridCol w:w="1179"/>
        <w:gridCol w:w="1179"/>
      </w:tblGrid>
      <w:tr>
        <w:trPr>
          <w:trHeight w:val="87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80" w:right="151" w:hanging="0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color w:val="000000"/>
              </w:rPr>
            </w:pPr>
            <w:r>
              <w:rPr>
                <w:color w:val="000000"/>
              </w:rPr>
              <w:t>Срок по плану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4" w:right="94" w:hanging="0"/>
              <w:rPr>
                <w:color w:val="000000"/>
              </w:rPr>
            </w:pPr>
            <w:r>
              <w:rPr>
                <w:color w:val="000000"/>
              </w:rPr>
              <w:t>Срок факт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4" w:right="94" w:hanging="0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>
          <w:trHeight w:val="62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тория развития зооло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ременная зоолог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Многообразие животных (37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t-RU"/>
              </w:rPr>
            </w:pPr>
            <w:r>
              <w:rPr>
                <w:color w:val="000000"/>
              </w:rPr>
              <w:t xml:space="preserve">Общая характеристика простейших. Лабораторная работа </w:t>
            </w:r>
            <w:r>
              <w:rPr>
                <w:color w:val="000000"/>
                <w:lang w:val="tt-RU"/>
              </w:rPr>
              <w:t xml:space="preserve">№ 1. </w:t>
            </w:r>
            <w:r>
              <w:rPr>
                <w:color w:val="000000"/>
              </w:rPr>
              <w:t>«Знакомство с многообразием водных простейших»</w:t>
            </w:r>
          </w:p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ногообразие простейш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Губ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Кишечнополос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Плоские черв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Круглые черв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абораторная работа  №2 «Знакомство с многообразием круглых черв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жные препарат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кольчатые чер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абл. 36 «Дождевой червь»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ы кольчец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tt-RU"/>
              </w:rPr>
              <w:t xml:space="preserve">Лабораторная работа № 3. </w:t>
            </w:r>
            <w:r>
              <w:rPr>
                <w:color w:val="000000"/>
              </w:rPr>
              <w:t>«Внешнее строение дождевого червя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бл. 36 «Дождевой червь», ж</w:t>
            </w:r>
            <w:r>
              <w:rPr>
                <w:color w:val="000000"/>
              </w:rPr>
              <w:t>ивые дождевые черв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ип Моллюски </w:t>
            </w:r>
            <w:r>
              <w:rPr>
                <w:color w:val="000000"/>
                <w:lang w:val="tt-RU"/>
              </w:rPr>
              <w:t xml:space="preserve">Лабораторная работа № 4. </w:t>
            </w:r>
            <w:r>
              <w:rPr>
                <w:color w:val="000000"/>
              </w:rPr>
              <w:t>«Особенности строения и жизни моллюсков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лекция ракушек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ы моллю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ип Иглокож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</w:tr>
      <w:tr>
        <w:trPr>
          <w:trHeight w:val="130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Членистоногие</w:t>
            </w:r>
            <w:r>
              <w:rPr>
                <w:color w:val="000000"/>
                <w:lang w:val="tt-RU"/>
              </w:rPr>
              <w:t xml:space="preserve"> Лабораторная работа № 5. </w:t>
            </w:r>
            <w:r>
              <w:rPr>
                <w:color w:val="000000"/>
              </w:rPr>
              <w:t>«Знакомство с  ракообразным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бл 11 «Речной ра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157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 Насекомые</w:t>
            </w:r>
            <w:r>
              <w:rPr>
                <w:color w:val="000000"/>
                <w:lang w:val="tt-RU"/>
              </w:rPr>
              <w:t xml:space="preserve"> Лабораторная работа № 6. </w:t>
            </w:r>
            <w:r>
              <w:rPr>
                <w:color w:val="000000"/>
              </w:rPr>
              <w:t>«Изучение представителей отрядов насеком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лекция насеком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149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Таракановые, Прямокрылые, Уховертки, Под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лекция насекомых табл 17 «Типы превращения насекомых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Стрекозы, Вши, Жуки, Клоп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лекция насекомых, табл 10 «Майский жу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Бабочки. Равнокрылые, Двукрылые, Бло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лекция насеком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Перепончатокрыл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лекция насеком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звоночные. Тип Хордовы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 xml:space="preserve">Класс Рыбы </w:t>
            </w:r>
            <w:r>
              <w:rPr>
                <w:color w:val="000000"/>
                <w:lang w:val="tt-RU"/>
              </w:rPr>
              <w:t xml:space="preserve">Лабораторная работа№ 7. </w:t>
            </w:r>
            <w:r>
              <w:rPr>
                <w:color w:val="000000"/>
              </w:rPr>
              <w:t>«Внешнее строение и передвижение ры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блица 1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ласс Хрящевые рыб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остные рыбы. Осетрообразные, сельдеобразные. лососеобраз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3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остные рыбы. Карпообразные, окунеобраз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ласс Земновод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бл. 8 «Развитие лягушк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ласс Пресмыкающие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тряды Пресмыкающихся: Черепахи, Крокодил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23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Класс Птицы. Отряд Пингвины </w:t>
            </w:r>
            <w:r>
              <w:rPr>
                <w:color w:val="000000"/>
                <w:lang w:val="tt-RU"/>
              </w:rPr>
              <w:t xml:space="preserve">Лабораторная работа№ 8. </w:t>
            </w:r>
            <w:r>
              <w:rPr>
                <w:color w:val="000000"/>
              </w:rPr>
              <w:t>«Изучение внешнего строения птиц»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тряды: Страусообразные, Нандуобразные. Казуарообразные, Гусеобразные.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Дневные хищные, Совы, Кури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 Птиц: Воробьинообразные, Голенаст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 Млекопитающие. Отряды: Однопроход ные, Сумчатые, Насекомоядные, Рукокрыл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Грызуны, Зайцеобраз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бл 8 «Кролики», 9 «Грызуны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Китообраз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Ластоногие, Хоботные, Хищ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яды: Парнокопытные, Непарнокопыт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Отряд млекопитающих Прима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волюция строения и функций органов и их систем. (16 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color w:val="000000"/>
              </w:rPr>
              <w:t xml:space="preserve">Покровы тела </w:t>
            </w:r>
            <w:r>
              <w:rPr>
                <w:color w:val="000000"/>
                <w:lang w:val="tt-RU"/>
              </w:rPr>
              <w:t xml:space="preserve">Лабораторная работа № 9. </w:t>
            </w:r>
            <w:r>
              <w:rPr>
                <w:color w:val="000000"/>
              </w:rPr>
              <w:t>«Изучение особенностей покровов тела»</w:t>
            </w:r>
          </w:p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орно –двигательная систе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Способы передвижения животных. Полости тела </w:t>
            </w:r>
            <w:r>
              <w:rPr>
                <w:color w:val="000000"/>
                <w:lang w:val="tt-RU"/>
              </w:rPr>
              <w:t xml:space="preserve">Лабораторная работа № 10. </w:t>
            </w:r>
            <w:r>
              <w:rPr>
                <w:color w:val="000000"/>
              </w:rPr>
              <w:t>«Изучение способов передвижения животных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color w:val="000000"/>
              </w:rPr>
              <w:t xml:space="preserve">Органы дыхания и газообмен </w:t>
            </w:r>
            <w:r>
              <w:rPr>
                <w:color w:val="000000"/>
                <w:lang w:val="tt-RU"/>
              </w:rPr>
              <w:t xml:space="preserve">Лабораторная работа № 11. </w:t>
            </w:r>
            <w:r>
              <w:rPr>
                <w:color w:val="000000"/>
              </w:rPr>
              <w:t>«Изучение способов дыхания животных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i/>
                <w:iCs/>
                <w:color w:val="000000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ы пищеварения. Обмен превращение энергии. веществ 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</w:rPr>
              <w:t>Кровеносная система. Кров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ы выд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Нервная система.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ели головного мозг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9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</w:rPr>
              <w:t>Рефлекс. Инстинкт</w:t>
            </w:r>
            <w:r>
              <w:rPr>
                <w:color w:val="000000"/>
                <w:lang w:val="tt-RU"/>
              </w:rPr>
              <w:t xml:space="preserve"> Лабораторная работа № 12. </w:t>
            </w:r>
            <w:r>
              <w:rPr>
                <w:color w:val="000000"/>
              </w:rPr>
              <w:t>«Изучение ответной реакции животных на раздраж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Органы чувст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tt-RU"/>
              </w:rPr>
            </w:pPr>
            <w:r>
              <w:rPr>
                <w:color w:val="000000"/>
              </w:rPr>
              <w:t>Регуляция деятель</w:t>
              <w:softHyphen/>
              <w:t xml:space="preserve">ности организма </w:t>
            </w:r>
            <w:r>
              <w:rPr>
                <w:color w:val="000000"/>
                <w:lang w:val="tt-RU"/>
              </w:rPr>
              <w:t xml:space="preserve">Лабораторная работа № 13. </w:t>
            </w:r>
            <w:r>
              <w:rPr>
                <w:color w:val="000000"/>
              </w:rPr>
              <w:t>«Изучение органов чувств животных»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родление рода.</w:t>
              <w:br/>
              <w:t>Органы размножения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пособы размножения.</w:t>
              <w:br/>
              <w:t>Оплодотвор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7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/>
            </w:pPr>
            <w:r>
              <w:rPr>
                <w:color w:val="000000"/>
              </w:rPr>
              <w:t>Развитие животных с</w:t>
              <w:br/>
              <w:t>превращением и без</w:t>
              <w:br/>
              <w:t xml:space="preserve">превращения </w:t>
            </w:r>
            <w:r>
              <w:rPr>
                <w:color w:val="000000"/>
                <w:lang w:val="tt-RU"/>
              </w:rPr>
              <w:t xml:space="preserve">Лабораторная работа №14. </w:t>
            </w:r>
            <w:r>
              <w:rPr>
                <w:color w:val="000000"/>
              </w:rPr>
              <w:t>«Определение возраста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ериодизация и</w:t>
              <w:br/>
              <w:t>продолжение жизни</w:t>
              <w:br/>
              <w:t>живот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    Развитие и закономер</w:t>
              <w:softHyphen/>
              <w:t>ности размещения животных на Земле.( 4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Доказательства</w:t>
              <w:br/>
              <w:t>эволюции живот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7" w:leader="none"/>
              </w:tabs>
              <w:spacing w:lineRule="exact" w:line="274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Ч.Дарвин о причинах</w:t>
              <w:br/>
              <w:t>эволюции животного</w:t>
              <w:br/>
              <w:t>ми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6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жнение строения</w:t>
              <w:br/>
              <w:t>животных. Многообразие видов как результат эволю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6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Ареалы обитания. Миграции. Закономерности</w:t>
              <w:br/>
              <w:t>размещения живот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.Биоценозы.(4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Естественные и искусственные биоценоз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Факторы среды и их</w:t>
              <w:br/>
              <w:t>влияние на биоценоз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Цепи питания. Поток</w:t>
              <w:br/>
              <w:t>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6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Взаимосвязь компонен</w:t>
              <w:softHyphen/>
              <w:t>тов биоценоза и их</w:t>
              <w:br/>
              <w:t>приспособленности</w:t>
              <w:br/>
              <w:t>друг к друг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Животный мир и хозяй</w:t>
              <w:softHyphen/>
              <w:t>ственная деятельность</w:t>
              <w:br/>
              <w:t>человека.(4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Воздействие человека и</w:t>
              <w:br/>
              <w:t>его деятельности на</w:t>
              <w:br/>
              <w:t>живот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домашнивание</w:t>
              <w:br/>
              <w:t>живот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6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коны России об охране животного мира.</w:t>
              <w:br/>
              <w:t>Система мониторин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lineRule="exact" w:line="274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храна и рациональное</w:t>
              <w:br/>
              <w:t>использование живот</w:t>
              <w:softHyphen/>
              <w:t>ного ми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68-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ение и закрепление темы «Эволюц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Em">
    <w:name w:val="em"/>
    <w:basedOn w:val="Style12"/>
    <w:qFormat/>
    <w:rPr/>
  </w:style>
  <w:style w:type="character" w:styleId="10">
    <w:name w:val=" Знак Знак10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bio.nature.ru/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7:15:00Z</dcterms:created>
  <dc:creator>User</dc:creator>
  <dc:description/>
  <cp:keywords/>
  <dc:language>en-US</dc:language>
  <cp:lastModifiedBy>Валентина</cp:lastModifiedBy>
  <cp:lastPrinted>2014-09-25T19:16:00Z</cp:lastPrinted>
  <dcterms:modified xsi:type="dcterms:W3CDTF">2015-09-14T17:11:00Z</dcterms:modified>
  <cp:revision>53</cp:revision>
  <dc:subject/>
  <dc:title>Муниципальное бюджетное образовательное учреждение </dc:title>
</cp:coreProperties>
</file>