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бразования и науки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ПО «Брянский техникум энергомашиностроения и радиоэлектро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3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bCs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4"/>
              </w:rPr>
              <w:t>на заседании  МО преподав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4"/>
              </w:rPr>
              <w:t>естественного-математического цик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>руководитель_________  /</w:t>
            </w:r>
            <w:r>
              <w:rPr>
                <w:rFonts w:eastAsia="Arial Unicode MS" w:cs="Arial Unicode MS" w:ascii="Times New Roman" w:hAnsi="Times New Roman"/>
                <w:b/>
                <w:sz w:val="24"/>
                <w:szCs w:val="24"/>
              </w:rPr>
              <w:t>Г. С. Гришина</w: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>протокол №____ от «___» ________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 xml:space="preserve">Зам. директора по УП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>ГБОУ СПО  БТЭи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>_________  /</w:t>
            </w:r>
            <w:r>
              <w:rPr>
                <w:rFonts w:eastAsia="Arial Unicode MS" w:cs="Arial Unicode MS" w:ascii="Times New Roman" w:hAnsi="Times New Roman"/>
                <w:b/>
                <w:sz w:val="24"/>
                <w:szCs w:val="24"/>
              </w:rPr>
              <w:t>Кузин М.В.</w: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>/</w:t>
              <w:br/>
              <w:t xml:space="preserve">             «___» __________ 2014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ы «Вычислительная техника»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210414 «Техническое обслуживание и ремонт радиоэлектронной техники (техник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Вычислительная техника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10414 «Техническое обслуживание и ремонт радиоэлектронной техники (техник)»</w:t>
      </w:r>
    </w:p>
    <w:p>
      <w:pPr>
        <w:pStyle w:val="TextBody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-разработчик: Государственное бюджетное образовательное учреждение среднего профессионального образования «Брянский техникум энергомашиностроения и радиоэлектроники»</w:t>
      </w:r>
    </w:p>
    <w:p>
      <w:pPr>
        <w:pStyle w:val="TextBody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пеева Светлана Станиславовна – преподаватель первой квалификационной категори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60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120" w:after="12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pacing w:before="120" w:after="120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1. ПАСПОРТ РАБОЧЕЙ ПРОГРАММЫ УЧЕБНОЙ ДИСЦИПЛИНЫ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before="120" w:after="120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120" w:after="120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ль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учебной дисциплины является частью общепрофессиональной подготовки  в соответствии с ФГОС по специальности 210414 «Техническое обслуживание и ремонт радиоэлектронной техники (техник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2. Место учебной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ыбор необходимых информационно-программных и аппаратных средств при формировании и модификации ЭВМ и вычислительных систем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установку, адаптацию, сопровождение и эксплуатацию типового программного обеспечения компьютера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иемы и методы рациональной эксплуатации вычислительных систем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достоверность информации в процессе автоматизированной обработки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знать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ы информации и способы представления ее в ЭВМ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ассификацию и типовые узлы вычислительной техники; 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рхитектуру и технические характеристики персональных компьютеров;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ые компоненты ЭВМ и принципы их разработки;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-схему вычислительного устройства;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функционирования ЭВМ, приемы рационального построения и эксплуатации вычислитель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й учебной нагрузки обучающегося 6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ой аудиторной учебной нагрузки обучающегося 4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ой аудиторной лабораторной работы обучающегося 2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работы обучающегося 22 часов.</w:t>
      </w:r>
      <w:r>
        <w:br w:type="page"/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числительная техника</w:t>
      </w:r>
    </w:p>
    <w:tbl>
      <w:tblPr>
        <w:tblW w:w="13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698"/>
        <w:gridCol w:w="1487"/>
        <w:gridCol w:w="1487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ные сведения об электронной вычислительной технике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Охрана труда и техника безопасности в кабинете информат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Назначение вычислительной техники. Характеристики и классификация вычислительной техник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азвития вычислительной техники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ЭВ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2. Принцип действия ЭВМ. Способы представления информации в ЭВ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схема ЭВМ. Основные узлы ЭВМ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ткрытой архитектуры. Понятие о программном обеспечен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е изучение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вклдаде ученых в развитие информатики и вычислительной техники, подготовка сообщ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 №2-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сновы работы ЭВ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Математические основы ЭВ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. Перевод чисел из одной системы счисления в другую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едесятичной арифметики. Способы представления чисел в разрядной сетке ЭВ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в ЭВМ. Прямой к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ое сложение/вычитание в прямом к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 код и выполнение алгебраического сложения в н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код и арифметические операции в н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алгебраического сложения в обратном и дополнительном к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умножения. Алгоритмы де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с числами, представленными в формате с плавающей запят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над десятичными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ая арифметика в остаточных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 Логические основы работы ЭВ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лементарные логические функции. Формы представления логических функц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ы алгебры логи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ой базис алгебры логики. Минимизация логических функц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(кубическая) форма представления логических функц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 №7-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лементы и устройства вычислительной техник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Типовые элементы вычислительной техники. Основы микропроцессорных систе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типовых элементов. Основные логические элементы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геры. Регистры. Счетчики. Сумматоры.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роцессоров и микропроцессоров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структура микропроцессор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ующие и декодирующие устрой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рато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оммутаторов. Мультипексоры и демутиплексо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558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Арифметико-логические устройства процессора. Управление процессом обработки информации. Работа процессо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состав АЛУ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икропроцессор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онные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автом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у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у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ер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стояние процесс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онтроллер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76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 Запоминающие устройства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характеристики ЗУ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У, гибкие диски, жесткие диски, магнитооптические и оптические диски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енный режим и организация памяти. Мультизадачн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ания и особые случа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ладки. Увеличение быстродействия процесс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4. Организация интерфейсов в ВТ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значение и характеристики интерфейса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араллельный интерфей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ледовательный интерфей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нтерфейсы современных ПК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. Периферийные устройства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типы устройств ввода-вывода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чатающие устройства. Устройства отображения информац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оговые вычислительные машин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рограммные средства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 Операционные системы. Программное обеспечение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начение О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начение и виды П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работы №9-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ерационная сис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O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Многопользовательская О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UNI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 Основы программирования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нципы программиров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ирование на языках высокого уровн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 Основы построения компьютерных сетей. Работа на ПК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окальные сети. Сеть Интернет. Информационные технолог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работы №11-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сылки к созданию сете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 –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  <w:r>
        <w:br w:type="page"/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Условия реализации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учебной дисциплины требует наличия учебного кабинета: Информатики и ИКТ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кабинета информатики и информационных систем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студентов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глядные пособия (учебники, терминологические словари разных типов, опорные конспекты-плакаты, стенды, карточки, раздаточный материал, комплекты лабораторных работ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й проектор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екционный экран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интер черно-белый лазерны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ная техника для обучающихся с наличием лицензионного программного обеспече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сервер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блок питания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точник бесперебойного пита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ушники с микрофон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цифровой фотоаппарат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видеокамер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канер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ло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техники безопасности  и производственной санитари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кции по эксплуатации компьютерной техники.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ое обеспечение: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овый редактор-конвертор </w:t>
      </w:r>
      <w:r>
        <w:rPr>
          <w:rFonts w:cs="Times New Roman" w:ascii="Times New Roman" w:hAnsi="Times New Roman"/>
          <w:sz w:val="24"/>
          <w:szCs w:val="24"/>
          <w:lang w:val="en-US"/>
        </w:rPr>
        <w:t>Hieroglyph</w:t>
      </w:r>
      <w:r>
        <w:rPr>
          <w:rFonts w:cs="Times New Roman" w:ascii="Times New Roman" w:hAnsi="Times New Roman"/>
          <w:sz w:val="24"/>
          <w:szCs w:val="24"/>
        </w:rPr>
        <w:t xml:space="preserve"> для перевода текстов из одной кодировки кириллицы в другую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Star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для тестирования параметров соединения с Интернетом </w:t>
      </w:r>
      <w:r>
        <w:rPr>
          <w:rFonts w:cs="Times New Roman" w:ascii="Times New Roman" w:hAnsi="Times New Roman"/>
          <w:sz w:val="24"/>
          <w:szCs w:val="24"/>
          <w:lang w:val="en-US"/>
        </w:rPr>
        <w:t>Analog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yperTra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talAg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odemgph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ированные приложения для работы в Интернет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, Сибкон Коммутатор, </w:t>
      </w:r>
      <w:r>
        <w:rPr>
          <w:rFonts w:cs="Times New Roman" w:ascii="Times New Roman" w:hAnsi="Times New Roman"/>
          <w:sz w:val="24"/>
          <w:szCs w:val="24"/>
          <w:lang w:val="en-US"/>
        </w:rPr>
        <w:t>NeoPlan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pera</w:t>
      </w:r>
      <w:r>
        <w:rPr>
          <w:rFonts w:cs="Times New Roman" w:ascii="Times New Roman" w:hAnsi="Times New Roman"/>
          <w:sz w:val="24"/>
          <w:szCs w:val="24"/>
        </w:rPr>
        <w:t xml:space="preserve">, Интернет-утилита </w:t>
      </w:r>
      <w:r>
        <w:rPr>
          <w:rFonts w:cs="Times New Roman" w:ascii="Times New Roman" w:hAnsi="Times New Roman"/>
          <w:sz w:val="24"/>
          <w:szCs w:val="24"/>
          <w:lang w:val="en-US"/>
        </w:rPr>
        <w:t>NetSonic</w:t>
      </w:r>
      <w:r>
        <w:rPr>
          <w:rFonts w:cs="Times New Roman" w:ascii="Times New Roman" w:hAnsi="Times New Roman"/>
          <w:sz w:val="24"/>
          <w:szCs w:val="24"/>
        </w:rPr>
        <w:t xml:space="preserve">, ускоряющая загрузку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неджеры загрузки файлов </w:t>
      </w:r>
      <w:r>
        <w:rPr>
          <w:rFonts w:cs="Times New Roman" w:ascii="Times New Roman" w:hAnsi="Times New Roman"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sz w:val="24"/>
          <w:szCs w:val="24"/>
        </w:rPr>
        <w:t>!</w:t>
      </w:r>
      <w:r>
        <w:rPr>
          <w:rFonts w:cs="Times New Roman" w:ascii="Times New Roman" w:hAnsi="Times New Roman"/>
          <w:sz w:val="24"/>
          <w:szCs w:val="24"/>
          <w:lang w:val="en-US"/>
        </w:rPr>
        <w:t>Zill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eg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TP</w:t>
      </w:r>
      <w:r>
        <w:rPr>
          <w:rFonts w:cs="Times New Roman" w:ascii="Times New Roman" w:hAnsi="Times New Roman"/>
          <w:sz w:val="24"/>
          <w:szCs w:val="24"/>
        </w:rPr>
        <w:t xml:space="preserve">-клиенты </w:t>
      </w:r>
      <w:r>
        <w:rPr>
          <w:rFonts w:cs="Times New Roman" w:ascii="Times New Roman" w:hAnsi="Times New Roman"/>
          <w:sz w:val="24"/>
          <w:szCs w:val="24"/>
          <w:lang w:val="en-US"/>
        </w:rPr>
        <w:t>AceFT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uteFT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браузеры </w:t>
      </w:r>
      <w:r>
        <w:rPr>
          <w:rFonts w:cs="Times New Roman" w:ascii="Times New Roman" w:hAnsi="Times New Roman"/>
          <w:sz w:val="24"/>
          <w:szCs w:val="24"/>
          <w:lang w:val="en-US"/>
        </w:rPr>
        <w:t>WebDowloader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WebZi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усификации прило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ICQ</w:t>
      </w:r>
      <w:r>
        <w:rPr>
          <w:rFonts w:cs="Times New Roman" w:ascii="Times New Roman" w:hAnsi="Times New Roman"/>
          <w:sz w:val="24"/>
          <w:szCs w:val="24"/>
        </w:rPr>
        <w:t xml:space="preserve">, мультимедиа-проигрователи  </w:t>
      </w:r>
      <w:r>
        <w:rPr>
          <w:rFonts w:cs="Times New Roman" w:ascii="Times New Roman" w:hAnsi="Times New Roman"/>
          <w:sz w:val="24"/>
          <w:szCs w:val="24"/>
          <w:lang w:val="en-US"/>
        </w:rPr>
        <w:t>RealPlay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A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usicMat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ukebo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Coo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it</w:t>
      </w:r>
      <w:r>
        <w:rPr>
          <w:rFonts w:cs="Times New Roman" w:ascii="Times New Roman" w:hAnsi="Times New Roman"/>
          <w:sz w:val="24"/>
          <w:szCs w:val="24"/>
        </w:rPr>
        <w:t xml:space="preserve"> 2000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ровый графически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Star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mag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ный графически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Star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e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льмедийных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Star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mpres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грователь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Star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e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перевода единиц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Versaverter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dvanc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verte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ькуляторы </w:t>
      </w:r>
      <w:r>
        <w:rPr>
          <w:rFonts w:cs="Times New Roman" w:ascii="Times New Roman" w:hAnsi="Times New Roman"/>
          <w:sz w:val="24"/>
          <w:szCs w:val="24"/>
          <w:lang w:val="en-US"/>
        </w:rPr>
        <w:t>Wi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lculat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umLo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lculator</w:t>
      </w:r>
      <w:r>
        <w:rPr>
          <w:rFonts w:cs="Times New Roman" w:ascii="Times New Roman" w:hAnsi="Times New Roman"/>
          <w:sz w:val="24"/>
          <w:szCs w:val="24"/>
        </w:rPr>
        <w:t xml:space="preserve"> (для произведения вычислений в различных системах счисления)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базами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Star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  <w:t>3.4. Информационное обеспечение обучения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1. Литература основная: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им В. Ю. Вычислительная техника. М.: Академия, 2013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2. Литература дополнительная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шский И.Я., Юдтцкий Д.И. Машинная арифметика в остаточных классах. – М.: Сов.радио, 196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истемы / Петров В.Н. - СПб.: Питер, 2002. - 688 с.: и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: Базовый курс/ С.В. Симонович и др. - СПб.: Питер, 2001. - 640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: Учебник/ Под ред.проф. Н.В. Макаровой - М.: Финансы и стати</w:t>
        <w:softHyphen/>
        <w:t>стика, 2001. - 768 с.: ил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3. Интернет-ресурсы: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index.php?page_id=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ый портал Российское образование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ое образование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ый портал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есурсы портала для общего образования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ий общеобразовательный портал"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Портал информационной поддержки Единого Государственного экзамена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fep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Федеральный Интернет-экзамен в сфере профессионального образования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allbes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"Союз образовательных сайтов"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rPr/>
      </w:pPr>
      <w:hyperlink r:id="rId15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fipi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П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институт педагогических измерений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16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g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Федеральное агентство по образованию РФ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7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obrnadzor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g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Федеральная служба по надзору в сфере образования и науки"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18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g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сайт </w:t>
      </w:r>
      <w:r>
        <w:rPr>
          <w:rFonts w:cs="Times New Roman" w:ascii="Times New Roman" w:hAnsi="Times New Roman"/>
          <w:bCs/>
          <w:sz w:val="24"/>
          <w:szCs w:val="24"/>
        </w:rPr>
        <w:t>Министерства образования и науки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19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rost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project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Национальный проект "Образование"</w:t>
      </w:r>
      <w:r>
        <w:rPr>
          <w:rFonts w:cs="Times New Roman" w:ascii="Times New Roman" w:hAnsi="Times New Roman"/>
          <w:sz w:val="24"/>
          <w:szCs w:val="24"/>
        </w:rPr>
        <w:t xml:space="preserve">. 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20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edunew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Все для поступающих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21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Единое окно доступа к образовательным ресурсам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22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Портал "ВСЕОБУЧ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23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newseducation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"Большая перемена"</w:t>
      </w:r>
      <w:r>
        <w:rPr>
          <w:rFonts w:cs="Times New Roman" w:ascii="Times New Roman" w:hAnsi="Times New Roman"/>
          <w:sz w:val="24"/>
          <w:szCs w:val="24"/>
        </w:rPr>
        <w:t xml:space="preserve">  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/>
      </w:pPr>
      <w:hyperlink r:id="rId24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vipschool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СУНЦ МГУ - Специализированный учебно-научный центр - школа имени А.Н. Колмогорова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rPr/>
      </w:pPr>
      <w:hyperlink r:id="rId25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rgsu.net</w:t>
        </w:r>
      </w:hyperlink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- Российский Государственный Социальный Университет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720" w:right="15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26" w:tgtFrame="_blank">
        <w:r>
          <w:rPr>
            <w:rStyle w:val="InternetLink"/>
            <w:rFonts w:cs="Times New Roman" w:ascii="Times New Roman" w:hAnsi="Times New Roman"/>
            <w:bCs/>
            <w:color w:val="000080"/>
            <w:sz w:val="24"/>
            <w:szCs w:val="24"/>
          </w:rPr>
          <w:t>orenpor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 xml:space="preserve">"Региональный образовательный портал Оренбуржья" </w:t>
      </w:r>
    </w:p>
    <w:p>
      <w:pPr>
        <w:pStyle w:val="Normal"/>
        <w:spacing w:lineRule="auto" w:line="240" w:before="120" w:after="120"/>
        <w:ind w:left="750" w:right="15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hd w:fill="FFFFFF" w:val="clear"/>
        <w:spacing w:lineRule="auto" w:line="240" w:before="120" w:after="120"/>
        <w:ind w:right="58" w:firstLine="39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аудиторных  занятий, тестирования, а также выполнения обучающимися индивидуальных и групповых заданий, лабораторных работ, контрольных и самостоятельных проверочных рабо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120" w:after="120"/>
              <w:ind w:right="58" w:hanging="0"/>
              <w:jc w:val="center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jc w:val="center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бора необходимых информационно-программных и аппаратных средств при формировании и модификации ЭВМ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: лабораторные практикумы, п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оиск информации в сети Интернет, сохранение и преобразование информации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Индивидуальный: проектная (исследовательская работа)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становки, адаптации, сопровождения и эксплуатации типового программного обеспечения компьютер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: лабораторные практикумы, п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оиск информации в сети Интернет, сохранение и преобразование информ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иемов и методов рациональной эксплуатации вычислительных систе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: лабораторные практикумы, п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оиск информации в сети Интернет, сохранение и преобразование информации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Индивидуальный: проектная (исследовательская работа)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Групповая: заслушивание рефератов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верности информации в процессе автоматизированной обработки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: лабораторные практикумы, п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оиск информации в сети Интернет, сохранение и преобразование информации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Индивидуальный: проектная (исследовательская работа)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ехники безопасности и гигиенические рекомендации при использовании средств ИКТ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: инструктаж по Т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и и способы представления ее в ЭВМ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Комбинированный: тестирование, устный опрос, составление ОЛК (опорно-логического конспекта), составление ОЛС (опорно-логических схем)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Индивидуальный: проектная (исследовательская работа)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типовые узлы вычислительной техн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Комбинированный: тестирование, устный опрос, составление ОЛК (опорно-логического конспекта), составление ОЛС (опорно-логических схем)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Групповой: заслушивание рефератов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технические характеристики персональных компьютер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Комбинированный: тестирование, устный опрос, составление ОЛК (опорно-логического конспекта), составление ОЛС (опорно-логических схем)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Групповой: заслушивание рефератов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Индивидуальный: проектная (исследовательская работа)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компоненты ЭВМ и принципы их разрабо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Комбинированный: тестирование, устный опрос, составление ОЛК (опорно-логического конспекта), составление ОЛС (опорно-логических схем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схемы вычислительного устрой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Комбинированный: тестирование, устный опрос, составление ОЛК (опорно-логического конспекта), составление ОЛС (опорно-логических схем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функционирования ЭВМ, приемы рационального построения и эксплуатации вычислительных систем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Комбинированный: тестирование, устный опрос, составление ОЛК (опорно-логического конспекта), составление ОЛС (опорно-логических схем).</w:t>
            </w:r>
          </w:p>
          <w:p>
            <w:pPr>
              <w:pStyle w:val="Normal"/>
              <w:spacing w:lineRule="auto" w:line="240" w:before="120" w:after="12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Групповой: заслушивание рефератов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63035</wp:posOffset>
              </wp:positionH>
              <wp:positionV relativeFrom="paragraph">
                <wp:posOffset>-13462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10.6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63035</wp:posOffset>
              </wp:positionH>
              <wp:positionV relativeFrom="paragraph">
                <wp:posOffset>-134620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10.6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963035</wp:posOffset>
              </wp:positionH>
              <wp:positionV relativeFrom="paragraph">
                <wp:posOffset>-134620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-10.6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du.ru/index.php?page_id=6" TargetMode="External"/><Relationship Id="rId9" Type="http://schemas.openxmlformats.org/officeDocument/2006/relationships/hyperlink" Target="http://www.edu.ru/index.php" TargetMode="External"/><Relationship Id="rId10" Type="http://schemas.openxmlformats.org/officeDocument/2006/relationships/hyperlink" Target="http://www.edu.ru/db/portal/sites/school-page.htm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ege.edu.ru/PortalWeb/index.jsp" TargetMode="External"/><Relationship Id="rId13" Type="http://schemas.openxmlformats.org/officeDocument/2006/relationships/hyperlink" Target="http://www.fepo.ru/" TargetMode="External"/><Relationship Id="rId14" Type="http://schemas.openxmlformats.org/officeDocument/2006/relationships/hyperlink" Target="http://allbest.ru/union/d/a/?61538" TargetMode="External"/><Relationship Id="rId15" Type="http://schemas.openxmlformats.org/officeDocument/2006/relationships/hyperlink" Target="http://www.fipi.ru/" TargetMode="External"/><Relationship Id="rId16" Type="http://schemas.openxmlformats.org/officeDocument/2006/relationships/hyperlink" Target="http://www.ed.gov.ru/" TargetMode="External"/><Relationship Id="rId17" Type="http://schemas.openxmlformats.org/officeDocument/2006/relationships/hyperlink" Target="http://www.obrnadzor.gov.ru/" TargetMode="External"/><Relationship Id="rId18" Type="http://schemas.openxmlformats.org/officeDocument/2006/relationships/hyperlink" Target="http://www.mon.gov.ru/" TargetMode="External"/><Relationship Id="rId19" Type="http://schemas.openxmlformats.org/officeDocument/2006/relationships/hyperlink" Target="http://www.rost.ru/projects/education/education_main.shtml" TargetMode="External"/><Relationship Id="rId20" Type="http://schemas.openxmlformats.org/officeDocument/2006/relationships/hyperlink" Target="http://www.edunews.ru/" TargetMode="External"/><Relationship Id="rId21" Type="http://schemas.openxmlformats.org/officeDocument/2006/relationships/hyperlink" Target="http://window.edu.ru/window" TargetMode="External"/><Relationship Id="rId22" Type="http://schemas.openxmlformats.org/officeDocument/2006/relationships/hyperlink" Target="http://www.edu-all.ru/" TargetMode="External"/><Relationship Id="rId23" Type="http://schemas.openxmlformats.org/officeDocument/2006/relationships/hyperlink" Target="http://www.newseducation.ru/" TargetMode="External"/><Relationship Id="rId24" Type="http://schemas.openxmlformats.org/officeDocument/2006/relationships/hyperlink" Target="http://www.vipschool.ru/priem.php" TargetMode="External"/><Relationship Id="rId25" Type="http://schemas.openxmlformats.org/officeDocument/2006/relationships/hyperlink" Target="http://rgsu.net/" TargetMode="External"/><Relationship Id="rId26" Type="http://schemas.openxmlformats.org/officeDocument/2006/relationships/hyperlink" Target="http://www.orenport.ru/" TargetMode="External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5:56:00Z</dcterms:created>
  <dc:creator>Гена</dc:creator>
  <dc:description/>
  <cp:keywords/>
  <dc:language>en-US</dc:language>
  <cp:lastModifiedBy>БТЭиР</cp:lastModifiedBy>
  <cp:lastPrinted>2014-02-17T13:59:00Z</cp:lastPrinted>
  <dcterms:modified xsi:type="dcterms:W3CDTF">2015-02-25T07:01:00Z</dcterms:modified>
  <cp:revision>21</cp:revision>
  <dc:subject/>
  <dc:title/>
</cp:coreProperties>
</file>