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Чернова Венера Варис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Математика, 5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ложение и вычитание десятичных дробей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плексное применение знаний и способов деятельности учащихся.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оздать содержательные и организационные условия для самостоятельного применения учащимися комплекса знаний и способов деятельности по теме: «Сложение и вычитание десятичных дробей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:</w:t>
      </w:r>
    </w:p>
    <w:p>
      <w:pPr>
        <w:pStyle w:val="Normal"/>
        <w:rPr/>
      </w:pPr>
      <w:r>
        <w:rPr>
          <w:sz w:val="28"/>
          <w:szCs w:val="28"/>
        </w:rPr>
        <w:t xml:space="preserve">уметь читать, записывать десятичные дроби; сравнивать и выполнять вычисления с десятичными дробями, решать уравнения; развивать активность, находчивость при решении задач; уметь общаться в коллективе и в паре, способствовать эмоциональному восприятию математических задач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ть видеть использование десятичных дробей в науке, технике, в других дисциплинах и в окружающей жизни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ть понятие десятичной дроби, уметь читать и записывать десятичную дробь, уметь складывать, вычитать  десятичные дроби, решать уравнения с десятичными дробями.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новные понятия изучаемые на уроке</w:t>
      </w:r>
      <w:r>
        <w:rPr>
          <w:sz w:val="28"/>
          <w:szCs w:val="28"/>
        </w:rPr>
        <w:t xml:space="preserve">: десятичная дробь, разряды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2126"/>
        <w:gridCol w:w="2551"/>
        <w:gridCol w:w="2410"/>
      </w:tblGrid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детей. Проверяет готовность класса к уро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собеседника, владение монологической и диалогической формами речи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 и ум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тест,  затем проверяют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ют правильные ответы и выставляют оце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правильности ответов. Коррек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и вычитание десятичных дроб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оить продуктивное взаимодействие в сотрудничестве со сверстниками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уро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писаны уравнения. Что можете о них сказать? Вспоминают  основные понятия из темы: “Уравнения”. 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формулируют цели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и формулировать познавательную цел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пределение понятиям на основе изученного  учебного материала. Знание теоретическ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, умение выражать свои мысли, аргументировать свой от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бразца применения комплекса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думаете, каким образом решаются уравнения с десятичными дробями?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предложенные урав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решаются так же, как с обыкновенными дробями и натуральными числами. Дети работают в парах, помогая друг дру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контроль процесса выполнения задания, оценивают предложенные варианты ре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логическое рассуждение, включающее установление причи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енных связей. Умение решать урав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, умение выражать свои мысли, аргументировать свой от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минутка в форме </w:t>
            </w:r>
            <w:r>
              <w:rPr>
                <w:bCs/>
                <w:sz w:val="28"/>
                <w:szCs w:val="28"/>
              </w:rPr>
              <w:t>КУИЗ-КУИЗ-ТРЭЙ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авильности ответов. Коррек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, умение выражать свои мысли, аргументировать свой от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учащихся по применению знаний в разнообразных ситуация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из през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в группах.  Помогают друг другу. Решение выносят на доску и обсуждают всем клас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осуществлять учебную задач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подведение под понятие, выполнение действий по алгорит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. Умение выражать свои мысли, аргум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самоконтро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ую раб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 в тетрадях. Меняются тетрадями, ставят друг другу оце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коррекция, выделение и осознание того,    что уже усвоено и что еще подлежит усвоению, осознание качества и уровня усво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вычисления десятичных дроб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ться и приходить к общему мнению в совместной деятельности, строить понятные для собеседника высказывания.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. Домашнее задани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се умения, которые необходимы при решении уравнений с десятичными дробями. Как найти неизвестное слагаемое, вычитаемое, уменьшаемое?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краткое пояснение каждого номера домашнего зад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 задание в дневник, делая необходимые помет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и осознание учащимися того, что уже усвоено и что еще нужно усвоить, осознания качества и уровня усво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рабатывать информацию для получения необходимого результа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. Умение выражать свои мысли, аргументировать свой от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пишите свои впечатления об уроке на стикерах и приклейте к парковке.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свои впечатления об уроке на стикерах и приклеивают  к парков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понимание причин успеха и неудач, контроль и оценка процесса и результатов деятельности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оить продуктивное взаимодействие в сотрудничестве со сверстниками и взросл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активность в деятель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од урока:</w:t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34"/>
        <w:gridCol w:w="5346"/>
        <w:gridCol w:w="4231"/>
        <w:gridCol w:w="1748"/>
      </w:tblGrid>
      <w:tr>
        <w:trPr>
          <w:trHeight w:val="5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ОР</w:t>
            </w:r>
          </w:p>
        </w:tc>
      </w:tr>
      <w:tr>
        <w:trPr>
          <w:trHeight w:val="5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детей. Проверяет готовность класса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дроб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а сложения,  вычитания, разложения  по разрядам десятичных дроб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,3,4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 и умений. (5 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тест,  затем проверяют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ют правильные ответы и выставляют оценк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,6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урока. (5 мин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исаны уравнения. Что можете о них сказать? Вспомним основные понятия из темы: “Уравнения”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называется уравнением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корень уравнения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начит решить уравнение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ются компоненты при сложении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йти неизвестное слагаемое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ются компоненты при вычитании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йти неизвестное уменьшаемое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йти неизвестное вычитаемое?</w:t>
              <w:br/>
              <w:t xml:space="preserve"> Кто догадался, над чем мы будем сегодня работать?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формулируют цели урок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</w:tc>
      </w:tr>
      <w:tr>
        <w:trPr>
          <w:trHeight w:val="17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бразца применения комплекса зна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 мин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думаете, каким образом решаются уравнения с десятичными дробями? 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предложенные уравнения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решаются так же, как с обыкновенными дробями и натуральными числами. Дети работают в парах, помогая друг другу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минутка в форме </w:t>
            </w:r>
            <w:r>
              <w:rPr>
                <w:bCs/>
                <w:sz w:val="28"/>
                <w:szCs w:val="28"/>
              </w:rPr>
              <w:t>КУИЗ-КУИЗ-ТРЭЙД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веряют и обучают друг друга, используя карточки с вопросами и ответами по теме «Сложение и вычитание десятичных дроб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</w:tc>
      </w:tr>
      <w:tr>
        <w:trPr>
          <w:trHeight w:val="16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чащихся по применению знаний в разнообразных ситуациях. (10мин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из презентации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в группах.  Помогают друг другу. Решение выносят на доску и обсуждают всем классо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само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самостоятельную работу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 в тетрадях. Меняются тетрадями, ставят друг другу оценк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</w:tc>
      </w:tr>
      <w:tr>
        <w:trPr>
          <w:trHeight w:val="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Домашнее задание. (2 мин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се умения, которые необходимы при решении уравнений с десятичными дробями. Как найти неизвестное слагаемое, вычитаемое, уменьшаемое?</w:t>
            </w:r>
          </w:p>
          <w:p>
            <w:pPr>
              <w:pStyle w:val="Normal"/>
              <w:spacing w:before="0" w:after="0"/>
              <w:ind w:left="71" w:hanging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краткое пояснение каждого номера домашнего задания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ют домашнее  задание в дневник, делая необходимые пометк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(1мин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пишите свои впечатления об уроке на стикерах и приклейте к парковке.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свои впечатления об уроке на стикерах и приклеивают  к парковк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(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hare">
    <w:name w:val="b-shar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Cambria" w:hAnsi="Cambria" w:cs="Cambria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3:00Z</dcterms:created>
  <dc:creator>natali</dc:creator>
  <dc:description/>
  <cp:keywords/>
  <dc:language>en-US</dc:language>
  <cp:lastModifiedBy>Code Geass</cp:lastModifiedBy>
  <cp:lastPrinted>2013-02-20T19:19:00Z</cp:lastPrinted>
  <dcterms:modified xsi:type="dcterms:W3CDTF">2013-12-19T13:55:00Z</dcterms:modified>
  <cp:revision>8</cp:revision>
  <dc:subject/>
  <dc:title>МОУ «Прохоровская гимназия»</dc:title>
</cp:coreProperties>
</file>