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ля родителей будущих первоклассников</w:t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варительная работа</w:t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кета для родителей будущих первоклассников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В чём, на Ваш взгляд, заключается готовность ребёнка к школе (нужное подчеркнуть)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читать и писа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счита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логически мысли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сихологическая готовнос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ветственность и самостоятельнос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общаться в коллективе сверстников и со взрослым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ую помощь может оказать Вашему ребёнку детский сад?</w:t>
        <w:br/>
        <w:t xml:space="preserve">___________________________________________________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В чём Вы видите свою роль в подготовке детей к школе?</w:t>
        <w:br/>
        <w:t>___________________________________________________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Рассказываете Вы ребёнку о своей работе: да, нет, иногда (нужное подчеркнуть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В какой работе вместе со взрослыми участвует Ваш ребёнок</w:t>
        <w:br/>
        <w:t>Систематически _____________________________________</w:t>
        <w:br/>
        <w:t>От случая к случаю __________________________________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Есть у ребёнка какие-либо постоянные небольшие обязанности: если да, то какие</w:t>
        <w:br/>
        <w:t>____________________________________________________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В чём Вы видите наибольшие затруднения: ребёнок не хочет выполнять трудовые поручения; задания взрослого забывает; не доводит начатое до конца; не проявляет себя при выполнении работы; готов бросить дело при затруднении; сомневается (подчеркните, допишите недостающее)</w:t>
        <w:br/>
        <w:t>_____________________________________________________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Как Вы думаете, является ли для ребёнка трудом следующее (нужное подчеркните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ыть посуду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астерить поделку из бумаг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ливать расте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ирать носк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бирать игрушк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роить из кубиков дом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шивани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ервировка стол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Ваши вопросы и предложения к воспитателям и администрации детского сада</w:t>
        <w:br/>
        <w:t>_______________________________________________________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к детям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равится ли тебе трудиться или не очень? Почему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сскажи, пожалуйста, как ты трудишься дома? Что делаешь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Если к тебе домой придёт товарищ, который ничего не умеет делать, какой работе ты бы его научил? Почему именно этой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Ты очень хорошо потрудился!» - что это значит, как ты думаешь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Если у тебя не получается какая-нибудь работа, или ты устал, что будешь делать, как поступиш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амятка для родителе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авайте детям поручения, выполнение которых входит в повседневные дела семь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дъявляйте единые и постоянные требования к труду ребёнк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ступно разъясняйте детям смысл работы и её значение для членов семь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могайте ребёнку лишь в том случае, если он действительно нуждается в помощ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рудитесь вместе с детьми, организовывайте совместный труд дете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носитесь к детскому труду как к серьёзному делу, не превращайте его в игру. В то же время используйте игровые формы организации труда, чтобы поддерживать интерес ребёнка к нем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икогда не используйте труд как средство наказания.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имерный текст выступлени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I. Скоро наши дети пойдут в школу. И каждый из Вас хотел бы, чтобы его ребёнок был как можно лучше подготовлен к школе. А что это значит готовность ребёнка к школ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редлагаем Вам небольшой тест, где Вы определите основные показатели готовности ребёнка к школе. Это то, что должно быть сформировано, выработано в ребёнке, то, что ему будет помогать хорошо учиться в школ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II. Тест «Пирамида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ители разбиваются на несколько рабочих групп по 5-7 человек</w:t>
        <w:br/>
        <w:t>Им предлагается следующее задание: Вам предлагаются карточки, где написаны различные показатели. На первую (верхнюю) строчку необходимо выложить тот показатель, который Вы считаете наиболее главным. На вторую выкладываете 2 наиболее главных из оставшихся показателей. На третью – три. На четвёртую – два. На пятую – один показател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жна получиться вот такая пирамида:</w:t>
      </w:r>
    </w:p>
    <w:tbl>
      <w:tblPr>
        <w:tblW w:w="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</w:tblGrid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964"/>
      </w:tblGrid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964"/>
        <w:gridCol w:w="964"/>
      </w:tblGrid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964"/>
      </w:tblGrid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</w:tblGrid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родителей предлагаются следующие показатели готовности детей к школе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мение считать, считать, писат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мение общаться со взрослыми и сверстникам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мостоятельност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стойчивост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ояние здоровь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мение логически мыслит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мение организовать рабочее место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тие речи и памят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одится итог теста (что родители ставят на первое, второе и т.д. место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III. Можно выделит условно несколько показателей готовности ребёнка к школе:</w:t>
        <w:br/>
        <w:t>Специальная готовность: умение читать, считать, писать.</w:t>
        <w:br/>
        <w:t>Психологическая готовность: умение общаться со взрослыми и сверстниками; способность управлять своим поведением; умение организовать рабочее место и поддерживать порядок; стремление преодолевать трудности; стремление к достижению результата своей деятельности; ориентировка в окружающем мире; запас знаний усвоенных в системе; желание узнавать новое; развитие речи и мышления.</w:t>
        <w:br/>
        <w:t>Физическая готовность: состояние здоровья; физическое развитие; развитие основных движений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V. </w:t>
        <w:br/>
        <w:t>Умение читать, считать и писать, конечно же, недостаточно при подготовке ребёнка к школе. Это мы увидели из ваших анкет и «пирамид». Не менее важно воспитать в ребёнке и волевые качества: самостоятельность, ответственность, настойчивость. Согласитесь, без них невозможно успешное обучение в школе. Эти качества воспитываются не только на занятиях, но и в других видах деятельности.</w:t>
        <w:br/>
        <w:t xml:space="preserve">Сегодня мы немного поподробнее остановимся на развитии волевых качеств: самостоятельности, усидчивости, стремлении доводить начатое до конца. </w:t>
        <w:br/>
        <w:t>Эффективным средством воспитания волевых качеств является трудовое воспитание.</w:t>
        <w:br/>
        <w:t>Труд, трудно, трудиться – имеют один корень. Ведь любой труд предполагает какую-либо трудность; надо преодолеть что-то, чтобы добиться результата.</w:t>
        <w:br/>
        <w:t>Ведь именно в труде у ребёнка можно воспитать умение доводить начатое дело до конца, воспитывать в ребёнке ответственность, самостоятельность, настойчивос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V. Вернёмся опять к вашим анкетам.</w:t>
        <w:br/>
        <w:t>Отрадно, что все родители в подготовке детей к школе большую роль отводят себ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ение книг, с последующим извлечением идеи прочитанног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тва через пение, танцы, художественную литератур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витие желания к учёб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ответственно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ение общаться со взрослыми и сверстника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ширение кругозор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ить слуша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ить усидчивости и вним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, конечно же, немалая роль отводится и детскому саду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ть детям знания в системе с постепенным усложнение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будить в ребёнке заинтересованность к учёб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зическое развитие ребён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учить ребёнка общаться со сверстникам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ециально подготовить ребёнка: счёт, письмо, чтени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 ваших анкет мы узнали, что все дети в работе со взрослыми участвуют, т.е. они трудятся. Но не всегда это происходит систематически. А чаще бывает тогда, когда он хочет сам, когда это ему интересно, это ему нравится.</w:t>
        <w:br/>
        <w:t>Но бытовой труд довольно однообразен, одни и те же действия повторяются каждый день. И ребёнок утрачивает к нему интерес.</w:t>
        <w:br/>
        <w:t>Но если ребёнок помнит о своих обязанностях, старательно доводит начатое дело до конца. То можно говорить о том, что у него есть чувство ответственности, он может преодолеть трудности, чтобы достичь желаемого результата.</w:t>
        <w:br/>
        <w:t>Чтобы воспитать в ребёнке волевые качества необходимо, чтобы труд был не от случая к случаю, а систематический. Необходимо, чтобы у ребёнка были свои обязанности по дом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ваших анкетах был вопрос: является ли для ребёнка трудом следующее (перечислить).</w:t>
        <w:br/>
        <w:t>Почти все из вас отметили: мытьё посуды, уборка игрушек, стирка носочков, полив растений.</w:t>
        <w:br/>
        <w:t>Конечно же, нам, взрослым, кажется, что, например, вышивание, сервировка стола, самоделка из бумаги – это очень просто.</w:t>
        <w:br/>
        <w:t>Давайте разберёмся. Как вы думаете, чем игра отличается от труда?</w:t>
        <w:br/>
        <w:t>Труд предполагает всегда результат, который значим для других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ы труда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амообслуживани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Художественно-бытовой труд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учной труд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руд в природ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едующий вопрос анкеты пытался выявить затруднения при организации труда ребёнка. Давайте вместе попытаемся найти выход из ваших затруднений.</w:t>
        <w:br/>
        <w:t>- Ребёнок не хочет выполнять трудовые поручения, задания взрослых (дать понять значимость его труда для других; заочное поощрение: я знаю, что ты сможешь…; будьте рядом с ребёнком, а не над, объяснитесь с ним на равных)</w:t>
        <w:br/>
        <w:t>- Не доводит до конца начатое дело (может быть не посильно для него; можно разделить работу на этапы: это выглядит более конкретно и по силам; словесный стимул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Предложить родителям ознакомиться с ответами детей на вопросы: «Прочитайте, это будет Вам интересно. Может быть учтёте их желания в организации труда дом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7. Решение педагогических ситуаци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Димой в детский сад пришла мама. Он радостно рассказывает её: «Мама, а мы сегодня птичку клеили!»</w:t>
        <w:br/>
        <w:t>Мама. Почему у тебя вся одежда мокрая?</w:t>
        <w:br/>
        <w:t>Дима Воспитательница сказала, что очень старался.</w:t>
        <w:br/>
        <w:t>Мама. Сколько раз тебе говорить – клади штаны и варежки на батарею!</w:t>
        <w:br/>
        <w:t>Дима Я ещё дома попробую такую птичку сделать</w:t>
        <w:br/>
        <w:t>Мама. Вот теперь пойдёшь в мокром.</w:t>
        <w:br/>
        <w:t>Мальчик замолчал и стал нехотя одеватьс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просы: В чём мама допускает ошибку? (гаснет интерес, желание делиться). Как бы Вы поступили на её мест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8. Чтобы вам легче было организовать труд детей дома, мы дарим вам памятки. Ознакомьтесь с ними. Если есть вопросы, мы на них ответим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В группу приглашаются дети. Они декламируют стих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сё должны, ребята, знать.</w:t>
        <w:br/>
        <w:t xml:space="preserve">Всему должны учиться: </w:t>
        <w:br/>
        <w:t>Ведь надо взрослым помогать</w:t>
        <w:br/>
        <w:t>И хорошо трудитьс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надо знать про сельский труд:</w:t>
        <w:br/>
        <w:t>Знать, как хлеб родиться,</w:t>
        <w:br/>
        <w:t>Как его сеют и как жнут,</w:t>
        <w:br/>
        <w:t>Где рожь, а где пшениц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м желаем, чтобы мы</w:t>
        <w:br/>
        <w:t>Вас не огорчали,</w:t>
        <w:br/>
        <w:t>Чтобы майки и носки</w:t>
        <w:br/>
        <w:t>Сами мы стирал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не ныли, не дрались,</w:t>
        <w:br/>
        <w:t>Вам мы не грубил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надо, чтобы Вы</w:t>
        <w:br/>
        <w:t>Нам примером был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того чтоб сын трудился,</w:t>
        <w:br/>
        <w:t>Нужно чтобы научился</w:t>
        <w:br/>
        <w:t>Папе, маме помогать,</w:t>
        <w:br/>
        <w:t>А не только лишь игра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как можем помогаем</w:t>
        <w:br/>
        <w:t>Мамам, папам в их труде.</w:t>
        <w:br/>
        <w:t>Ничего не забываем,</w:t>
        <w:br/>
        <w:t>Им помощники вез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етям предлагается присоединиться к родителям. Им даётся задание:</w:t>
        <w:br/>
        <w:t>- назвать пословицы, поговорки о труде,</w:t>
        <w:br/>
        <w:t>- совместно с родителями смастерить поделку по усмотрению педагог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23:00Z</dcterms:created>
  <dc:creator>Home</dc:creator>
  <dc:description/>
  <dc:language>en-US</dc:language>
  <cp:lastModifiedBy>Home</cp:lastModifiedBy>
  <dcterms:modified xsi:type="dcterms:W3CDTF">2008-05-20T11:25:00Z</dcterms:modified>
  <cp:revision>1</cp:revision>
  <dc:subject/>
  <dc:title>Собрание для родителей будущих первоклассников</dc:title>
</cp:coreProperties>
</file>