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дополнительного образования «Социальное проектирование: компьютерная грамотност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социаль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«Услуги помощ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активность школьников в решении социальных пробл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озненность и разобщенность учащихся старших кла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пределённость в выборе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учение знаний и умений для решения практических задач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едставления о профессиональной деятельности системного администр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ащихся к решению социальных пробл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наибольшее количество учеников к посещению спортивных секций и творческих кружков внутри лице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«разумного социального» поведения в сообществ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позитивного отношения юношества к морально-нравственным основам обществ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звать интерес к новым видам деятельности, возможность интересно организовать свой дос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(план работ)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лощадку для реализации проекта (любая школа в которой нуждаются в профилактике и ремонте компьютеров, так же это могут быть граждане, обратившиеся в лиц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круг проб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методы решения конкретной пробл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группы учащихся, которые будут решать конкретные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необходимые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выполнен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проект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развитием информационной технологии, система “человек и компьютер” быстро превратилась в проблему, которая касается всех членов общества, а не только специалис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практически в каждой семье есть компьютер, а вот специалистов по ремонту и настройке очень мал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сом нашего образования является то, что мы готовим выпускников, хорошо владеющих теоретическим материалом, но вот на практике не умеющих его применя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ь социального проекта заключается в том, что учащиеся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ошедшие обучение в объединении</w:t>
      </w:r>
      <w:r>
        <w:rPr/>
        <w:t xml:space="preserve">,  </w:t>
      </w:r>
      <w:r>
        <w:rPr>
          <w:rFonts w:cs="Times New Roman" w:ascii="Times New Roman" w:hAnsi="Times New Roman"/>
          <w:sz w:val="24"/>
          <w:szCs w:val="24"/>
        </w:rPr>
        <w:t>ремонтируют компьютеры в школах (или любых других организаций, также частных лиц) подавших заявку на оказании им помощи. Всю деятельность будут осуществлять школьники на безвозмездной основе. Возраст участников проекта 14-16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проекта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личеству участников – группово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– воспитательны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минирующему виду деятельности – практико-ориент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социального проекта учащиеся научатся на практике применять знания, полученные в объединении. Получат представление о профессиональной деятельности системного администратора. И, с другой стороны, окажут помощь нуждающимся в ней. Приобретут социальный опыт. Прикоснутся к морально-нравственным основам общества. Поймут нужность и важность своей работы. Получат навыки коллективной работы по подготовке и реализации собственными силами реального социально полезного де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30">
    <w:name w:val="c5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 Знак Знак5"/>
    <w:basedOn w:val="Normal"/>
    <w:qFormat/>
    <w:pPr>
      <w:pageBreakBefore/>
      <w:spacing w:lineRule="auto" w:line="360" w:before="0" w:after="160"/>
    </w:pPr>
    <w:rPr>
      <w:rFonts w:ascii="Times New Roman" w:hAnsi="Times New Roman" w:eastAsia="SimSun;宋体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9:00Z</dcterms:created>
  <dc:creator>iru</dc:creator>
  <dc:description/>
  <cp:keywords/>
  <dc:language>en-US</dc:language>
  <cp:lastModifiedBy>yaa</cp:lastModifiedBy>
  <dcterms:modified xsi:type="dcterms:W3CDTF">2015-10-09T10:09:00Z</dcterms:modified>
  <cp:revision>3</cp:revision>
  <dc:subject/>
  <dc:title>Объединение дополнительного образования «Социальное проектирование: компьютерная грамотность»</dc:title>
</cp:coreProperties>
</file>