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6" w:leader="none"/>
        </w:tabs>
        <w:jc w:val="center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3436" w:leader="none"/>
        </w:tabs>
        <w:jc w:val="center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3436" w:leader="none"/>
        </w:tabs>
        <w:jc w:val="center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  <w:t>Күңелле стартлар</w:t>
      </w:r>
    </w:p>
    <w:p>
      <w:pPr>
        <w:pStyle w:val="Normal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1465" w:leader="none"/>
        </w:tabs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  <w:tab/>
      </w:r>
      <w:r>
        <w:rPr>
          <w:sz w:val="72"/>
          <w:szCs w:val="72"/>
          <w:lang w:val="tt-RU"/>
        </w:rPr>
        <w:drawing>
          <wp:inline distT="0" distB="0" distL="0" distR="0">
            <wp:extent cx="5952490" cy="44748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6771" w:leader="none"/>
        </w:tabs>
        <w:rPr/>
      </w:pPr>
      <w:r>
        <w:rPr>
          <w:sz w:val="72"/>
          <w:szCs w:val="72"/>
          <w:lang w:val="tt-RU"/>
        </w:rPr>
        <w:tab/>
      </w:r>
      <w:r>
        <w:rPr>
          <w:sz w:val="32"/>
          <w:szCs w:val="32"/>
          <w:lang w:val="tt-RU"/>
        </w:rPr>
        <w:t>Тәрбияче:</w:t>
      </w:r>
    </w:p>
    <w:p>
      <w:pPr>
        <w:pStyle w:val="Normal"/>
        <w:tabs>
          <w:tab w:val="clear" w:pos="708"/>
          <w:tab w:val="left" w:pos="6771" w:leader="none"/>
        </w:tabs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исматуллина Ф.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3461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Алабуга шәһәре</w:t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Алып баручы. 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тлыклар күңелебездә,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 кояш күгебездә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егез, дуслар, кунакка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ышлар бүген бездә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бала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рәкәттә – бәрәкәт, ди. 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абый. Тапкыр ул.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>
          <w:sz w:val="28"/>
          <w:szCs w:val="28"/>
          <w:lang w:val="tt-RU"/>
        </w:rPr>
        <w:t xml:space="preserve">Көн дә физзарядка ясый – 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ңа көчле, матур ул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бала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илгәннәр безгә кунаклар, 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зелдек үзебез дә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өрәшик тә, узышыйк та – 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ышлар бүген бездә!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бала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гылсам да исем китми,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ыр еккан чаклар да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“Күңелле стартлар”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бакчасында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 бала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ыш бүген, ярыш бүген!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ый кызык күңелле!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к чыкмаска ярышларга?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соң егет түгелме?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алалар урыннарына утыралар).</w:t>
      </w:r>
    </w:p>
    <w:p>
      <w:pPr>
        <w:pStyle w:val="Normal"/>
        <w:tabs>
          <w:tab w:val="clear" w:pos="708"/>
          <w:tab w:val="left" w:pos="5960" w:leader="none"/>
        </w:tabs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>
          <w:b/>
          <w:sz w:val="28"/>
          <w:szCs w:val="28"/>
          <w:lang w:val="tt-RU"/>
        </w:rPr>
        <w:t>Алып баручы.</w:t>
      </w:r>
      <w:r>
        <w:rPr>
          <w:sz w:val="28"/>
          <w:szCs w:val="28"/>
          <w:lang w:val="tt-RU"/>
        </w:rPr>
        <w:t>Хәерле кич, хөрмәтле балалар, әти-әниләр. Безнең бакчка балалары физкультура һәм спорт уеннарын бик яраталар. Шуңа күрә алар көчле, кыю, җитез булып үсәләр. Менә бүген дә күңелле стартлар уенына җыелдык. Бәйрәмдә бүген әтиләр дә катнаша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Әтиләр һәм балалар 2 командага бүленәләр)</w:t>
      </w:r>
    </w:p>
    <w:p>
      <w:pPr>
        <w:pStyle w:val="Normal"/>
        <w:tabs>
          <w:tab w:val="clear" w:pos="708"/>
          <w:tab w:val="left" w:pos="5960" w:leader="none"/>
        </w:tabs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</w:t>
      </w:r>
      <w:r>
        <w:rPr>
          <w:sz w:val="28"/>
          <w:szCs w:val="28"/>
        </w:rPr>
        <w:t>Жюри бел</w:t>
      </w:r>
      <w:r>
        <w:rPr>
          <w:sz w:val="28"/>
          <w:szCs w:val="28"/>
          <w:lang w:val="tt-RU"/>
        </w:rPr>
        <w:t>ән танышу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Командалар бер-берсен сәламли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Җыр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>
          <w:b/>
          <w:sz w:val="28"/>
          <w:szCs w:val="28"/>
          <w:lang w:val="tt-RU"/>
        </w:rPr>
        <w:t>Алып баручы.</w:t>
      </w:r>
      <w:r>
        <w:rPr>
          <w:sz w:val="28"/>
          <w:szCs w:val="28"/>
          <w:lang w:val="tt-RU"/>
        </w:rPr>
        <w:t xml:space="preserve"> Чын спортчылар да, спорт сөючеләр дә ярышлар башланыр алдыннан күнегүләр ясыйлар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Түгәрәк буенча төрле күнегәләр: мәтәлчек ату, дуга обручны киеп салу, 2 куб аша сикерү)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ып баручы. Хәзер ярыш төрләре башлана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ярыш: Әтиләр балаларны киендерәләр балалар чаңгы киеп йөгереп киләләр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2935</wp:posOffset>
            </wp:positionH>
            <wp:positionV relativeFrom="paragraph">
              <wp:posOffset>64135</wp:posOffset>
            </wp:positionV>
            <wp:extent cx="6753225" cy="3533140"/>
            <wp:effectExtent l="0" t="0" r="0" b="0"/>
            <wp:wrapTight wrapText="bothSides">
              <wp:wrapPolygon edited="0">
                <wp:start x="-17" y="0"/>
                <wp:lineTo x="-17" y="21565"/>
                <wp:lineTo x="21600" y="21565"/>
                <wp:lineTo x="21600" y="0"/>
                <wp:lineTo x="-1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ярыш. (Әтиләр)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ккей уйнау. Кәшәкә белән шайбаны кубиклар арасыннан алып бару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ярыш. (балалар)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анага шарны салып билгеләнгән урыннан тартып  алып килү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71475</wp:posOffset>
            </wp:positionH>
            <wp:positionV relativeFrom="paragraph">
              <wp:posOffset>-330200</wp:posOffset>
            </wp:positionV>
            <wp:extent cx="5610225" cy="4276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ярыш. (Әтиләр)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пны тез арасына кыстырып ярышалар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drawing>
          <wp:inline distT="0" distB="0" distL="0" distR="0">
            <wp:extent cx="6175375" cy="40360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ярыш. (Әтиләр һәм балалар)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ләр атлар, балалар җайдаклар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drawing>
          <wp:inline distT="0" distB="0" distL="0" distR="0">
            <wp:extent cx="6206490" cy="38512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лып баручы. Ә хәзер капитаннар ярышы була. Алар безгә үзләренең җитезлеген, кыюлыгын, үңганлыгын күрсәтәләр. 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скәмиядән йөгереп бару, дуга астыннан чыгу, боҗра киеп салу. Кубикны әйләнеп узу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>
          <w:sz w:val="28"/>
          <w:szCs w:val="28"/>
          <w:lang w:val="tt-RU"/>
        </w:rPr>
        <w:t>(Сүз жюрига бирелә)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юри йомгак ясаганчы кызлар биеп күрсәтә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ып баручы. Уенның соңында 2 командага балалары көчләрен сынап карыйлар, бау тартышалар.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drawing>
          <wp:inline distT="0" distB="0" distL="0" distR="0">
            <wp:extent cx="6381115" cy="44856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Сүз жюрига бирелә. Медальләр, буләкләр тапшырыла)</w:t>
      </w:r>
    </w:p>
    <w:p>
      <w:pPr>
        <w:pStyle w:val="Normal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215</wp:posOffset>
            </wp:positionH>
            <wp:positionV relativeFrom="paragraph">
              <wp:posOffset>209550</wp:posOffset>
            </wp:positionV>
            <wp:extent cx="5491480" cy="3776345"/>
            <wp:effectExtent l="0" t="0" r="0" b="0"/>
            <wp:wrapTight wrapText="bothSides">
              <wp:wrapPolygon edited="0">
                <wp:start x="-36" y="0"/>
                <wp:lineTo x="-36" y="21548"/>
                <wp:lineTo x="21599" y="21548"/>
                <wp:lineTo x="21599" y="0"/>
                <wp:lineTo x="-3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36" w:leader="none"/>
        </w:tabs>
        <w:jc w:val="center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3436" w:leader="none"/>
        </w:tabs>
        <w:jc w:val="center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3436" w:leader="none"/>
        </w:tabs>
        <w:jc w:val="center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3436" w:leader="none"/>
        </w:tabs>
        <w:jc w:val="center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3436" w:leader="none"/>
        </w:tabs>
        <w:jc w:val="center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51:00Z</dcterms:created>
  <dc:creator>PC</dc:creator>
  <dc:description/>
  <cp:keywords/>
  <dc:language>en-US</dc:language>
  <cp:lastModifiedBy>Айгуль</cp:lastModifiedBy>
  <cp:lastPrinted>2008-11-16T20:58:00Z</cp:lastPrinted>
  <dcterms:modified xsi:type="dcterms:W3CDTF">2015-10-09T15:06:00Z</dcterms:modified>
  <cp:revision>3</cp:revision>
  <dc:subject/>
  <dc:title>Мәктәпкәчә тәрбия учрежденияләренең төп бурычы- балаларны рухи яктан бай, физик яктан сәламәт итеп үстерү</dc:title>
</cp:coreProperties>
</file>