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идактический пакет документов по русскому языку и литературе группы учителей МБОУ Устьинская СОШ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 в соответствии с требованиями ФГО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редмет: </w:t>
      </w:r>
      <w:r>
        <w:rPr>
          <w:sz w:val="20"/>
          <w:szCs w:val="20"/>
        </w:rPr>
        <w:t>русский язы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асс: 5</w:t>
      </w:r>
    </w:p>
    <w:p>
      <w:pPr>
        <w:pStyle w:val="Normal"/>
        <w:rPr/>
      </w:pPr>
      <w:r>
        <w:rPr>
          <w:b/>
          <w:sz w:val="20"/>
          <w:szCs w:val="20"/>
        </w:rPr>
        <w:t>Тема урока</w:t>
      </w:r>
      <w:r>
        <w:rPr>
          <w:sz w:val="20"/>
          <w:szCs w:val="20"/>
        </w:rPr>
        <w:t>: « Ещё одно нефонемное правило: О – Ё после шипящих в корне»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Тип урока</w:t>
      </w:r>
      <w:r>
        <w:rPr>
          <w:sz w:val="20"/>
          <w:szCs w:val="20"/>
        </w:rPr>
        <w:t>: урок изучения нового материал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ируемые результаты обучения: 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личностные</w:t>
      </w:r>
      <w:r>
        <w:rPr>
          <w:sz w:val="20"/>
          <w:szCs w:val="20"/>
        </w:rPr>
        <w:t>: формирование позиции школьника на уровне положительного отношения к урокам русского языка, интереса к языковой и речевой деятельности, выполнения совместной учебной деятельности на уроке и в проектной деятельности.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предметные</w:t>
      </w:r>
      <w:r>
        <w:rPr>
          <w:sz w:val="20"/>
          <w:szCs w:val="20"/>
        </w:rPr>
        <w:t>: формирование представлений о некоторых понятиях и правилах из области фонетики, лексики и грамматики; практические умения работать с языковыми единицами; пополнение словарного запаса русского языка; адаптация к языковой и речевой деятельности.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метапредметные:</w:t>
      </w:r>
      <w:r>
        <w:rPr>
          <w:sz w:val="20"/>
          <w:szCs w:val="20"/>
        </w:rPr>
        <w:t xml:space="preserve"> овладение способностью принимать и сохранять цель и задачи учебной деятельности, поиска средств её осуществления; способы решения проблем творческого и поискового характера; умение планировать, контролировать и оценивать учебные действия в соответствии с поставленной задачей и условиями её реализации; готовность слушать собеседника и вести диалог; активное использование речевых средств и средств ИКТ для решения коммуникативных и познавательных зада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хники и технологии: педагогика сотрудничества, критическое мышление, игровая деятель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урсы (учебники, наглядные пособия, ИКТ). Русский язык. 5 класс. Граник Г.Г.</w:t>
      </w:r>
    </w:p>
    <w:p>
      <w:pPr>
        <w:pStyle w:val="Normal"/>
        <w:rPr/>
      </w:pPr>
      <w:r>
        <w:rPr>
          <w:b/>
          <w:sz w:val="20"/>
          <w:szCs w:val="20"/>
        </w:rPr>
        <w:t>Формы организации познавательной деятельности:</w:t>
      </w:r>
      <w:r>
        <w:rPr>
          <w:sz w:val="20"/>
          <w:szCs w:val="20"/>
        </w:rPr>
        <w:t xml:space="preserve"> индивидуальная, фронтальная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етоды обучения</w:t>
      </w:r>
      <w:r>
        <w:rPr>
          <w:sz w:val="20"/>
          <w:szCs w:val="20"/>
        </w:rPr>
        <w:t xml:space="preserve">: частично поисковый, аналитический, сравнительный,  практический, устный. </w:t>
      </w:r>
    </w:p>
    <w:tbl>
      <w:tblPr>
        <w:tblW w:w="155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2520"/>
        <w:gridCol w:w="1620"/>
        <w:gridCol w:w="1620"/>
        <w:gridCol w:w="1620"/>
        <w:gridCol w:w="1620"/>
        <w:gridCol w:w="1856"/>
      </w:tblGrid>
      <w:tr>
        <w:trPr>
          <w:trHeight w:val="4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ка (время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ь обуча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ихся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УУД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и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</w:tc>
      </w:tr>
      <w:tr>
        <w:trPr>
          <w:trHeight w:val="64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Мотивация к учебной деятельности. (3мин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Цель:</w:t>
            </w:r>
            <w:r>
              <w:rPr>
                <w:sz w:val="20"/>
                <w:szCs w:val="20"/>
              </w:rPr>
              <w:t xml:space="preserve"> включение в учебную деятельность на личностно-значимом уров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ветствие учащихся, проверка готовности к уроку, включение в деловой рит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ерите из предложенных вырезанных тучек(синяя и голубая) ту, которая соответствует вашему настроению. ( На доске тоже магнитом закрепляется тучка того же цвета, которую выбрало большинство ребя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ушайте грамматическую сказку «Капризные буквы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ружно живут согласные буквы с гласными. Ещё бы! Им без гласных никак со своей работой не справиться. Вот и стараются не обижать своих певучих подруже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о плохо гласной букве, когда перед ней окажется шипящая. С буквами я, ю, ы, э шипящие вообще знаться не хотят. А уж как трудно с ними буквам о, е, ё! То всем шипящим подавай букву е, то такая соседка им не по душе, и они согласны стоять рядом с о или ё. Вот и приходится писа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_л по ш_ссе с грачом ч_рный галчонок.  (Слова записаны  на слайд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тавьте пропущенные букв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делите части сло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формулируйте тему и цель уро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ись на доске учителем и в тетрадях учащимис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 хочу знать… (способ выбора о - ё после шипящих в корн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 хочу уметь… (обосновывать выбор о - ё после шипящих в кор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 чем же мы сегодня будем заниматьс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уют учителя, друг друга, проверяют готовность к уроку, психологически настраиваются на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писывают в тетрадь слова со слайда, вставляя пропущенные буквы, выделяя части сло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пись на доске учителем и в тетрадях обучающими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 хочу знать… (способ выбора о - ё после шипящих в корн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 хочу уметь… (обосновывать выбор о - ё после шипящих в кор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уют сформулировать тему ур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отношение к учеб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- принятие учебной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  с учителем и сверстниками; общение и взаимодействие, планирование учебного сотруднич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ечевого высказывания в устной форме; анализ объектов с выделением существенных и несущественных призна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результатов устных и письменных проверочных рабо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Актуализация знаний и пробное учебное действие</w:t>
            </w:r>
            <w:r>
              <w:rPr>
                <w:sz w:val="20"/>
                <w:szCs w:val="20"/>
              </w:rPr>
              <w:t>. (</w:t>
            </w:r>
            <w:r>
              <w:rPr>
                <w:b/>
                <w:sz w:val="20"/>
                <w:szCs w:val="20"/>
              </w:rPr>
              <w:t>10 мин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Цель:</w:t>
            </w:r>
            <w:r>
              <w:rPr>
                <w:sz w:val="20"/>
                <w:szCs w:val="20"/>
              </w:rPr>
              <w:t xml:space="preserve"> готовность мышления и осознание потребности к новому способу дейст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домашнего задания (повторение фонемных и нефонемных правил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т учащимся задани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делив страничку на две равные части и шесть строчек вниз, составим таблиц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Вспомните, какие вы знаете </w:t>
            </w:r>
            <w:r>
              <w:rPr>
                <w:b/>
                <w:sz w:val="20"/>
                <w:szCs w:val="20"/>
              </w:rPr>
              <w:t>фонемные правила</w:t>
            </w:r>
            <w:r>
              <w:rPr>
                <w:sz w:val="20"/>
                <w:szCs w:val="20"/>
              </w:rPr>
              <w:t xml:space="preserve">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 Правописание мягкого знака для обозначения на письме мягких фонем; отсутствие ь в сочетаниях ЧК, ЧН, НЧ, НЩ, РЩ; гласные И, А, У после шипящих; непроизносимые согласные.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 какие правила мы называем </w:t>
            </w:r>
            <w:r>
              <w:rPr>
                <w:b/>
                <w:sz w:val="20"/>
                <w:szCs w:val="20"/>
              </w:rPr>
              <w:t>нефонемными?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 Правописание И-Ы после Ц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имательно прочитайте слова на слайде и разделите их на две группы: фонемные правила и нефонемны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записать в  первый столбик примеры слов из фонемных правил, в второй – нефонемных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нька, цифра, венчик, цыпленок, жираф, чаща, акация, честный, цыган, циния, солнце, огур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слу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ие слова вы записали в первый столбик? ( нянька, венчик, жираф, чаща, честный, солнц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овите орфограммы в слов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ъясните правописание слов второго столбика ( цифра, цыпленок, акация, цыган, циния, огурц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работа. Учащиеся читают слова на слайде и работают индивидуаль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яя слова на две групп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ют устные ответы на поставленные учителем вопросы. Выполняют задание, повторяют орфограммы ( у,и,а после шипящих; непроизносимые согласные; правописание ь для обозначения на письме мягких фонем; отсутствие ь в сочетаниях ЧК, ЧН, НЧ,НЩ, РЩ; Ы-И после Ц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оценивания усваиваемого содерж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своих действий; адекватное восприятие оценки учителя; оценка правильности выполнения действия на уровне адекватной ретроспективной оценки; внесение необходимых корректив в действие после его завершения на основе оценки и учета характера сделан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своих мыслей, аргументация своего мнения, учет разных мн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бъектов с целью выделения признаков, подведение под поняти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ая оценка отдельных аспектов обу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. Постановка учебной задачи</w:t>
            </w:r>
            <w:r>
              <w:rPr/>
              <w:t xml:space="preserve">. </w:t>
            </w:r>
            <w:r>
              <w:rPr>
                <w:b/>
                <w:sz w:val="20"/>
                <w:szCs w:val="20"/>
              </w:rPr>
              <w:t>(10 мин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Цель:</w:t>
            </w:r>
            <w:r>
              <w:rPr>
                <w:sz w:val="20"/>
                <w:szCs w:val="20"/>
              </w:rPr>
              <w:t xml:space="preserve"> обсуждение затруднений (почему они возникли, чего мы ещё не знае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ткройте учебник стр. 118 и прочитайте теоретический материал. Запишите новую информацию во второй столбик своей табл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йте стихотворение В. Суслова на стр. 1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слышали, как шепчет Шёпот и как шуршит Шорох? Вспомните, как называется этот приём. Найдите слова, в корнях которых после шипящего пишется буква О или Ё. Попробуйте подобрать к этим слова однокоренные с буквой 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 словом </w:t>
            </w:r>
            <w:r>
              <w:rPr>
                <w:b/>
                <w:sz w:val="20"/>
                <w:szCs w:val="20"/>
              </w:rPr>
              <w:t>шёпот</w:t>
            </w:r>
            <w:r>
              <w:rPr>
                <w:sz w:val="20"/>
                <w:szCs w:val="20"/>
              </w:rPr>
              <w:t xml:space="preserve"> это удается сделать (шепчет), а вот к слову </w:t>
            </w:r>
            <w:r>
              <w:rPr>
                <w:b/>
                <w:sz w:val="20"/>
                <w:szCs w:val="20"/>
              </w:rPr>
              <w:t xml:space="preserve">шорох </w:t>
            </w:r>
            <w:r>
              <w:rPr>
                <w:sz w:val="20"/>
                <w:szCs w:val="20"/>
              </w:rPr>
              <w:t xml:space="preserve">такого однокоренного слова не подберёшь. Поэтому слово </w:t>
            </w:r>
            <w:r>
              <w:rPr>
                <w:b/>
                <w:sz w:val="20"/>
                <w:szCs w:val="20"/>
              </w:rPr>
              <w:t xml:space="preserve">шорох </w:t>
            </w:r>
            <w:r>
              <w:rPr>
                <w:sz w:val="20"/>
                <w:szCs w:val="20"/>
              </w:rPr>
              <w:t>придется запомин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) Исслед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йдите и выпишите из стихотворения слова, в корнях которых после шипящего пишется буква О или Ё. Попробуйте подобрать к этим словам однокоренные с буквой 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 каким словом удается это сделать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Попробуйте самостоятельно вывести правило написания О-Ё после шипящ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Сверьте свои предположения с текстом параграфа (знакомство с правилом и самоинструкцией (стр.11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.Запомнить исключения можно при помощи «Весёлых рифм»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околад, шофёр, крыжовни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ов, шоссе, обжора, шорни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пюшон, жокей, чащоб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орох, чопорный, трущоб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 Обучающиеся читают текст стихотворения, дают устные ответы на поставленные учителем вопрос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какими буквами связано ещё одно нефонемное правил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помните и назовите шипящие бук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ой звук многократно повторяется в стихотворени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ое впечатление об окружающей обстановке создается с помощью этого звука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называется этот поэтический прием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еся выписывают сло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, у слабых учащихся- взаимопроверка сильн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улируют правило написания О_Ё после шипящ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«Весёлые рифмы» в тетрадь, по очереди  выразительно читают, запоминая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я), доверие к собеседни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– внесение необходимых корректив в действие после его завершения на основе  его оценки и учета характера сделанных ошиб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партнера – построение понятых для партнера высказываний, учитывающих, что он знает и видит, а что нет; использование речи для регуляции своего действ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уктурировать знания, выбор наиболее эффективных способов решения задач – построение речевого высказывания в устной и письменной форм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, у слабых учащихся- взаимопроверка сильн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Включение изученного в систему знаний. (10 мин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Цель:</w:t>
            </w:r>
            <w:r>
              <w:rPr>
                <w:sz w:val="20"/>
                <w:szCs w:val="20"/>
              </w:rPr>
              <w:t xml:space="preserve">       сменить вид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ческая пауза (этап физической зарядки)  (2 мин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менить вид д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так, сегодня мы познакомлись с ещё одним нефонемным правилом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писанием букв О-Ё в корне после шипящ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ное выполнение упр. 474. 1. Проверьте себя: понимаете ли смысл всех слов-исключений? Если значение какого-то слова неясно, обратитесь к «Толковому словарик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ля того, чтобы лучше запомнить исключения, придумайте с ними несколько предложений или небольшой 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Задание</w:t>
            </w:r>
            <w:r>
              <w:rPr>
                <w:sz w:val="20"/>
                <w:szCs w:val="20"/>
              </w:rPr>
              <w:t>: -А теперь давайте составим самоинструкцию к правилу о написании букв О Ё после шипящих в кор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пределяю, находится ли гласный после шипящего в корне (да)  - 2.определяю, является ли это слово исключением. (да)- Вывод: пишу О; нет – Вывод: проверяю проверочным словом  с Е и пишу Ё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 задание:</w:t>
            </w:r>
            <w:r>
              <w:rPr>
                <w:sz w:val="20"/>
                <w:szCs w:val="20"/>
              </w:rPr>
              <w:t xml:space="preserve"> Учитель предлагает работу по выполнению заданий упр. №475. 1)Запись с комментированием и использованием самоинструкции. 2) с выделенными словами придумайте предл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амоинструкции ( схемы-рассужд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МИНУТКА Тюша-Плюш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юша-Плюша, Толстяч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ел зимой на родничок (Ходьба на месте на носках, руки за голову, спина прямая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ых-пых! Пых-пых!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с он два ведра пустых, (Полуприсед, руки к плечам, спина прямая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 на варежку верх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оехал с ветерком. (Махи ногами в стороны, спина прямая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дет Тюша с гор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за ним ведерки. (Четыре раза поочередно поднять согнутые ноги и опустить на пол – спина прямая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полняют упражнение с выделением орфограмм и комментированием изученной орфограммы, используя самоинструк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- самооценка личности; формирование адекватной позитивной самооцнки, самоуважения и самоприн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\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на здоровый образ жизни и её реализация на уро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коррекция, выделение и осознание усвоенного- осуществление итогового и пошагового контроля по результату; адекватное восприятие оценки учителя, внесение необходимых корректив в действие после его завершения на основе его оценки и учета  характера сделанных ошиб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овать с учетом позиции другого и уметь согласовывать свои действия;  практическое освоение морально-этических и психологических принципов общения и сотруднич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способа решения проблемы поисков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Закрепление с комментированием во внешней речи.  нового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4 мин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Цел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рименение нового знания в типовых зада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предлагает устное выполнение упражнения учебника № 4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Вставить в предложения с указанным лексическим значением подходящие по смыслу слова – подсказки: джонка, жёрнов, жонглёр, шотландский, шоры, шорник, жокей;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читает задание к упр. 47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планировать свои действия в соответствии с поставленной задач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своих мыслей с полнотой и точностью, умение оформлять свои мысли в письменной фор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 с целью выделения признак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устных ответов учителе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Самостоятельная работа с проверкой по эталону (3 мин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Цель:</w:t>
            </w:r>
            <w:r>
              <w:rPr>
                <w:sz w:val="20"/>
                <w:szCs w:val="20"/>
              </w:rPr>
              <w:t xml:space="preserve"> самопроверка умения применять новые знания в типовых условия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. Придумайте и запишите  предложения, объясняющие лексическое значение слов капюшон, шоссе, чопорный, чащоб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перфокартой : запись букв О или Ё (после шипящих в коне слова): 1) шёл, желтый, шорох, чёлка, шов, чёрный, жёлудь; 2) шёлк,  чащоба, шёпот, крыжовник, чёлн, чопорны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щиеся работают в парах с толковым словарем, записывают в тетрадь значения слов капюшон, шоссе, чопорный, чащоб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букв О –Ё в окошки перфок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самооценки свои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пробл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нужную информацию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творческого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 выполненных рабо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Рефлексия. ( 3 мин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отнесение цели урока  и его результатов, самооценка работы на уроке, осознание метода построения нового зн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ак, ребята, сегодня на уроке мы познакомились с ещё одним нефонемным правилом: О – Ё после шипящих в корне. Вернитесь к целям, которые вы ставили в начале урока, и оцените себя, достигли вы поставленных целей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о вы узнали о написании гласных О – Ё после шипящих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какими словами-исключениями познакомились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полях тетради оцените, всё ли было понятно на урок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асный круг – всё понятн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лёный – понятно, но возникали вопросы в процессе выполнения заданий; чёрный – не понял тем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исуйте лесенку и оцените свою активность на уроке.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ует рефлексию, самооценку результатов учащих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ую цель ставил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алось ли достичь поставленной цел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ие получили результаты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вызвало затруднени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представляется вам лёгким и понят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ме «правописание О –Ё после шипящих в корн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 теперь поднимите ту тучку, которая соответствует вашему настро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оценка, адекватное понимание успеха или неуспеха в У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слушать и понимать речь други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флексия способов и условий действ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влечение обучающихся в самооценивание или партнерское оцени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му я научилс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ие вопросы остались неясным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: П.99 учебника, упр. 478. Для сильных обучающихся дополнительно выполнить упр. 47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задаёт домашнее задание с учётом уровня подготовки обучаю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5:27:00Z</dcterms:created>
  <dc:creator>Раиса Ивановна</dc:creator>
  <dc:description/>
  <cp:keywords/>
  <dc:language>en-US</dc:language>
  <cp:lastModifiedBy>Раиса Ивановна</cp:lastModifiedBy>
  <dcterms:modified xsi:type="dcterms:W3CDTF">2015-07-04T01:43:00Z</dcterms:modified>
  <cp:revision>24</cp:revision>
  <dc:subject/>
  <dc:title>Русский язык 5 класс</dc:title>
</cp:coreProperties>
</file>