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рская областная вечерняя (сменная) общеобразовательная школ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О здоровье на уроках хим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 xml:space="preserve">«Три слагаемых здоровья -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движение питание расслабление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 учитель хим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пова Т.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 знает, что движение полезно для здоровья! И о важности здорового питания тоже мы наслышаны. Ну а то, что расслабление - это бальзам для тела, каждый наверняка испытал на себ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тот, кто занимается спортом и много двигается, действительно заботится о своем здоровье. Интенсивные нагрузки активируют обмен веществ и улучшают работу сердечно - сосудистой систем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алансированное питание - непременное условие хорошего здоровья. Меню должно быть разнообразным: не следует увлекаться каким-то одним видом продуктов, например мясом или зерновыми, и в то же время не стоит совсем отказываться от сладкой, жирной и «тяжелой» пищи. Только при разнообразном питании в организм поступает оптимальное количество белков, углеводов и жиров, а также жизненно необходимых витамин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екреты здорового пита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ое меню должно включа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овощей и фруктов (не менее 5 порций в день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зелени и припра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ки и крупы: рис, мюсли, цельнозерновой ржаной хлеб - как источники минеральных вещест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онные изделии как источник энерг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ные продукты, рыбу и мясо как источники животного белка, железа, кальций, йода, лецитин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сыщенные жир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редка - сладкие десерты для выработки «гормонов радости» и поднятия настро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ьную воду, разбавленный фруктовый сок, травяные или фруктовые чаи - не менее 2л. в де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храняйте спокойств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здоровым означает не только находиться в хорошей физической форме, но и уметь отключаться, чутко реагировать на собственные потребности и черпать из приятных моментов расслабления новые силы для надежной защиты от стресс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мония тела и души плюс хорошее настроение и оптимистический настрой - примерно так можно описать хорошее самочувствие. Тот, кто в ладу с самим собой, излучает физическое и духовное здоровь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  <w:u w:val="single"/>
        </w:rPr>
        <w:t>Наступила весна</w:t>
      </w:r>
      <w:bookmarkEnd w:id="0"/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природе, и в человеке просыпается новая энергия, и её направить в верное русло. Этому помогут физическое и духовное очищение, богатая витаминами пища и движение на воздух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1" w:name="bookmark1"/>
      <w:r>
        <w:rPr>
          <w:rFonts w:cs="Times New Roman" w:ascii="Times New Roman" w:hAnsi="Times New Roman"/>
          <w:b/>
          <w:sz w:val="28"/>
          <w:szCs w:val="28"/>
          <w:u w:val="single"/>
        </w:rPr>
        <w:t>Прогоните весеннюю усталость</w:t>
      </w:r>
      <w:bookmarkEnd w:id="1"/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ьше часа в день проводите в движении на свежем воздухе. Это стимулирует кровообращение и способствует выработке витамина D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йте контрастные души. Постойте под струей воды, температура которой равна температуре тела, 30 сек., затем 3 сек. - под холодной водой. Повторите 3 раза, закончите процедуру под холодной водо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ьте комнатную температуру до 18 °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ильной усталости в течение дня, поставьте предплечья под холодную воду на 15-20 сек., затем дайте коже высохнуть на воздух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нет зевнуть? Зевайте в свое удовольствие! Так мозг быстрее насыщается кислород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2" w:name="bookmark2"/>
      <w:r>
        <w:rPr>
          <w:rFonts w:cs="Times New Roman" w:ascii="Times New Roman" w:hAnsi="Times New Roman"/>
          <w:b/>
          <w:sz w:val="28"/>
          <w:szCs w:val="28"/>
          <w:u w:val="single"/>
        </w:rPr>
        <w:t>Как питаться весной</w:t>
      </w:r>
      <w:bookmarkEnd w:id="2"/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двигаясь и укрепляя мышцы, не забывайте о правильном питании. Весной полезно придерживаться гармоничной диеты с большим содержанием свежих овощей и фруктов, богатых клетчаткой, витаминами и микроэлементами. Молодая весенняя зелень, фрукты и овощи повышают физическую выносливость, помогают бороться с депрессией и укрепляют иммунную систему. Чтобы удовлетворять возросшую потребность в витаминах В и С и в таких минеральных веществах, как кальций, железо и магний ешьте свежие овощи - морковь, горох, шпинат, молодой картофель, спаржу, а также цельнозерновые продукты, нежирную баранину, теляти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атыми витаминами дикорастущие травы - щавель, крапива - стимулируют обмен веществ. Салат из одуванчиков благотворно влияет на работу печени и почек, очищает кровь. Пряности, такие как имбирь, кориандр, кардамон, придают блюдам более пикантный вкус, вызывают прилив бодрости, побуждают к активным действиям. Очень полезен яблочный уксус. Разведите 3 ст. ложки яблочного уксуса в стакане воды и выпейте утром перед завтраком - так вам организм получит дозу калия, необходимую для более интенсивного и эффективного выделения шлак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обновляются не только запахи и краски природы, но и человеческие чувства и планы. Весенние прогулки - это движение на свежем воздухе, и возможность наслаждаться чудом пробуждающейся жизни в её первозданной красоте. Дайте волю положительным эмоциям, пусть весеннее настроение завладеет вашим телом и духом! Физическая активность, повышающая выносливость, способствует выработке веществ, излучающих настроение, - эндорфин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3" w:name="bookmark3"/>
      <w:r>
        <w:rPr>
          <w:rFonts w:cs="Times New Roman" w:ascii="Times New Roman" w:hAnsi="Times New Roman"/>
          <w:b/>
          <w:sz w:val="28"/>
          <w:szCs w:val="28"/>
          <w:u w:val="single"/>
        </w:rPr>
        <w:t>Советы для здоровья:</w:t>
      </w:r>
      <w:bookmarkEnd w:id="3"/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колад помогает быстро поднять уровень серотонина «гормона радости», оказывает болеутоляющие действ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дите внутреннюю энергию. Почечный массаж. Нажимая на определенные точки, можно восстановить ток застоявшейся энергии, снимает спазм, прогонит бол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2528570</wp:posOffset>
            </wp:positionH>
            <wp:positionV relativeFrom="margin">
              <wp:posOffset>8620125</wp:posOffset>
            </wp:positionV>
            <wp:extent cx="919480" cy="882015"/>
            <wp:effectExtent l="0" t="0" r="0" b="0"/>
            <wp:wrapTight wrapText="bothSides">
              <wp:wrapPolygon edited="0">
                <wp:start x="3155" y="0"/>
                <wp:lineTo x="18431" y="0"/>
                <wp:lineTo x="18431" y="808"/>
                <wp:lineTo x="21600" y="808"/>
                <wp:lineTo x="21600" y="21591"/>
                <wp:lineTo x="-2" y="21591"/>
                <wp:lineTo x="-2" y="808"/>
                <wp:lineTo x="3155" y="808"/>
                <wp:lineTo x="31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5" r="-5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ьзам на душу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оматы, краски и звуки благоприятно влияют на психику и помогают расслабиться. Желтый, красный и оранжевый цвета называют теплыми, они стимулируют кровообращение и помогают развеять тоску. Утверждают, что желтый цвет пламени свечи стимулирует биологические процессы в коже и в мозге, улучшает обмен веществ, успокаивает нервы и будит воображение. Сочините стихотворение, разгадайте кроссворд, сложите головоломку, поиграйте в шахматы. Творческие занятия и сосредоточенность заставляет мозг напряженно работать, приток крови к нему возрастет и в результате поднимается настроени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мех помогает расслабиться. При смехе тренируются грудная клетка и диафрагма, расправляются легкие и повышается уровень кислорода в крови. Смех не только улучшает настроение, но и способствует выработке большого количества защитных вещест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крепляйте позвоночник изнутр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света. Витамин D способствует связыванию кальция костной ткань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, укрепляющее кости. Кальций - одна из главных составляющих костной ткани. При недостатке кальция кости становятся пористыми и мягкими. Источники кальция: молоко, молочные продукты, листовая капуста, орех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фор обеспечивает эластичность костей, при недостатке они делаются ломкими. При сбалансированном питании потребность организма в фосфоре полностью удовлетворя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й регулирует обменные и ростовые процессы в костной ткани. Им богаты крупы и цельнозерновой хлеб, зеленые овощи, орехи и семе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 также необходим для костной ткани: он способствует усвоению кальция, фосфора и магния. Бор содержится во фруктах (кроме цитрусовых), листовой зелени, орехах и бобовых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ный коктейль здоровья: 1 спелый банан, 1 небольшой лимон, 1ч. Ложка меда, 1ст. ложка лесных орехов, 250мл. молока, мягко нарубленные листья мяты. Банан нарезать, из лимона выжать сок, взбить банан с мёдом, соком лимона и орехами. Добавить молоко и ещё раз взбить. Украсить листьями мят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зыка способствует расслаблению - дайте ей унести вас, к примеру, в эпоху барокко. Исследования показали, что в классических произведениях содержаться сочетания звуков, несущие душевную гармонию и благоприятно влияющие на вегетативную нервную систему. Имейте ввиду: чем тише музыка, тем сильнее воздействи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за спиной (5 точек соприкосновения) к стене очень полезна для позвоночник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Бананы - источник быстро усваиваемых углеводов. Именно поэтому они позволяют легко восстановить силы во время тренировки, содержат много серотонин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сле еды пожуйте зелень петрушки (достаточно двух стеблей) чтобы  вздутие живота и запах изо рта исчезли без след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руглые,</w:t>
        <w:tab/>
        <w:t>красные и очень полезные. Помидоры можно приписывать как лекарство. Они некалорийны, но при этом богаты калием, бета-каротином, витаминами С и Е, содержащие в них вещество ликопины защищает от свободных радикалов, снижая тем самым риск онкологических заболевани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Грейпфрут открывает нам все новые и новые чудодейственные возможности. Благодаря высокому содержанию флавоноидов, биологически активных растительных веществ, грейпфрут способствует уничтожению вирусов и бактерий. Кроме того, он содержит много витамина С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Закуски для мыслителей. Сухофрукты: курага, бананы, инжир, яблоки, изюм, персики, чернослив. Орехи: фундук, грецкие орехи, кешью, миндаль, кокосовая стружка. Семена: льняная, тыквенная, семена подсолнечника, фисташк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Свежие овощи богаты растительными протеинами, поэтому стимулируют процессы обновления в организме. Такие вещества как флавоноиды, которые в основном содержаться в кожуре плодов, используются для производства продуктов для ухода за кожей и волосами.</w:t>
      </w:r>
    </w:p>
    <w:sectPr>
      <w:footerReference w:type="even" r:id="rId3"/>
      <w:footerReference w:type="default" r:id="rId4"/>
      <w:type w:val="nextPage"/>
      <w:pgSz w:w="11906" w:h="16838"/>
      <w:pgMar w:left="1701" w:right="851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5</wp:posOffset>
              </wp:positionH>
              <wp:positionV relativeFrom="paragraph">
                <wp:posOffset>-673735</wp:posOffset>
              </wp:positionV>
              <wp:extent cx="756031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ind w:left="11026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53.0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ind w:left="11026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5</wp:posOffset>
              </wp:positionH>
              <wp:positionV relativeFrom="paragraph">
                <wp:posOffset>-673735</wp:posOffset>
              </wp:positionV>
              <wp:extent cx="756031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ind w:left="11026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53.0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ind w:left="11026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0"/>
      <w:sz w:val="74"/>
      <w:szCs w:val="74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0"/>
      <w:sz w:val="88"/>
      <w:szCs w:val="88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pt">
    <w:name w:val="Колонтитул + 11 pt"/>
    <w:basedOn w:val="Style16"/>
    <w:qFormat/>
    <w:rPr>
      <w:sz w:val="22"/>
      <w:szCs w:val="22"/>
    </w:rPr>
  </w:style>
  <w:style w:type="character" w:styleId="TrebuchetMS">
    <w:name w:val="Основной текст + Trebuchet MS"/>
    <w:basedOn w:val="Style15"/>
    <w:qFormat/>
    <w:rPr>
      <w:rFonts w:ascii="Trebuchet MS" w:hAnsi="Trebuchet MS" w:cs="Trebuchet MS"/>
      <w:i/>
      <w:iCs/>
      <w:sz w:val="22"/>
      <w:szCs w:val="22"/>
      <w:u w:val="single"/>
    </w:rPr>
  </w:style>
  <w:style w:type="character" w:styleId="1">
    <w:name w:val="Заголовок №1_"/>
    <w:basedOn w:val="Style14"/>
    <w:qFormat/>
    <w:rPr>
      <w:rFonts w:ascii="Trebuchet MS" w:hAnsi="Trebuchet MS" w:cs="Trebuchet MS"/>
      <w:i/>
      <w:iCs/>
      <w:spacing w:val="0"/>
      <w:sz w:val="22"/>
      <w:szCs w:val="22"/>
    </w:rPr>
  </w:style>
  <w:style w:type="character" w:styleId="11">
    <w:name w:val="Заголовок №1"/>
    <w:basedOn w:val="1"/>
    <w:qFormat/>
    <w:rPr>
      <w:u w:val="singl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22"/>
      <w:szCs w:val="22"/>
      <w:lang w:val="en-US" w:eastAsia="en-US"/>
    </w:rPr>
  </w:style>
  <w:style w:type="character" w:styleId="12">
    <w:name w:val="Заголовок №12"/>
    <w:basedOn w:val="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85"/>
      <w:ind w:hanging="36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540"/>
      <w:jc w:val="center"/>
    </w:pPr>
    <w:rPr>
      <w:rFonts w:ascii="Times New Roman" w:hAnsi="Times New Roman" w:cs="Times New Roman"/>
      <w:b/>
      <w:bCs/>
      <w:color w:val="000000"/>
      <w:sz w:val="74"/>
      <w:szCs w:val="74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1046" w:before="540" w:after="0"/>
      <w:jc w:val="center"/>
    </w:pPr>
    <w:rPr>
      <w:rFonts w:ascii="Times New Roman" w:hAnsi="Times New Roman" w:cs="Times New Roman"/>
      <w:color w:val="000000"/>
      <w:sz w:val="88"/>
      <w:szCs w:val="88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480"/>
      <w:outlineLvl w:val="0"/>
    </w:pPr>
    <w:rPr>
      <w:rFonts w:ascii="Trebuchet MS" w:hAnsi="Trebuchet MS" w:cs="Trebuchet MS"/>
      <w:i/>
      <w:iCs/>
      <w:color w:val="000000"/>
      <w:sz w:val="22"/>
      <w:szCs w:val="22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4:15:00Z</dcterms:created>
  <dc:creator>Strukov Vadim</dc:creator>
  <dc:description/>
  <cp:keywords/>
  <dc:language>en-US</dc:language>
  <cp:lastModifiedBy>Strukov Vadim</cp:lastModifiedBy>
  <dcterms:modified xsi:type="dcterms:W3CDTF">2014-11-09T12:40:00Z</dcterms:modified>
  <cp:revision>4</cp:revision>
  <dc:subject/>
  <dc:title/>
</cp:coreProperties>
</file>