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уры с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өйләм буенча тест сораула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вариант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tt-RU"/>
        </w:rPr>
        <w:t>өйләүче сөйләмдә һәрчак үз сүзләрен генә кулланамы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әрсә ул чит сөйләм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ит сөйләмне нинди төрләргә бүлеп йөртәләр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әрсә ул кыек сөйләм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ры сөйләм белән автор сөйләме арасына тыныш билгесе куюның ничә очрагы бар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иалог нәрсәләрдән тора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ры сөйләмне кыек сөйләмгә әйләндереп языгыз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радан  берс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 син үзең кая юл тотарга җыенасың, Сәет олан? – дип кискен сорау бирде.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ек сөйләмне туры сөйләмгә әйләндереп языгыз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лим авылга атлы акларның килүе турында әйтт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релгән схемаларга туры китереп, мисал уйлап языгы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: “Т”.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Т,-а,-т”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Т?-а.-Т”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– вариан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әрсә ул автор сөйләме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әрсә ул туры сөйләм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зма әсәрләрдән алынган туры сөйләмне ничек атыйлар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әрсә ул диалог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иалог нәрсәләрдән  тора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зма әсәрләрдән алынган туры сөйләмне ничек атыйлар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ры сөйләмне кыек сөйләмгә әйләндереп языгыз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ез әле бетермичә кайтмыйбыз, - дидем мин.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ек сөйләмне туры сөйләмгә әйләндереп языгыз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улла абзый калын тавыш белән башны бормаска кирәклеген әйтт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релгән схемаларга туры китереп, мисал уйлап языгы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: “Т!”- а. </w:t>
      </w:r>
    </w:p>
    <w:p>
      <w:pPr>
        <w:pStyle w:val="Style17"/>
        <w:ind w:left="115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Т?” – 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ind w:left="115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3. “Т,-а,-т”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7:00Z</dcterms:created>
  <dc:creator>Ания</dc:creator>
  <dc:description/>
  <cp:keywords/>
  <dc:language>en-US</dc:language>
  <cp:lastModifiedBy>Lenovo</cp:lastModifiedBy>
  <dcterms:modified xsi:type="dcterms:W3CDTF">2015-10-05T16:22:00Z</dcterms:modified>
  <cp:revision>5</cp:revision>
  <dc:subject/>
  <dc:title/>
</cp:coreProperties>
</file>