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на семинар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оциокультурное пространства Студенческой молодежи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 1 курса  СОФ Зангиев Дмитри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спортом как фактор социал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ичина ослабления интереса к тяжелой атлетики заключается, по нашему мнению, в отсутствии пропаганды, а также в том, </w:t>
      </w:r>
      <w:r>
        <w:rPr>
          <w:i/>
          <w:sz w:val="28"/>
          <w:szCs w:val="28"/>
        </w:rPr>
        <w:t>что в кругу родителей, врачей и педагогов бытует устойчивое мнение об отрицательном воздействии тяжестей на физическое и функциональное развитие детей, подростков и юнош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в 1953 г. были проведены исследования на базе школ олимпийского резерва под руководством М.Я. Набатниковой «Основы управления подготовки юных спортсменов», затем продолжены были исследования Л.С.Дворниковым в 2006 г.  которые показали, ч</w:t>
      </w:r>
      <w:r>
        <w:rPr>
          <w:i/>
          <w:sz w:val="28"/>
          <w:szCs w:val="28"/>
        </w:rPr>
        <w:t>то занятия тяжелой атлетикой по специальной методической программе</w:t>
      </w:r>
      <w:r>
        <w:rPr>
          <w:sz w:val="28"/>
          <w:szCs w:val="28"/>
        </w:rPr>
        <w:t xml:space="preserve"> (т.е. программы, которые в настоящее время используются во всех спортивных школах на отделениях «Тяжелой атлетики») </w:t>
      </w:r>
      <w:r>
        <w:rPr>
          <w:i/>
          <w:sz w:val="28"/>
          <w:szCs w:val="28"/>
        </w:rPr>
        <w:t>способствуют  нормальному (без отклонений) развитию костно-двигательного аппарата и не приводит к задержке роста.</w:t>
      </w:r>
      <w:r>
        <w:rPr>
          <w:sz w:val="28"/>
          <w:szCs w:val="28"/>
        </w:rPr>
        <w:t xml:space="preserve"> Профессор А.И. Кураченков отмечает, что упражнения с тяжестями не только  не вызывают патологических изменений в позвоночнике, но и укрепляют его мышечный корсет, оказывают благоприятное влияние на осанку, способствует устранению имеющихся недостат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ногие ученые доказали, что широкое использование различных средств и методов тяжелоатлетического спорта в наибольшей степени позволяет обеспечить совершенствование одного из основополагающих физических качеств человека – мышечной силы.</w:t>
      </w:r>
    </w:p>
    <w:p>
      <w:pPr>
        <w:pStyle w:val="Normal"/>
        <w:spacing w:lineRule="auto" w:line="360"/>
        <w:ind w:firstLine="708"/>
        <w:jc w:val="both"/>
        <w:rPr>
          <w:color w:val="151613"/>
          <w:sz w:val="28"/>
          <w:szCs w:val="28"/>
          <w:shd w:fill="DADBD6" w:val="clear"/>
        </w:rPr>
      </w:pPr>
      <w:r>
        <w:rPr>
          <w:sz w:val="28"/>
          <w:szCs w:val="28"/>
          <w:shd w:fill="FFFFFF" w:val="clear"/>
        </w:rPr>
        <w:t xml:space="preserve">В своей работе, мы хотим развеять еще один миф о том, тяжелая атлетика травмоопасный вид спорта.  Международный олимпийский комитет составил рейтинг самых опасных видов спорта летней Олимпиады в Пекине. Итак, какие же это виды спорта? </w:t>
      </w:r>
    </w:p>
    <w:p>
      <w:pPr>
        <w:pStyle w:val="Normal"/>
        <w:spacing w:lineRule="auto" w:line="360"/>
        <w:ind w:firstLine="708"/>
        <w:jc w:val="both"/>
        <w:rPr>
          <w:color w:val="151613"/>
          <w:sz w:val="28"/>
          <w:szCs w:val="28"/>
        </w:rPr>
      </w:pPr>
      <w:r>
        <w:rPr>
          <w:rStyle w:val="StrongEmphasis"/>
          <w:color w:val="151613"/>
          <w:sz w:val="28"/>
          <w:szCs w:val="28"/>
        </w:rPr>
        <w:t>1 место - Единоборства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 xml:space="preserve">Ну, конечно же! Как же без них? Лидируют в этом списке именно они – контактные спарринг-дисциплины, такие как бокс, кикбоксинг, борьба, таэквондо. Ну, а первенство этого подвида, разумеется, принадлежит боям без прави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color w:val="151613"/>
          <w:sz w:val="28"/>
          <w:szCs w:val="28"/>
        </w:rPr>
        <w:t>2 место Баскетбол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>Вроде кажется совсем безобидный спорт: бегай себе быстро, да бросай мячи в корзину. Но опытные болельщики знают, как жестко ведется борьба за каждый метр площадки и за каждый удачный выход под кольц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color w:val="151613"/>
          <w:sz w:val="28"/>
          <w:szCs w:val="28"/>
        </w:rPr>
        <w:t>3. Футбол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>Думаю, каждый из нас видел эти фотографии и видео с ужасными переломами ног, которых даже и врагу не пожелаешь. Стремительные скорости неизбежно повышают травмоопасность этой на первый взгляд обычной командой иг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color w:val="151613"/>
          <w:sz w:val="28"/>
          <w:szCs w:val="28"/>
        </w:rPr>
        <w:t>4. Спортивная гимнастика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>Падая на бревне, или еще хуже с перекладины при вращении на огромной скорости, легкоатлеты рискуют получить не просто перелом конечности – это в этом спорте цветочки, но и возможность навсегда остаться в этом мире в инвалидном кресле. Крайне травмоопасный вид 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color w:val="151613"/>
          <w:sz w:val="28"/>
          <w:szCs w:val="28"/>
        </w:rPr>
        <w:t>5. Велоспорт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>Сколько досадных падений мы наблюдаем на соревнованиях.  А ведь это не просто падения. Скорость движения современных велосипедистов сравнима со скоростью автомобиля, и хорошо, если Вы упадете в конце колонны. Поскольку если такое случится с ее лидером – неизбежны наезды на него других участников велопробега, что в разы увеличивает количество травм и повреждений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color w:val="151613"/>
          <w:sz w:val="28"/>
          <w:szCs w:val="28"/>
        </w:rPr>
        <w:t>6. Гандбол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>По мнению экспертов, в этом спорте, как и в футболе, требуются динамичные, резкие, взрывные пробежки, - поэтому наиболее частые виды травмы: порванные связки голени и разрыв «ахилова сухожилия». Одним словом травмы связок, разрывы мышц, растяжения и ушибы</w:t>
      </w:r>
    </w:p>
    <w:p>
      <w:pPr>
        <w:pStyle w:val="Normal"/>
        <w:spacing w:lineRule="auto" w:line="360"/>
        <w:ind w:firstLine="708"/>
        <w:jc w:val="both"/>
        <w:rPr>
          <w:color w:val="151613"/>
          <w:sz w:val="28"/>
          <w:szCs w:val="28"/>
        </w:rPr>
      </w:pPr>
      <w:r>
        <w:rPr>
          <w:color w:val="151613"/>
          <w:sz w:val="28"/>
          <w:szCs w:val="28"/>
        </w:rPr>
        <w:t xml:space="preserve">7. </w:t>
      </w:r>
      <w:r>
        <w:rPr>
          <w:rStyle w:val="StrongEmphasis"/>
          <w:color w:val="151613"/>
          <w:sz w:val="28"/>
          <w:szCs w:val="28"/>
        </w:rPr>
        <w:t>Тяжелая атлетика.</w:t>
      </w:r>
      <w:r>
        <w:rPr>
          <w:rStyle w:val="Appleconvertedspace"/>
          <w:color w:val="151613"/>
          <w:sz w:val="28"/>
          <w:szCs w:val="28"/>
        </w:rPr>
        <w:t> </w:t>
      </w:r>
      <w:r>
        <w:rPr>
          <w:color w:val="151613"/>
          <w:sz w:val="28"/>
          <w:szCs w:val="28"/>
        </w:rPr>
        <w:t>Замыкает семерку наиболее травмоопасных спортивных дисциплин старая-добрая штанга, и сверхтяжелые веса на этом снаряде, которыми в два счета можно себя повредить. Штангисты, культуристы, лифтеры, не рассчитав свои силы и хорошенько не размявшись, рискуют своим здоровьем и дальнейшей спортивной карь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Некоторые считают, что, занимаясь тяжёлой атлетикой, можно «надорваться» или заработать межпозвоночную грыжу. Это тоже миф. Позвоночная грыжа появляется не от тяжестей, а от смещения позвоночных дисков, которое может произойти от любого неаккуратного движения. Могу поделится нехитрыми, но верными секретами, как поддерживать свой позвоночник в здоровом состоянии. Прежде всего, нужно растягивать позвоночный столб: висеть на перекладине (но ни в коем случае с неё не спрыгивать); лёжа на полу на спине, поочерёдно вытягивать ноги пятками вперёд. Очень полезно иногда полежать на твёрдой поверхности. Для профилактики межпозвоночной грыжи полезно делать «скручивание» тела: стоя поворачивать корпус в одну и другую сторону, при этом ноги остаются неподвижными, а также лёжа на спине – согнув ноги в коленях и поставив стопы на пол, поворачивать нижнюю часть туловища вправо, а верхнюю – влево, и наоборот. Для профилактики можно делать так называемую «кошку»: стоя на четвереньках, выгибать спину дугой, опуская голову вниз, а потом прогибаться, поднимая голову вверх. Упражнения простые, их можно делать дома: они абсолютно безопасны и сохранят ваше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нашему мнению, штанга любит тех, кто страстно одержим. Ведь это не очень эмоциональное занятие — изо дня в день, а то и по два раза в день упражняться с тяжестями, «качать» мышцы спины, ног, рук, поднимать за трениров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о 10, 20, 30 тонн,от 200 до 300 тон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за месяц. По крупицам, в поте лица добывают силу поклонники «железной игры». Люди не рождаются сильными, сильными люди становятся благодаря тренировкам. «Новобранцев» тяжелоатлетического спорта не смущают великие рекорды великих атлетов. Все чемпионы начинали с малого, иногда с грифа штан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Сила, подобно разуму, может развиваться беспредельно,» — сказал после победы в Риме Юрий Власов. И это действительно так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ез разума сейчас невозможно быть сильным. Почти все наши богатыри имеют высшее образование или учатся в институтах. Все штангисты — всесторонне развитые спортсмены. Многие прекрасно играют в волейбол, настольный теннис, все хорошо плавают, ходят на лыжах; среди атлетов есть отличные спринтеры и метатели. Такая многогранность и помогает спортсменам блестяще владеть штан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ким образом, мы можем отметить важность применения физических упражнений с отягощениями с целью оптимального и целесообразного развития силы у детей и взрослых. Приходя в зал тяжелой атлетики, мы получаем не только физические нагрузки, но моральное удовлетворения от преодоления своих возможностей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06:00Z</dcterms:created>
  <dc:creator>Наталья</dc:creator>
  <dc:description/>
  <cp:keywords/>
  <dc:language>en-US</dc:language>
  <cp:lastModifiedBy>Наталья</cp:lastModifiedBy>
  <cp:lastPrinted>2015-04-27T18:04:00Z</cp:lastPrinted>
  <dcterms:modified xsi:type="dcterms:W3CDTF">2015-10-09T11:33:00Z</dcterms:modified>
  <cp:revision>4</cp:revision>
  <dc:subject/>
  <dc:title/>
</cp:coreProperties>
</file>