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ы и методы работы с учащимися по сохранению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оровье – бесценный дар, который преподносит человеку природа. Существует более 300 определений здоровья. На бытовом уровне понятием “здоровье” обозначают обычно отсутствие болезни. Согласно официальному определению Всемирной Организации Здравоохранения, здоровье – это физическое, психическое и социальное благополу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ёными установлено, что здоровье человека на 10 % зависит от деятельности системы здравоохранения, на 20 % – от наследственных факторов, на 20 % от экологии, на 50% – от самого человека. Таким образом, здоровье зависит от образа жизни, который каждый выбирает себе с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овременным представлениям в понятие “здоровый образ жизни”, как одна из составляющих, входит организация двигательной активности. Гиподинамию (недостаток двигательной активности) называют одним из главных пороков 21 века, который коснулся не только взрослого населения, но и детей. Школьники по 5 – 6 часов проводят за партой, затем занимаются дома. “По результатам исследований российских психологов, в среднем, ученик начальной школы, который учится на “4” и “5”, проводит за письменным столом дома не менее 2,5 – 3 часов; шестиклассник – 3 – 4 часа; старшеклассник – 6 и более часов”. Родители, в последние годы, всё больше времени тратят на улучшение материального благосостояния, всё чаще отдаляются от детских проблем, а потом, пытаясь загладить свою вину перед ребёнком, идут навстречу его просьбам – и в квартире появляется компьютер, за которым подросток проводит более двух – трёх часов в сутки, примерно столько же он просиживает у телевиз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ее время радио и телевидение, средства массовой информации поднимают вопрос о том, что двигательная активность подрастающего поколения стала очень низкой, спорт и физическая культура перестали быть значимыми для молодё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здоровый человек может в полной мере стать творцом своей судьбы, добиться определенных успехов в карьере и личной жизни, продуктивно проводить свой досуг, быть созидателем в окружающем его мире. Однако, в результате порожденных социальной ситуацией противоречий, сложившихся сегодня в нашем обществе, здоровью человека уделяется все меньше и меньше внимания. Качественные медицинские услуги, как правило, становятся платными, отдых и лечение в санатории может позволить себе далеко не каждый, систематические занятия физкультурой на базе спортивных комплексов под руководством грамотных специалистов также доступны лишь немногим. В такой ситуации, как никогда, актуальной для любого человека становится задача сохранения и укрепления здоровья с раннего возраста. Очевидно, что значительную помощь в решении этой задачи должна оказать ш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временном этапе развития образования необходимо стабилизировать, а затем и улучшить ситуацию по оздоровлению детей. В этом плане необходимы совместные усилия всего социального комплекса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нению доктора медицинских наук И. И. Горехмана, здоровье – это состояние полного физического, психического и социального благополучия, а не только отсутствие болезней или физических дефе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благополучного здоровья более эффективно достигается одна из главных задач образования – развитие способностей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программа сохранения и укрепления здоровья помогла ребенку стать физически, психически и социально здоровой личностью, необходимо, прежде всего, чтобы она учитывала следующие пробле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удшение социального положения семей учащихс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еспеченность детей полноценным пита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неблагополучных семей, мало занимающимися проблемами воспитания и развития своих дет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ысокий уровень общей культуры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ериями работы учителя по данному направлению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ьный режи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моциональный режи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на видов деятель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физпауз на урок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т физиологических особенностей в развитии организм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ширение зрительного пространства (смена угла зрения) и п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оздание здоровьесберегающих условий организации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хранение, укрепление и коррекция здоровья учащихся на каждом возрастном эта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рмирование у учащихся осознанного отношения к своему здоровью и физиче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зработать и внедрить наиболее рациональные формы и методы диагностики физического здоровь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здать систему учебных и внеучебных форм и методов, способствующих становлению физически, психически и эмоционально здоров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формировать навыки здорового образа жизни, гигиены, правил личной безопасност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Системная комплексная программа по сохранению и укреплению здоровья учащихся может быть построена из следующих бло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блок – ресурсное обеспе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ние и содержание классной комнаты в соответствии с гигиеническими норматив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ащенность кабинета необходимым оборудова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тание в школьной столово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справочной и художественной литературы в каби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блок – организация учебного проце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людение гигиенических норм и требований к организации и объему учебной нагрузки (домашние задания) учащихс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методов и методик обучения, соответствующих возрастным особенностям и возможностям учащихс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людение требований к использованию технических средств в обучен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изация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блок – просветительско-воспитательная работа с учащимися и роди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еды, консультации по проблемам сохранения и укрепления здоровья, профилактики вредных привычек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я Дня Здоровья, конкурсов, празд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блок – физкультурно-оздоровительн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ая работа с учащимися на уроке физкульту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подвижных игр (динамической паузы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ежедневной утренней гимнастики до уроков, физпауз на уроках, гимнастики для глаз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спортивных игр, соревнований с использованием правил дорожного движения, личной гигиены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V блок – профилактика, динамическое наблюдение за состоянием здоровь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улярный анализ и обсуждение с родителями и медработником результатов динамических наблюдений за состоянием здоровья школьник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ение паспорта здоровья класса, что наглядно позволяет увидеть рост заболеваемости, проанализировать причин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лечение медработника к просвещению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иенические требования к организации и проведению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тность урока: не менее 60 % и не более 75-8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видов деятельности: 4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яя продолжительность различных видов учебной деятельности: не более 10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та чередований различных видов учебной деятельности: смена не позже, чем через 7-10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видов преподавания: не менее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дование видов преподавания: не позже чем через 10-15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аботы учителя на уро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полимодальности материала (направлен на использование зрения, слуха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регулирования насыщенности урока (смена видов учебной деятельности, проведение физпауз, эмоциональная разгрузка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активный режим (работа в групп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моциональная насыщенность (мотивация на уроке. Эмоциональная разрядка, ситуация успеха для каждого ученика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учителя – классного руководителя по здоровьесбереж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удничество с медицинским персоналом школы для изучения и последующей коррекции физического здоровья учеников кл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сотрудничества с родителями учащихся, консультирование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в работе диагностических методов исследования для возможной организации коррекции здоровья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работы по формированию правильного отношения учащихся к урокам физической культуры, к занятиям 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профилактической работы по предупреждению несчастных случа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ирование у учащихся способности к рефлексии по проблемам собственного здоровья. </w:t>
      </w:r>
    </w:p>
    <w:p>
      <w:pPr>
        <w:pStyle w:val="Normal"/>
        <w:rPr/>
      </w:pPr>
      <w:r>
        <w:rPr/>
        <w:t>^  ПРИМЕРНЫЙ ПЛАН РАБОТЫ УЧИТЕЛЯ, КЛАССНОГО РУКОВОДИТЕЛЯ НА ГОД ПО СОХРАНЕНИЮ И УКРЕПЛЕНИЮ ЗДОРОВЬЯ УЧАЩИХСЯ.</w:t>
      </w:r>
    </w:p>
    <w:p>
      <w:pPr>
        <w:pStyle w:val="Normal"/>
        <w:rPr/>
      </w:pPr>
      <w:r>
        <w:rPr/>
        <w:t>№</w:t>
      </w:r>
      <w:r>
        <w:rPr/>
        <w:tab/>
      </w:r>
    </w:p>
    <w:p>
      <w:pPr>
        <w:pStyle w:val="Normal"/>
        <w:rPr/>
      </w:pPr>
      <w:r>
        <w:rPr/>
        <w:t>Содержан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Проведение классного родительского собрания с целью пропаганды здорового образа жизни, режима учебы и отдыха, организации горячего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Организация работы с комплексом физпауз для снятия динамической нагрузки у учащихся на отдельные органы и системы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Соблюдение санитарно-гигиенического режима в клас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лажная убор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списание уро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здание интерьера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Работа с паспортом здоровья учащихся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Работа по профилактике детского травматизма, в том числе дорожно-транспор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 xml:space="preserve">Организация работы по физическому воспитанию с детьми с ослабленным здоров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Пропаганда здорового образа жизни с привлечением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Систематическое проведение классных часов по профилактике наркомании, курения, алкого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</w:p>
    <w:p>
      <w:pPr>
        <w:pStyle w:val="Normal"/>
        <w:rPr/>
      </w:pPr>
      <w:r>
        <w:rPr/>
        <w:t>Составление вставки книг по вопросам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Контроль за семьями и детьми, находящимися в социально-опас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</w:p>
    <w:p>
      <w:pPr>
        <w:pStyle w:val="Normal"/>
        <w:rPr/>
      </w:pPr>
      <w:r>
        <w:rPr/>
        <w:t>Участие в конкурсах плакатов, рисунков, агитбригад по пропаганд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</w:r>
    </w:p>
    <w:p>
      <w:pPr>
        <w:pStyle w:val="Normal"/>
        <w:rPr/>
      </w:pPr>
      <w:r>
        <w:rPr/>
        <w:t>Проведение спортивных мероприятий, конкурсов, сорев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</w:r>
    </w:p>
    <w:p>
      <w:pPr>
        <w:pStyle w:val="Normal"/>
        <w:rPr/>
      </w:pPr>
      <w:r>
        <w:rPr/>
        <w:t>Консультирование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</w:r>
    </w:p>
    <w:p>
      <w:pPr>
        <w:pStyle w:val="Normal"/>
        <w:rPr/>
      </w:pPr>
      <w:r>
        <w:rPr/>
        <w:t>Беседы с родителями по профилактике детского трав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</w:r>
    </w:p>
    <w:p>
      <w:pPr>
        <w:pStyle w:val="Normal"/>
        <w:rPr/>
      </w:pPr>
      <w:r>
        <w:rPr/>
        <w:t>Создание уголков по правилам безопасного поведения, правилам противопожарной безопасности, правилам дорожного движения, создание отряда ИЮД, организация его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</w:r>
    </w:p>
    <w:p>
      <w:pPr>
        <w:pStyle w:val="Normal"/>
        <w:rPr/>
      </w:pPr>
      <w:r>
        <w:rPr/>
        <w:t>Организация встреч родителей и учащихся с инспекторами ГИБДД, пожар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</w:r>
    </w:p>
    <w:p>
      <w:pPr>
        <w:pStyle w:val="Normal"/>
        <w:rPr/>
      </w:pPr>
      <w:r>
        <w:rPr/>
        <w:t>Составление схем безопасных маршрутов движения детей в школу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</w:r>
    </w:p>
    <w:p>
      <w:pPr>
        <w:pStyle w:val="Normal"/>
        <w:rPr/>
      </w:pPr>
      <w:r>
        <w:rPr/>
        <w:t>Соблюдение мер противопожарной безопасности на протяжении всего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</w:r>
    </w:p>
    <w:p>
      <w:pPr>
        <w:pStyle w:val="Normal"/>
        <w:rPr/>
      </w:pPr>
      <w:r>
        <w:rPr/>
        <w:t>Проведение инструктажей с учащимися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</w:r>
    </w:p>
    <w:p>
      <w:pPr>
        <w:pStyle w:val="Normal"/>
        <w:rPr/>
      </w:pPr>
      <w:r>
        <w:rPr/>
        <w:t>Организация кружковой работы, направленной на сохранение и укрепление здоровья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Примерная тематика родительских собраний, лекториев, бесед с родителями по проблеме сохранения и укрепления здоровья учащихся.</w:t>
      </w:r>
    </w:p>
    <w:p>
      <w:pPr>
        <w:pStyle w:val="Normal"/>
        <w:rPr/>
      </w:pPr>
      <w:r>
        <w:rPr/>
        <w:t>№</w:t>
      </w:r>
      <w:r>
        <w:rPr/>
        <w:tab/>
      </w:r>
    </w:p>
    <w:p>
      <w:pPr>
        <w:pStyle w:val="Normal"/>
        <w:rPr/>
      </w:pPr>
      <w:r>
        <w:rPr/>
        <w:t>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В семье растет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В семье растет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Детский травматизм на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Досуг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Забота родителей о физическом и гигиеническом воспитании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>За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Каким будет ваш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Как влияет на безопасность детей поведение родителей на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</w:p>
    <w:p>
      <w:pPr>
        <w:pStyle w:val="Normal"/>
        <w:rPr/>
      </w:pPr>
      <w:r>
        <w:rPr/>
        <w:t>Причины быстрой утомляемости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Психологическая поддержка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</w:p>
    <w:p>
      <w:pPr>
        <w:pStyle w:val="Normal"/>
        <w:rPr/>
      </w:pPr>
      <w:r>
        <w:rPr/>
        <w:t>Физические и душевные трав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Примерная тематика классных часов, бесед, конкурсов с учащимися по проблеме сохранения и укрепления их здоровья.</w:t>
      </w:r>
    </w:p>
    <w:p>
      <w:pPr>
        <w:pStyle w:val="Normal"/>
        <w:rPr/>
      </w:pPr>
      <w:r>
        <w:rPr/>
        <w:t>№</w:t>
      </w:r>
      <w:r>
        <w:rPr/>
        <w:tab/>
      </w:r>
    </w:p>
    <w:p>
      <w:pPr>
        <w:pStyle w:val="Normal"/>
        <w:rPr/>
      </w:pPr>
      <w:r>
        <w:rPr/>
        <w:t>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Беседа “Береги свою жизн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Беседа “Если хочешь быть здоров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Беседа “В здоровом теле здоровый дух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Беседа “Для чего мы моем ру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Беседа “Для чего нужна заряд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>Беседа “Осторожно на дорогах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Веселая спартакиада “Волшебный мяч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Зарни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</w:p>
    <w:p>
      <w:pPr>
        <w:pStyle w:val="Normal"/>
        <w:rPr/>
      </w:pPr>
      <w:r>
        <w:rPr/>
        <w:t>Игра “В гостях у Айболит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Игра “Здоров будешь – все добудеш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</w:p>
    <w:p>
      <w:pPr>
        <w:pStyle w:val="Normal"/>
        <w:rPr/>
      </w:pPr>
      <w:r>
        <w:rPr/>
        <w:t>Игра “Мы – ловкие, смелые, умелы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</w:r>
    </w:p>
    <w:p>
      <w:pPr>
        <w:pStyle w:val="Normal"/>
        <w:rPr/>
      </w:pPr>
      <w:r>
        <w:rPr/>
        <w:t>КВН “Назло рекорда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</w:r>
    </w:p>
    <w:p>
      <w:pPr>
        <w:pStyle w:val="Normal"/>
        <w:rPr/>
      </w:pPr>
      <w:r>
        <w:rPr/>
        <w:t>Классный час “Мои увлечени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</w:r>
    </w:p>
    <w:p>
      <w:pPr>
        <w:pStyle w:val="Normal"/>
        <w:rPr/>
      </w:pPr>
      <w:r>
        <w:rPr/>
        <w:t>Классный час “Мои любимые игры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</w:r>
    </w:p>
    <w:p>
      <w:pPr>
        <w:pStyle w:val="Normal"/>
        <w:rPr/>
      </w:pPr>
      <w:r>
        <w:rPr/>
        <w:t>Классный час “Мой режим дня – мой друг и помощни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</w:r>
    </w:p>
    <w:p>
      <w:pPr>
        <w:pStyle w:val="Normal"/>
        <w:rPr/>
      </w:pPr>
      <w:r>
        <w:rPr/>
        <w:t>Классный час “Мы играе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</w:r>
    </w:p>
    <w:p>
      <w:pPr>
        <w:pStyle w:val="Normal"/>
        <w:rPr/>
      </w:pPr>
      <w:r>
        <w:rPr/>
        <w:t>Лекция профессора Знайки о правильном пит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</w:r>
    </w:p>
    <w:p>
      <w:pPr>
        <w:pStyle w:val="Normal"/>
        <w:rPr/>
      </w:pPr>
      <w:r>
        <w:rPr/>
        <w:t>Малые Олимпий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</w:r>
    </w:p>
    <w:p>
      <w:pPr>
        <w:pStyle w:val="Normal"/>
        <w:rPr/>
      </w:pPr>
      <w:r>
        <w:rPr/>
        <w:t>Маскарад вред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</w:r>
    </w:p>
    <w:p>
      <w:pPr>
        <w:pStyle w:val="Normal"/>
        <w:rPr/>
      </w:pPr>
      <w:r>
        <w:rPr/>
        <w:t>На дворе у нас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</w:r>
    </w:p>
    <w:p>
      <w:pPr>
        <w:pStyle w:val="Normal"/>
        <w:rPr/>
      </w:pPr>
      <w:r>
        <w:rPr/>
        <w:t>Приглашает Королева 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</w:r>
    </w:p>
    <w:p>
      <w:pPr>
        <w:pStyle w:val="Normal"/>
        <w:rPr/>
      </w:pPr>
      <w:r>
        <w:rPr/>
        <w:t>Расследование Шерлока Холмса “Куда пропал аппети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</w:r>
    </w:p>
    <w:p>
      <w:pPr>
        <w:pStyle w:val="Normal"/>
        <w:rPr/>
      </w:pPr>
      <w:r>
        <w:rPr/>
        <w:t>Спортивный час “Веселый экспрес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</w:r>
    </w:p>
    <w:p>
      <w:pPr>
        <w:pStyle w:val="Normal"/>
        <w:rPr/>
      </w:pPr>
      <w:r>
        <w:rPr/>
        <w:t>Старты наде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</w:r>
    </w:p>
    <w:p>
      <w:pPr>
        <w:pStyle w:val="Normal"/>
        <w:rPr/>
      </w:pPr>
      <w:r>
        <w:rPr/>
        <w:t>Три С (сила, смекалка, сноровка) – спортивн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ю необходимо сформировать у ребенка потребность быть здоровым, научить его этому, организованно помочь в сохранении и формировании здоровья. В идеальном приближении школьник должен быть личностью духовно, физически и социально здоровой, способной управлять своим здоровьем и укреплять его. Основным критерием эффективности работы должно стать состояние физического, психологического, эмоционального и социального благополучия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3:00Z</dcterms:created>
  <dc:creator>администрация</dc:creator>
  <dc:description/>
  <cp:keywords/>
  <dc:language>en-US</dc:language>
  <cp:lastModifiedBy>администрация</cp:lastModifiedBy>
  <dcterms:modified xsi:type="dcterms:W3CDTF">2013-04-01T05:14:00Z</dcterms:modified>
  <cp:revision>2</cp:revision>
  <dc:subject/>
  <dc:title/>
</cp:coreProperties>
</file>