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/>
        </w:rPr>
        <w:t xml:space="preserve">                             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1 нче вариа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Хәбәрлекнең саныннан чыгып, җөмләнең төрен билгеләгез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Син адаштың, ләкин яхшы идең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ади җөмлә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ушма җөмл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Хәбәрлекнең саныннан чыгып, җөмләнең төрен билгеләгез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кта күп утыргач, кадер китә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ади җөмлә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ушма җөмл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Җөмләнең структур төрен билгеләгез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Әмма, иркәм,син шуны онытма: тургайлар күккә никадәр генә биек     менеп сайрасалар да, оя корырга барыбер җиргә кайталар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змә кушма җөмлә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ярченле кушма җөмлә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Кушма җөмләне табыгыз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Икенче бер вакыт Олы Тархан авылында ике апаның үзара сөйләшкәндәге интон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ия байлыгы да минем зур ачыш булган ид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Гыймади нихәтле генә кызып китмәскә тырышса да, Гомәрнең бу кадап әйткән сүзен тыныч кына үткәреп җибәрә алмад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Яшьлект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нд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к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өтен гомерне, язмышны хәл итә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Шамил егылган чакта, сал тирәли сузылган тимер чыбыкларның берсенә тотынып өлгер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Җөмләдә бәйләүче чараны билгеләгез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Яныңа килгәннәрне куарга ашыкма, юкса килүче дә булмас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2 нче зат боерык фигыльнең берлек формас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юкса ияртүче теркәгеч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санау интон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яс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Иярчен җөмләнең мәг</w:t>
      </w:r>
      <w:r>
        <w:rPr>
          <w:rFonts w:cs="Times New Roman" w:ascii="Times New Roman" w:hAnsi="Times New Roman"/>
          <w:sz w:val="28"/>
          <w:szCs w:val="28"/>
        </w:rPr>
        <w:t>ънә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р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геләгез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рча кош-корт йоклаган булганга, урман тын икән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ярчен тәмамлык җөмлә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иярчен аергыч җөмлә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иярчен рәвеш җөмлә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иярчен сәбәп җөмлә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Иярчен җөмләнең структур һәм мә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нәви төрен билгеләгез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Беренче карашка ул шактый үзгәргән кебек иде: йөзендәге сызыклары тирәнәйгән һәм аның чыраена җитдилек биреп торалар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алитик иярчен күләм җөмлә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алитик иярчен хәбәр җөмлә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алитик иярчен рәвеш җөмлә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алитик иярчен аныклагыч җөмлә</w:t>
      </w:r>
    </w:p>
    <w:p>
      <w:pPr>
        <w:pStyle w:val="Style17"/>
        <w:ind w:left="97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97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Иярчен ия җөмләне табыгыз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тә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ралын тапкан-таш кискән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ү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ы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ш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лдашының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ңган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мә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әге бар тик тормас.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Иярчен хәбәр җөмләне табыгыз: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Энәсе үткәннең җебе үтәр.</w:t>
      </w:r>
    </w:p>
    <w:p>
      <w:pPr>
        <w:pStyle w:val="Style17"/>
        <w:ind w:left="133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Тәк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en-US"/>
        </w:rPr>
        <w:t>дир шундый: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 аздан да олы шатлык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а алырга,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сөенергә кирәк безгә.</w:t>
      </w:r>
    </w:p>
    <w:p>
      <w:pPr>
        <w:pStyle w:val="Style17"/>
        <w:ind w:left="133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Аның акчасы беткәнгә дә инде күптән.</w:t>
      </w:r>
    </w:p>
    <w:p>
      <w:pPr>
        <w:pStyle w:val="Normal"/>
        <w:tabs>
          <w:tab w:val="clear" w:pos="708"/>
          <w:tab w:val="left" w:pos="1420" w:leader="none"/>
        </w:tabs>
        <w:ind w:left="615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Ул авыр гына урыныннан кузгалды, шул аның юлга чыгуы иде.</w:t>
      </w:r>
    </w:p>
    <w:p>
      <w:pPr>
        <w:pStyle w:val="Normal"/>
        <w:tabs>
          <w:tab w:val="clear" w:pos="708"/>
          <w:tab w:val="left" w:pos="1420" w:leader="none"/>
        </w:tabs>
        <w:ind w:left="61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97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200"/>
        <w:ind w:left="975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56:00Z</dcterms:created>
  <dc:creator>Admin</dc:creator>
  <dc:description/>
  <cp:keywords/>
  <dc:language>en-US</dc:language>
  <cp:lastModifiedBy>Admin</cp:lastModifiedBy>
  <dcterms:modified xsi:type="dcterms:W3CDTF">2010-10-21T12:14:00Z</dcterms:modified>
  <cp:revision>1</cp:revision>
  <dc:subject/>
  <dc:title/>
</cp:coreProperties>
</file>