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«Елабуж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и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«Рассмотрено»</w:t>
        <w:tab/>
        <w:tab/>
        <w:tab/>
        <w:tab/>
        <w:t xml:space="preserve">                        «Согласовано»</w:t>
        <w:tab/>
        <w:tab/>
        <w:tab/>
        <w:tab/>
        <w:t xml:space="preserve">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МО</w:t>
        <w:tab/>
        <w:tab/>
        <w:tab/>
        <w:tab/>
        <w:t xml:space="preserve">                        Заместитель директора</w:t>
        <w:tab/>
        <w:tab/>
        <w:t xml:space="preserve">                             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ителей  математического                       </w:t>
        <w:tab/>
        <w:t xml:space="preserve">            по УВР ГБС(К)ОУ</w:t>
        <w:tab/>
        <w:tab/>
        <w:tab/>
        <w:t xml:space="preserve">                              ГБС(К)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икла, физкультуры, ОБЖ                                               «Елабужская школа-интернат                                      «Елабужская школа-интерна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технологии                                   </w:t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ида»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и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/Е.Х. Грахова/</w:t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</w:t>
        <w:softHyphen/>
        <w:softHyphen/>
        <w:softHyphen/>
        <w:softHyphen/>
        <w:t>/Р.З.Кузнецова/</w:t>
        <w:tab/>
        <w:tab/>
        <w:tab/>
        <w:t xml:space="preserve">                   _________/В.Ф.Шведчиков/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токол №1 от</w:t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__»____                      2015г.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иказ №__ от «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«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_»                         _2015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</w:t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бщеобразователь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6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первой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а Василия Семен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Рассмотрено на засед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        педагогическ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токол №1 от 29.08.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 – 201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РАБОЧЕЙ 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 Основа безопасности жизне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      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    34  ч</w:t>
      </w:r>
      <w:r>
        <w:rPr>
          <w:rFonts w:cs="Times New Roman" w:ascii="Times New Roman" w:hAnsi="Times New Roman"/>
          <w:b/>
          <w:sz w:val="24"/>
          <w:szCs w:val="24"/>
        </w:rPr>
        <w:t>;  в неделю</w:t>
      </w:r>
      <w:r>
        <w:rPr>
          <w:rFonts w:cs="Times New Roman" w:ascii="Times New Roman" w:hAnsi="Times New Roman"/>
          <w:sz w:val="24"/>
          <w:szCs w:val="24"/>
        </w:rPr>
        <w:t xml:space="preserve">  1 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уроков</w:t>
      </w:r>
      <w:r>
        <w:rPr>
          <w:rFonts w:cs="Times New Roman" w:ascii="Times New Roman" w:hAnsi="Times New Roman"/>
          <w:sz w:val="24"/>
          <w:szCs w:val="24"/>
        </w:rPr>
        <w:t xml:space="preserve"> 1ч;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 </w:t>
      </w:r>
      <w:r>
        <w:rPr>
          <w:rFonts w:cs="Times New Roman" w:ascii="Times New Roman" w:hAnsi="Times New Roman"/>
          <w:sz w:val="24"/>
          <w:szCs w:val="24"/>
        </w:rPr>
        <w:t>4ч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ов</w:t>
      </w:r>
      <w:r>
        <w:rPr>
          <w:rFonts w:cs="Times New Roman" w:ascii="Times New Roman" w:hAnsi="Times New Roman"/>
          <w:sz w:val="24"/>
          <w:szCs w:val="24"/>
        </w:rPr>
        <w:t xml:space="preserve">   3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компонента государственного образовательного стандар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ы  основного общего образования по ОБЖ (базовый уровен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государственного бюджетного специального  (коррекционного) образовательного учреждения для обучающихся, воспитанников с ограниченными возможностями здоровья "Елабужская специальная (коррекционная) общеобразовательная  школа-интернат  I, II вида» на 2015-2016 уч.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ебник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.Т Смиронв, БО Хренников</w:t>
      </w:r>
      <w:r>
        <w:rPr>
          <w:rFonts w:cs="Times New Roman" w:ascii="Times New Roman" w:hAnsi="Times New Roman"/>
          <w:sz w:val="24"/>
          <w:szCs w:val="24"/>
        </w:rPr>
        <w:t> Основы безопасности жизнедеятельности: учеб. пособие для 5 кл.  — М.: Просвещение, 201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МК (Учебники, методические пособия к уечбникам)5-7 классы /Латчук В.Н., Макаров В.В., Маслов А.Г.,  М.; Дорфа 2005, 2009, 2.10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гровые занятия в курсе «ОБЖ» 5-9 кл Маслов А.Г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К под редакцией А.Т. Смирнова дополняют методические и справочные издания издательства «Просвещение»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   Смирнов А.Т., Хренников Б.О. и др. Основы безопасности жизнедеятельности. Справочник для учащихся. 5-11 кл.</w:t>
      </w:r>
    </w:p>
    <w:p>
      <w:pPr>
        <w:pStyle w:val="31"/>
        <w:spacing w:before="0" w:after="0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сновы безопасности жизнедеятельности. 5-9 классы. Поурочные Смирнов А.Т., Хренников Б.О. разработки. Пособие для учителей и методистов.  </w:t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 Интернет ресурсы: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е окно доступа к образовательным ресурсам (информация о подготовке к урокам, стандарты образования, информация о новых учебниках и учебных пособиях).</w:t>
      </w:r>
    </w:p>
    <w:p>
      <w:pPr>
        <w:pStyle w:val="Normal"/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2.   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bzh.info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информационн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еб-сайт (обучение и воспитание основам безопасности жизнедеятельности).</w:t>
      </w:r>
    </w:p>
    <w:p>
      <w:pPr>
        <w:pStyle w:val="Normal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3.   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еб-сайт «Объединение педагогических изданий «Первое сентября» (статьи по основам безопасности жизнедеятельности в свободном доступе, имеется также архив статей).</w:t>
      </w:r>
    </w:p>
    <w:p>
      <w:pPr>
        <w:pStyle w:val="Normal"/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4.   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b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методическое издание по основам безопасности жизнедеятельности</w:t>
      </w:r>
    </w:p>
    <w:p>
      <w:pPr>
        <w:pStyle w:val="Normal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5.   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m-school.ru/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портал компании «Кирилл и Мефодий»</w:t>
      </w:r>
    </w:p>
    <w:p>
      <w:pPr>
        <w:pStyle w:val="Normal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6.   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verdlovsk-school8.nm.ru/docobgd.htm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 учителя ОБЖД</w:t>
      </w:r>
    </w:p>
    <w:p>
      <w:pPr>
        <w:pStyle w:val="Normal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7.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ovgorod.fio.ru/projects/Project1583/index.htm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е шаги граждан в чрезвычайных ситуациях (памятка о правилах поведения граждан в чрезвычайных ситуация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яснительная записка </w:t>
      </w:r>
    </w:p>
    <w:p>
      <w:pPr>
        <w:pStyle w:val="C14"/>
        <w:spacing w:before="0" w:after="0"/>
        <w:ind w:firstLine="708"/>
        <w:jc w:val="both"/>
        <w:rPr>
          <w:color w:val="444444"/>
        </w:rPr>
      </w:pPr>
      <w:r>
        <w:rPr/>
        <w:t>Рабочая программа составлена на осно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 станда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 основного общего образования по ОБЖ (базовый уро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государственного бюджетного специального  (коррекционного) образовательного учреждения для обучающихс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ников с ограниченными возможностями здоровья "Елабужская специальная (коррекционная) общеобразовательная  школа-интернат  I, II вида» на 2015-2016 уч.г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роцесс в школе - интернат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ида направлен на преодоление недостатков психического и речевого развития учащихся, затрудняющих усвоение основ наук, с использованием специальных средств обучения (звукоусиливающей аппаратуры), методов обучения и определенным образом структурированного содержания обучения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Основы безопасности жизнедеятельности»  в 6 классе специальной (коррекционной) школы 1 вида имеет </w:t>
      </w:r>
      <w:r>
        <w:rPr>
          <w:rFonts w:cs="Times New Roman" w:ascii="Times New Roman" w:hAnsi="Times New Roman"/>
          <w:b/>
          <w:bCs/>
          <w:sz w:val="24"/>
          <w:szCs w:val="24"/>
        </w:rPr>
        <w:t>следующие особенности</w:t>
      </w:r>
      <w:r>
        <w:rPr>
          <w:rFonts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 тесно связано с формированием словесной речи  учащихся с нарушенным слу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осуществляет непрерывное развитие словесного общения глухих учащихся. При этом учитель  выполняет следующие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ециальное выделение базовых лексико-грамматических структур для оформления знаний по различным темам курса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и использование остаточного слух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уровня развития речемыслительной деятельности школьников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информативной насыщенности уроков за счет личностно-ориентированного рассмотрения изучаемых вопро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сновные </w:t>
      </w:r>
      <w:r>
        <w:rPr>
          <w:rFonts w:cs="Times New Roman" w:ascii="Times New Roman" w:hAnsi="Times New Roman"/>
          <w:i/>
          <w:sz w:val="24"/>
          <w:szCs w:val="24"/>
        </w:rPr>
        <w:t>специфические методы</w:t>
      </w:r>
      <w:r>
        <w:rPr>
          <w:rFonts w:cs="Times New Roman" w:ascii="Times New Roman" w:hAnsi="Times New Roman"/>
          <w:sz w:val="24"/>
          <w:szCs w:val="24"/>
        </w:rPr>
        <w:t xml:space="preserve">, используемые на уроках  в школе для детей с нарушением слуха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словесной речи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и использование остаточного слуха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чтению с губ и произно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потребность предвидеть возможные жизненные экстремальные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 учащихся сознательное и ответственное отношение к личной безопасности и безопасности окружающи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ми навыков сохранения жизни и здоровья в неблагоприятных, угрожающих жизни условиях, оказание помощи пострадавш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ать достаточно твёрдые умения и навыки поведения в той или иной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ить детей методам обеспечения личной безопасности;</w:t>
      </w:r>
    </w:p>
    <w:p>
      <w:pPr>
        <w:pStyle w:val="Style21"/>
        <w:tabs>
          <w:tab w:val="left" w:pos="0" w:leader="none"/>
          <w:tab w:val="left" w:pos="180" w:leader="none"/>
          <w:tab w:val="left" w:pos="11015" w:leader="none"/>
        </w:tabs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ab/>
        <w:t>Требования к уровню подготовки учащимся 6 класса</w:t>
      </w:r>
    </w:p>
    <w:p>
      <w:pPr>
        <w:pStyle w:val="Style21"/>
        <w:tabs>
          <w:tab w:val="left" w:pos="0" w:leader="none"/>
          <w:tab w:val="left" w:pos="180" w:leader="none"/>
          <w:tab w:val="left" w:pos="11015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Учащиеся должны знать: </w:t>
      </w:r>
    </w:p>
    <w:p>
      <w:pPr>
        <w:pStyle w:val="Style21"/>
        <w:numPr>
          <w:ilvl w:val="0"/>
          <w:numId w:val="4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ные понятия о здоровом образе жизни;</w:t>
      </w:r>
    </w:p>
    <w:p>
      <w:pPr>
        <w:pStyle w:val="Style21"/>
        <w:numPr>
          <w:ilvl w:val="0"/>
          <w:numId w:val="4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среде обитания человека, безопасности человека;</w:t>
      </w:r>
    </w:p>
    <w:p>
      <w:pPr>
        <w:pStyle w:val="Style21"/>
        <w:numPr>
          <w:ilvl w:val="0"/>
          <w:numId w:val="4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асные ситуации техногенного характера;</w:t>
      </w:r>
    </w:p>
    <w:p>
      <w:pPr>
        <w:pStyle w:val="Style21"/>
        <w:numPr>
          <w:ilvl w:val="0"/>
          <w:numId w:val="4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асные ситуации природного характера;</w:t>
      </w:r>
    </w:p>
    <w:p>
      <w:pPr>
        <w:pStyle w:val="Style21"/>
        <w:numPr>
          <w:ilvl w:val="0"/>
          <w:numId w:val="4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азание первой медицинской помощи;</w:t>
      </w:r>
    </w:p>
    <w:p>
      <w:pPr>
        <w:pStyle w:val="Style21"/>
        <w:numPr>
          <w:ilvl w:val="0"/>
          <w:numId w:val="4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резвычайные ситуации природного и техногенного характера</w:t>
      </w:r>
    </w:p>
    <w:p>
      <w:pPr>
        <w:pStyle w:val="Style21"/>
        <w:tabs>
          <w:tab w:val="left" w:pos="0" w:leader="none"/>
          <w:tab w:val="left" w:pos="180" w:leader="none"/>
          <w:tab w:val="left" w:pos="1101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Учащиеся должны уметь: </w:t>
      </w:r>
    </w:p>
    <w:p>
      <w:pPr>
        <w:pStyle w:val="Style21"/>
        <w:numPr>
          <w:ilvl w:val="0"/>
          <w:numId w:val="5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сти здоровый образ жизни;</w:t>
      </w:r>
    </w:p>
    <w:p>
      <w:pPr>
        <w:pStyle w:val="Style21"/>
        <w:numPr>
          <w:ilvl w:val="0"/>
          <w:numId w:val="5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езопасить себя в повседневной жизни;</w:t>
      </w:r>
    </w:p>
    <w:p>
      <w:pPr>
        <w:pStyle w:val="Style21"/>
        <w:numPr>
          <w:ilvl w:val="0"/>
          <w:numId w:val="5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вать в водоемах;</w:t>
      </w:r>
    </w:p>
    <w:p>
      <w:pPr>
        <w:pStyle w:val="Style21"/>
        <w:numPr>
          <w:ilvl w:val="0"/>
          <w:numId w:val="5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еходить через улицу соблюдая правила пешехода;</w:t>
      </w:r>
    </w:p>
    <w:p>
      <w:pPr>
        <w:pStyle w:val="Style21"/>
        <w:numPr>
          <w:ilvl w:val="0"/>
          <w:numId w:val="5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ызвать «скорую помощь», оказать первую медицинскую помощь при различных видах повреждений;</w:t>
      </w:r>
    </w:p>
    <w:p>
      <w:pPr>
        <w:pStyle w:val="Style21"/>
        <w:numPr>
          <w:ilvl w:val="0"/>
          <w:numId w:val="5"/>
        </w:numPr>
        <w:tabs>
          <w:tab w:val="clear" w:pos="11015"/>
          <w:tab w:val="left" w:pos="0" w:leader="none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йствовать при чрезвычайных ситуациях природного и техногенного характера</w:t>
      </w:r>
    </w:p>
    <w:p>
      <w:pPr>
        <w:pStyle w:val="Style21"/>
        <w:jc w:val="center"/>
        <w:rPr/>
      </w:pPr>
      <w:r>
        <w:rPr/>
        <w:t>ТЕМАТИЧЕСКОЕ  ПЛАНИРОВАНИЕ</w:t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907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,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личной безопасности в повседнев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здоровом образе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среда его обитания, безопасность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природ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медицинская помощь и правила ее оказ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едение итогов по курсу «ОБЖ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СОДЕРЖ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еспечение личной безопасности в повседневной жизни – 23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 о здоровом образе жизни 10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ый образ жизни. Режим дня Двигательная активность. Основные физические качества. Закаливание. Рациональное питание. Вредные привычки и их влияние на здоровье человека. Курение табака (никотинизм). Алкоголь. Профилактика вредных привы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среда его обитания, безопасность человека -5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как среда обитания. Жилище человека, особенности жизнеобеспечения жилища. Особенности природных условий в городе. Взаимоотношения людей проживающих в городе, и безопасность. Безопасность в повседневной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асные ситуации техногенного характера -6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ное движение, безопасность участков дорожного движения. Пешеход. Безопасность пешехода. Пассажир. Безопасность пассажи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итель. Пожарная безопасность. Безопасное поведение в бытовых услов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асные ситуации природного характера – 2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дные явления и безопасность человека. Безопасность на водоем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казание первой медицинской помощи – 3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помощь при различных видах повреждений. Оказание первой помощи при ушибах, ссадинах. Первая помощь при отравлен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Чрезвычайные ситуации природного и техногенного характера – 7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ые ситуации природного характер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воднение. Ураганы, бури, смерчи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Оползни, сели, обвал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Чрезвычайные ситуации техногенного характер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ействие при оповещении об угрозе возникновения чрезвычайных ситуаций природного характе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 по курсу «ОБЖ»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й программы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ценка знан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 xml:space="preserve">выставляется за </w:t>
      </w:r>
      <w:r>
        <w:rPr>
          <w:rFonts w:cs="Times New Roman" w:ascii="Times New Roman" w:hAnsi="Times New Roman"/>
          <w:spacing w:val="25"/>
          <w:sz w:val="24"/>
          <w:szCs w:val="24"/>
        </w:rPr>
        <w:t>ответ,</w:t>
      </w:r>
      <w:r>
        <w:rPr>
          <w:rFonts w:cs="Times New Roman" w:ascii="Times New Roman" w:hAnsi="Times New Roman"/>
          <w:sz w:val="24"/>
          <w:szCs w:val="24"/>
        </w:rPr>
        <w:t xml:space="preserve"> в котором обучающийся демон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обучаю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у «2» </w:t>
      </w:r>
      <w:r>
        <w:rPr>
          <w:rFonts w:cs="Times New Roman" w:ascii="Times New Roman" w:hAnsi="Times New Roman"/>
          <w:iCs/>
          <w:sz w:val="24"/>
          <w:szCs w:val="24"/>
        </w:rPr>
        <w:t>ставится, если обучающийся не овладел основными знаниями и умениями в соответствии с требованиями программы и допустил больше ошибок и недочетов, чем необходимо для оценки «3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1» </w:t>
      </w:r>
      <w:r>
        <w:rPr>
          <w:rFonts w:cs="Times New Roman" w:ascii="Times New Roman" w:hAnsi="Times New Roman"/>
          <w:iCs/>
          <w:sz w:val="24"/>
          <w:szCs w:val="24"/>
        </w:rPr>
        <w:t>ставится в том случае, если обучающийся не может ответить ни на один из поставленных вопрос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04"/>
        <w:gridCol w:w="806"/>
        <w:gridCol w:w="2091"/>
        <w:gridCol w:w="1689"/>
        <w:gridCol w:w="1777"/>
        <w:gridCol w:w="2475"/>
        <w:gridCol w:w="851"/>
        <w:gridCol w:w="708"/>
        <w:gridCol w:w="2518"/>
      </w:tblGrid>
      <w:tr>
        <w:trPr>
          <w:trHeight w:val="7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деятельност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контроля измерител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своения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ой материал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личной безопасности в повседневной жизни – 41ч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 о здоровом образе жизни 10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ной, здоровый, инвалид, рост, вес, психическое состоя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д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правила режима дн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н, отдых, утренняя зарядка, утренний туалет, питание, рабо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ьная актив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правила двигательной активност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дцебиение, дыхание, отдышка, вялость, бодрос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физические каче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физические качеств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а, выносливость, гибкость, скорос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ли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равила закаливания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астная вода, влажность, теплая одежда, солнечная ван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е пит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зач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авила рационального пит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питания, калорийность пищи, содержание витамин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дные привычки и их влияние на здоровье челове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ияние вредных привычек на здоровь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ление жизни, слабохарактерный, внутренние органы,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ение табака (никотинизм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-н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вреде кур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ола, вредные вещества, раковые болезн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кого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вреде алкогол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вление мозга, нервная система, белая горяч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а вредных привыче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вредных привычках и профилактик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ание, сила воли, нетерпимость</w:t>
            </w:r>
          </w:p>
        </w:tc>
      </w:tr>
      <w:tr>
        <w:trPr/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среда его обитания, безопасность человека -5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как среда обит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 городе как среда обит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гаполис; опасные ситу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е человека, особенности жизнеобеспечения жилищ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 жилище человека, особенности жизнеобеспечения жилищ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ные знания в повседневной жиз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ий дом; Квартира горожанина; Бытовой газ; канализация; бытовая техни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природных условий в горо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 об особенностях природных условий в город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шленная зона; климат местности; водоемы; зеленые насажден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отношения людей проживающих в городе, и безопас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 о взаимоотношениях людей проживающих в городе, и безопасност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я; Столица; экономический и культурный цент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асность в повседневной жиз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 о безопасности в повседневной жизн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ган в городе; взрывы и пожары; уличные беспорядки</w:t>
            </w:r>
          </w:p>
        </w:tc>
      </w:tr>
      <w:tr>
        <w:trPr/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сные ситуации техногенного характера -6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движение, безопасность участков дорожного дви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безопасности дорожного движ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, опасная дорога, транспор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шеход. Безопасность пешех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равилах пешеход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правил, внимание, уверенность,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. Безопасность пассажи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безопасности пассажи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й транспорт, железнодорожный транспорт, авар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асные ситуации на транспорт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внимательный, беспечный,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ожарной безопас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ература огня, угарный газ, огнетушител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асное поведение в бытовых услов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 безопасном поведение в бытов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лад жизни; бытовые приборы; </w:t>
            </w:r>
          </w:p>
        </w:tc>
      </w:tr>
      <w:tr>
        <w:trPr/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сные ситуации природного характера – 2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одные явления и безопасность челове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 о погодных явлениях и безопасности человек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ода; состояние атмосферы; гроза, гололед, снежный занос, метель, пург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асность на водоема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безопасности на водоем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альный сезон, незнакомое место, сильное течение</w:t>
            </w:r>
          </w:p>
        </w:tc>
      </w:tr>
      <w:tr>
        <w:trPr/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резвычайные ситуации природного и техногенного характера – 7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резвычайные ситуации природного характе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чрезвычайн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овать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резвычайные ситуации, обрушения, катастрофа, жертвы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водне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наводнени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овать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опление, уровень воды, таяние снега, ливневый дож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ганы, бури, смерч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раганах, бурях, смерч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овать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ное давление, жилые дома, укрыт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зни, сели, обвал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зач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оползнях, селях, обвал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овать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шанные массы земли, обильные дожди, бурный пото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резвычайные ситуации техногенного характе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ЧС техногенного характе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овать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сность для жизни, промышленные объекты, производственные авар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е при оповещении об угрозе возникновения чрезвычайных ситуаций природного характе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 о действиях при оповещении об угрозе возникновения чрезвычайных ситуаций природного характе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овать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етрясение, наводнение, ураган, буря, смерч, оползни, сели, обвалы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е при оповещении об угрозе возникновения чрезвычайных ситуаций техногенного характе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 о действиях при оповещении об угрозе возникновения чрезвычайных ситуаций техногенного характе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овать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ационная опасность, взрывоопасный объект, химически опасный объект</w:t>
            </w:r>
          </w:p>
        </w:tc>
      </w:tr>
      <w:tr>
        <w:trPr/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и правила ее оказания – 3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помощь при различных видах пов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ервой медицинской помощи при различных видах трав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ны резанные колотые, переломы открытые закрыты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ервой помощи при ушибах, ссадина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. 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равила оказания первой помощи при ушибе, порезах и ссадина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дение, удар, гематома тела, тугая повязка,  поко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ая помощь при отравлениях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. 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равила оказания первой помощи при отравления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рченные продукты, срок хранения, промывание желудка</w:t>
            </w:r>
          </w:p>
        </w:tc>
      </w:tr>
      <w:tr>
        <w:trPr/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 по курсу «ОБЖ» -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личной безопасности в повседневной жиз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ур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ое (учебник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ymbolMT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Times New Roman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bCs/>
      <w:color w:val="000000"/>
      <w:sz w:val="24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FontStyle57">
    <w:name w:val="Font Style57"/>
    <w:qFormat/>
    <w:rPr>
      <w:rFonts w:ascii="Times New Roman" w:hAnsi="Times New Roman" w:cs="Times New Roman"/>
      <w:b/>
      <w:sz w:val="20"/>
    </w:rPr>
  </w:style>
  <w:style w:type="character" w:styleId="FontStyle71">
    <w:name w:val="Font Style71"/>
    <w:qFormat/>
    <w:rPr>
      <w:rFonts w:ascii="Times New Roman" w:hAnsi="Times New Roman" w:cs="Times New Roman"/>
      <w:b/>
      <w:i/>
      <w:sz w:val="16"/>
    </w:rPr>
  </w:style>
  <w:style w:type="character" w:styleId="FontStyle76">
    <w:name w:val="Font Style76"/>
    <w:qFormat/>
    <w:rPr>
      <w:rFonts w:ascii="Arial Unicode MS" w:hAnsi="Arial Unicode MS" w:eastAsia="Arial Unicode MS"/>
      <w:spacing w:val="-10"/>
      <w:sz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FranklinGothicBook0pt">
    <w:name w:val="Основной текст + Franklin Gothic Book;Интервал 0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ranklinGothicBook0pt1">
    <w:name w:val="Основной текст + Franklin Gothic Book;Полужирный;Интервал 0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basedOn w:val="Normal"/>
    <w:qFormat/>
    <w:pPr>
      <w:tabs>
        <w:tab w:val="clear" w:pos="708"/>
        <w:tab w:val="left" w:pos="11015" w:leader="none"/>
      </w:tabs>
      <w:spacing w:lineRule="auto" w:line="240" w:before="0" w:after="0"/>
    </w:pPr>
    <w:rPr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firstLine="37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0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 w:before="0" w:after="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" TargetMode="External"/><Relationship Id="rId3" Type="http://schemas.openxmlformats.org/officeDocument/2006/relationships/hyperlink" Target="http://www.obzh.info/" TargetMode="External"/><Relationship Id="rId4" Type="http://schemas.openxmlformats.org/officeDocument/2006/relationships/hyperlink" Target="http://www.1september.ru/" TargetMode="External"/><Relationship Id="rId5" Type="http://schemas.openxmlformats.org/officeDocument/2006/relationships/hyperlink" Target="http://www.school-obz.org/" TargetMode="External"/><Relationship Id="rId6" Type="http://schemas.openxmlformats.org/officeDocument/2006/relationships/hyperlink" Target="http://www.km-school.ru/" TargetMode="External"/><Relationship Id="rId7" Type="http://schemas.openxmlformats.org/officeDocument/2006/relationships/hyperlink" Target="http://sverdlovsk-school8.nm.ru/docobgd.htm" TargetMode="External"/><Relationship Id="rId8" Type="http://schemas.openxmlformats.org/officeDocument/2006/relationships/hyperlink" Target="http://www.novgorod.fio.ru/projects/Project1583/index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0:40:00Z</dcterms:created>
  <dc:creator>Владелец</dc:creator>
  <dc:description/>
  <cp:keywords/>
  <dc:language>en-US</dc:language>
  <cp:lastModifiedBy>Нина</cp:lastModifiedBy>
  <dcterms:modified xsi:type="dcterms:W3CDTF">2015-09-24T16:23:00Z</dcterms:modified>
  <cp:revision>48</cp:revision>
  <dc:subject/>
  <dc:title/>
</cp:coreProperties>
</file>