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244"/>
        <w:ind w:righ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spacing w:lineRule="exact" w:line="244"/>
        <w:ind w:left="3556" w:righ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«Елабуж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и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«Рассмотрено»</w:t>
        <w:tab/>
        <w:tab/>
        <w:tab/>
        <w:tab/>
        <w:t xml:space="preserve">                        «Согласовано»</w:t>
        <w:tab/>
        <w:tab/>
        <w:tab/>
        <w:tab/>
        <w:t xml:space="preserve">                  «Утвержда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итель МО</w:t>
        <w:tab/>
        <w:tab/>
        <w:tab/>
        <w:tab/>
        <w:t xml:space="preserve">                        Заместитель директора</w:t>
        <w:tab/>
        <w:tab/>
        <w:t xml:space="preserve">                             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ителей  математического                       </w:t>
        <w:tab/>
        <w:t xml:space="preserve">            по УВР ГБС(К)ОУ</w:t>
        <w:tab/>
        <w:tab/>
        <w:tab/>
        <w:t xml:space="preserve">                              ГБС(К)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цикла, физкультуры, ОБЖ                                               «Елабужская школа-интернат                                      «Елабужская школа-интерна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технологии                                   </w:t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ида»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ид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/Е.Х. Грахова/</w:t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</w:t>
        <w:softHyphen/>
        <w:softHyphen/>
        <w:softHyphen/>
        <w:softHyphen/>
        <w:t>/Р.З.Кузнецова/</w:t>
        <w:tab/>
        <w:tab/>
        <w:tab/>
        <w:t xml:space="preserve">                   _________/В.Ф.Шведчиков/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токол №1 от</w:t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__»____                     2015г.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иказ №__ от «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«</w:t>
      </w:r>
      <w:r>
        <w:rPr>
          <w:rFonts w:cs="Times New Roman" w:ascii="Times New Roman" w:hAnsi="Times New Roman"/>
          <w:sz w:val="24"/>
          <w:szCs w:val="24"/>
          <w:u w:val="single"/>
        </w:rPr>
        <w:t>_   »_                     _2015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</w:t>
        <w:tab/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бщеобразовательному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жизне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8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первой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ва Василия Семен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Рассмотрено на засед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          педагогического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отокол №1 от 29.08.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 – 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РАБОЧЕЙ 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  Основа безопасности жизне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     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    34  ч</w:t>
      </w:r>
      <w:r>
        <w:rPr>
          <w:rFonts w:cs="Times New Roman" w:ascii="Times New Roman" w:hAnsi="Times New Roman"/>
          <w:b/>
          <w:sz w:val="24"/>
          <w:szCs w:val="24"/>
        </w:rPr>
        <w:t>;  в неделю</w:t>
      </w:r>
      <w:r>
        <w:rPr>
          <w:rFonts w:cs="Times New Roman" w:ascii="Times New Roman" w:hAnsi="Times New Roman"/>
          <w:sz w:val="24"/>
          <w:szCs w:val="24"/>
        </w:rPr>
        <w:t xml:space="preserve">  1  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х контрольных уроков</w:t>
      </w:r>
      <w:r>
        <w:rPr>
          <w:rFonts w:cs="Times New Roman" w:ascii="Times New Roman" w:hAnsi="Times New Roman"/>
          <w:sz w:val="24"/>
          <w:szCs w:val="24"/>
        </w:rPr>
        <w:t xml:space="preserve">   1ч,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их работ </w:t>
      </w:r>
      <w:r>
        <w:rPr>
          <w:rFonts w:cs="Times New Roman" w:ascii="Times New Roman" w:hAnsi="Times New Roman"/>
          <w:sz w:val="24"/>
          <w:szCs w:val="24"/>
        </w:rPr>
        <w:t xml:space="preserve">5 ч, </w:t>
      </w:r>
      <w:r>
        <w:rPr>
          <w:rFonts w:cs="Times New Roman" w:ascii="Times New Roman" w:hAnsi="Times New Roman"/>
          <w:b/>
          <w:sz w:val="24"/>
          <w:szCs w:val="24"/>
        </w:rPr>
        <w:t>тестов</w:t>
      </w:r>
      <w:r>
        <w:rPr>
          <w:rFonts w:cs="Times New Roman" w:ascii="Times New Roman" w:hAnsi="Times New Roman"/>
          <w:sz w:val="24"/>
          <w:szCs w:val="24"/>
        </w:rPr>
        <w:t xml:space="preserve">  4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составлено на осн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компонента государственного образовательного стандар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ы  основного общего образования по ОБЖ (базовый уровень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ого плана государственного бюджетного специального  (коррекционного) образовательного учреждения для обучающихся, воспитанников с ограниченными возможностями здоровья "Елабужская специальная (коррекционная) общеобразовательная  школа-интернат  I, II вида» на 2015-2016 уч.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Учебник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: 7 кл. учебн. Ю.Л.Воробъев — Москва Астрель 2012г.</w:t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>Дополнительная литерату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Смирнов А.Т. «Основы безопасности жизнедеятельности: 5-9 класс поурочные разработки/А.Т Смирнов, Б.О.Хренников, под ред. А.Т.Смирнова.-М: Просвещение, 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БЖ, 5-8 кл. Школьный курс в тестах, играх, кроссвордах, заданиях с картинками /авт-сост. Г.П.Попова. Волгоград: Учитель,200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ОБЖ тесты: 8 класс к учебнику И.К.Топорова  ОБЖ 7-8 класс /С.С.Соловьев М.: Изд-во «Экзамен», 2006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ое обеспеч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и Интернет ресурсы:</w:t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единое окно доступа к образовательным ресурсам (информация о подготовке к урокам, стандарты образования, информация о новых учебниках и учебных пособиях).</w:t>
      </w:r>
    </w:p>
    <w:p>
      <w:pPr>
        <w:pStyle w:val="Normal"/>
        <w:shd w:fill="FFFFFF" w:val="clear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2.     </w:t>
      </w:r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bzh.info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Grame"/>
          <w:rFonts w:cs="Times New Roman" w:ascii="Times New Roman" w:hAnsi="Times New Roman"/>
          <w:color w:val="000000"/>
          <w:sz w:val="24"/>
          <w:szCs w:val="24"/>
        </w:rPr>
        <w:t>информационны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еб-сайт (обучение и воспитание основам безопасности жизнедеятельности).</w:t>
      </w:r>
    </w:p>
    <w:p>
      <w:pPr>
        <w:pStyle w:val="Normal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3.     </w:t>
      </w:r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еб-сайт «Объединение педагогических изданий «Первое сентября» (статьи по основам безопасности жизнедеятельности в свободном доступе, имеется также архив статей).</w:t>
      </w:r>
    </w:p>
    <w:p>
      <w:pPr>
        <w:pStyle w:val="Normal"/>
        <w:shd w:fill="FFFFFF" w:val="clear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4.     </w:t>
      </w:r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ob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методическое издание по основам безопасности жизнедеятельности</w:t>
      </w:r>
      <w:r>
        <w:rPr>
          <w:rFonts w:cs="Times New Roman" w:ascii="Times New Roman" w:hAnsi="Times New Roman"/>
          <w:color w:val="0000FF"/>
          <w:sz w:val="24"/>
          <w:szCs w:val="24"/>
        </w:rPr>
        <w:t>  </w:t>
      </w:r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5. </w:t>
      </w:r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ovgorod.fio.ru/projects/Project1583/index.htm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ервые шаги граждан в чрезвычайных ситуациях (памятка о правилах поведения граждан в чрезвычайных ситуациях)</w:t>
      </w:r>
    </w:p>
    <w:p>
      <w:pPr>
        <w:pStyle w:val="Normal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6. </w:t>
      </w:r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> 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ovgorod.fio.ru/projects/Project1132/index.htm</w:t>
        </w:r>
      </w:hyperlink>
      <w:r>
        <w:rPr>
          <w:rStyle w:val="Appleconvertedspace"/>
          <w:rFonts w:cs="Times New Roman" w:ascii="Times New Roman" w:hAnsi="Times New Roman"/>
          <w:color w:val="0000FF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номное существование в природе – дет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яснительная записка </w:t>
      </w:r>
    </w:p>
    <w:p>
      <w:pPr>
        <w:pStyle w:val="C14"/>
        <w:spacing w:before="0" w:after="0"/>
        <w:jc w:val="both"/>
        <w:rPr>
          <w:color w:val="444444"/>
        </w:rPr>
      </w:pPr>
      <w:r>
        <w:rPr/>
        <w:t>Рабочая программа составлена на осно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 станда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 основного общего образования по ОБЖ (базовый уро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государственного бюджетного специального  (коррекционного) образовательного учреждения для обучающихся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нников с ограниченными возможностями здоровья "Елабужская специальная (коррекционная) общеобразовательная  школа-интернат  I, II вида» на 2015-2016 уч.г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процесс в школе - интернат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ида направлен на преодоление недостатков психического и речевого развития учащихся, затрудняющих усвоение основ наук, с использованием специальных средств обучения (звукоусиливающей аппаратуры), методов обучения и определенным образом структурированного содержания обуч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Рабочая программа по курсу «Основы безопасности жизнедеятельности»  в 8 классе специальной (коррекционной) школы 1 вида имеет </w:t>
      </w:r>
      <w:r>
        <w:rPr>
          <w:rFonts w:cs="Times New Roman" w:ascii="Times New Roman" w:hAnsi="Times New Roman"/>
          <w:b/>
          <w:bCs/>
          <w:sz w:val="24"/>
          <w:szCs w:val="24"/>
        </w:rPr>
        <w:t>следующие особенности</w:t>
      </w:r>
      <w:r>
        <w:rPr>
          <w:rFonts w:cs="Times New Roman" w:ascii="Times New Roman" w:hAnsi="Times New Roman"/>
          <w:sz w:val="24"/>
          <w:szCs w:val="24"/>
        </w:rPr>
        <w:t>, а именн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 тесно связано с формированием словесной речи  учащихся с нарушенным слух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 осуществляет непрерывное развитие словесного общения глухих учащихся. При этом учитель  выполняет следующие требован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ециальное выделение базовых лексико-грамматических структур для оформления знаний по различным темам курса 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и использование остаточного слуха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уровня развития речемыслительной деятельности школьников;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информативной насыщенности уроков за счет личностно-ориентированного рассмотрения изучаем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 учащихся с чрезвычайными ситуациями техногенного характера, их причинами, последствиями, влиянием на челове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правильным действиям при возникновении стихийных действ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у учащихся заботу о своем здоровье и безопасности</w:t>
      </w:r>
    </w:p>
    <w:p>
      <w:pPr>
        <w:pStyle w:val="Style24"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>Требования к уровню подготовки учащимся 8 клас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ник должен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енциальные опасности природного, техногенного и социального характера, наиболее часто возникающие в повседневной жизни,  их возможные последствия и правила личной безопасности;  правила  личной безопасности при активном отдыхе в природных услов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 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мер пожарной безопасности в быту и на природе; 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поражающие факторы при авариях на химических и радиационных объектах; правила поведения населения при авария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АХОВ по характеру воздействия на человека; организация защиты населения при авариях на радиационно-опасных объек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ник должен 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идеть возникновение наиболее часто встречающихся опасных ситуаций по их характерным признак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имать решения и грамотно действовать, обеспечивая личную безопасность при возникновении чрезвычайных ситуац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овать при угрозе возникновения террористического акта, соблюдая правила личной безопасности; пользоваться средствами индивидуальной и коллективной защит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казывать  первую  медицинскую  помощь  при  неотложных  состоя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</w:t>
      </w:r>
      <w:r>
        <w:rPr>
          <w:rFonts w:cs="Times New Roman" w:ascii="Times New Roman" w:hAnsi="Times New Roman"/>
          <w:color w:val="000000"/>
          <w:sz w:val="24"/>
          <w:szCs w:val="24"/>
        </w:rPr>
        <w:t>Кроме того, учащиеся должны обладать компетенциями по использованию полученных знаний и умений в практической деятельности и  в повседневной жизни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–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личной безопасности в различных опасных и чрезвычайных ситуациях природного, техногенного и социальн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—  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и  и  участия  в  различных  видах    активного  отдыха  в  природ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—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ния первой медицинской помощи пострадавш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—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ки убеждений и потребности в соблюдении норм здорового образа жизни.</w:t>
      </w:r>
    </w:p>
    <w:p>
      <w:pPr>
        <w:pStyle w:val="Style2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4"/>
        <w:jc w:val="center"/>
        <w:rPr/>
      </w:pPr>
      <w:r>
        <w:rPr/>
        <w:t>ТЕМАТИЧЕСКОЕ  ПЛАНИРОВАНИЕ</w:t>
      </w:r>
    </w:p>
    <w:tbl>
      <w:tblPr>
        <w:tblW w:w="14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907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,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асные и чрезвычайные ситуации и безопасность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ые и чрезвычайные ситуации природного характера и защита населения от их посл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ые и экстремальные ситуации социального характера и безопасность челове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ое движение и безопасность челове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здорового образа жизни. Оказание первой помощ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</w:t>
            </w:r>
          </w:p>
        </w:tc>
      </w:tr>
      <w:tr>
        <w:trPr>
          <w:trHeight w:val="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дорового образа жиз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</w:tr>
      <w:tr>
        <w:trPr>
          <w:trHeight w:val="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помощ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</w:tr>
      <w:tr>
        <w:trPr>
          <w:trHeight w:val="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едение итогов по курсу «ОБЖ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  </w:t>
      </w:r>
      <w:r>
        <w:rPr>
          <w:rFonts w:cs="Times New Roman" w:ascii="Times New Roman" w:hAnsi="Times New Roman"/>
          <w:b/>
          <w:sz w:val="24"/>
          <w:szCs w:val="24"/>
        </w:rPr>
        <w:t>ОСНОВНОЕ  СОДЕРЖАНИЕ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здел 1.</w:t>
      </w:r>
      <w:r>
        <w:rPr>
          <w:rFonts w:cs="Times New Roman" w:ascii="Times New Roman" w:hAnsi="Times New Roman"/>
          <w:b/>
          <w:sz w:val="24"/>
          <w:szCs w:val="24"/>
        </w:rPr>
        <w:t xml:space="preserve"> Опасные и чрезвычайные ситуации и безопасность человека – 25ч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и чрезвычайные ситуации природного характера и защита населения от их последствий -20ч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ситуации и единая государственная система предупреждения и ликвидации чрезвычайных ситуаций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я и причины их возникновения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ающие факторы наводнений  и их последствия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защите от  наводнений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ган, бури, смерчи и причины их возникновения – 2ч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ающие факторы опасных метеорологических явлений и их последствия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защите от опасных метеорологических явлений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 и причины их возникновения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ающие факторы землетрясений и их последствия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защите от землетрясений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нами и причины их возникновения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ающие факторы цунами и их последствия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защите от цунами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алы, оползни, сели и причины их возникновения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ающие факторы опасных геологических явлений и их последствия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защите от опасных геологических явлений 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и торфяные пожары и причины их возникновения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ающие факторы лесных и торфяных пожаров и их последствия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комендации по поведению при опасных явлений природ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и экстремальные ситуации социального характера и безопасность человека – 2ч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безопасного поведения в толпе. Паника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зм и безопасность человек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е движение и безопасность человека – 3ч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и ее элемент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дорожного движения. Дорожно-транспортное происшестви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во дворах и жилых зонах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ы здорового образа жизни. Оказание первой помощи – 8ч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дорового образа жизни – 2ч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его здоровье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разрушающие здоровье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помощи – 6ч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обработка ран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наложения повязок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ри переломах – 2ч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ые и солнечные удары, обморожения – 3ч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 по курсу «ОБЖ» -1</w:t>
      </w:r>
      <w:r>
        <w:rPr>
          <w:rFonts w:cs="Times New Roman" w:ascii="Times New Roman" w:hAnsi="Times New Roman"/>
          <w:sz w:val="24"/>
          <w:szCs w:val="24"/>
        </w:rPr>
        <w:t>ч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при чрезвычайных ситуациях мирного и военного времен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ценка знани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я знания обучающихся, надо учитывать их глубину и полноту, аргументированность их изложения, умение обучающихся использовать знания применительно к конкретным случаям и практическим действиям в повседневной жизн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 xml:space="preserve">выставляется за </w:t>
      </w:r>
      <w:r>
        <w:rPr>
          <w:rFonts w:cs="Times New Roman" w:ascii="Times New Roman" w:hAnsi="Times New Roman"/>
          <w:spacing w:val="25"/>
          <w:sz w:val="24"/>
          <w:szCs w:val="24"/>
        </w:rPr>
        <w:t>ответ,</w:t>
      </w:r>
      <w:r>
        <w:rPr>
          <w:rFonts w:cs="Times New Roman" w:ascii="Times New Roman" w:hAnsi="Times New Roman"/>
          <w:sz w:val="24"/>
          <w:szCs w:val="24"/>
        </w:rPr>
        <w:t xml:space="preserve"> в котором обучающийся демон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у «3» </w:t>
      </w:r>
      <w:r>
        <w:rPr>
          <w:rFonts w:cs="Times New Roman" w:ascii="Times New Roman" w:hAnsi="Times New Roman"/>
          <w:sz w:val="24"/>
          <w:szCs w:val="24"/>
        </w:rPr>
        <w:t>обучающиеся получаю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у «2» </w:t>
      </w:r>
      <w:r>
        <w:rPr>
          <w:rFonts w:cs="Times New Roman" w:ascii="Times New Roman" w:hAnsi="Times New Roman"/>
          <w:iCs/>
          <w:sz w:val="24"/>
          <w:szCs w:val="24"/>
        </w:rPr>
        <w:t>ставится, если обучающийся не овладел основными знаниями и умениями в соответствии с требованиями программы и допустил больше ошибок и недочетов, чем необходимо для оценки «3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82"/>
        <w:gridCol w:w="64"/>
        <w:gridCol w:w="929"/>
        <w:gridCol w:w="1842"/>
        <w:gridCol w:w="1560"/>
        <w:gridCol w:w="141"/>
        <w:gridCol w:w="1843"/>
        <w:gridCol w:w="2410"/>
        <w:gridCol w:w="47"/>
        <w:gridCol w:w="803"/>
        <w:gridCol w:w="8"/>
        <w:gridCol w:w="816"/>
        <w:gridCol w:w="27"/>
        <w:gridCol w:w="2234"/>
        <w:gridCol w:w="34"/>
      </w:tblGrid>
      <w:tr>
        <w:trPr>
          <w:trHeight w:val="78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контроля измерителя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освоения материала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евой материа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 – 2ч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е питание, рациональное питание, ожирение, диаб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разрушающие 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редная привычка, зависимость, экологическая среда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движение и безопасность человека – 3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и ее элементы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элементы дорог. 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зжая часть, разделительная полоса, одностороннее движение, троту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дорожного движения. Дорожно-транспортное происшестви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 причины дорожно-транспортных происшествий и травматизма людей. Уметь применять полученные знания в повседневной жизни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шеходы, водитель, пассажир, правила дорожного движения, дорожно-транспортное происшеств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о дворах и жилых зонах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стир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ая зона, микрорайон, аллея, парков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и экстремальные ситуации социального характера и безопасность человека – 2ч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го поведения в толпе. Паник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пление людей, страх, личная безопасност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зм и безопасность человек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оризм, преступные элементы, боевая групп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– 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обработка ра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жный покров, слизистая оболочка, первичная обработ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ложения повязок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нт, грудная клетка, закрепит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ерелома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ытый перелом, открытый перелом, мышечная ткан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ерелома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на, грудная клетка, жесткий щи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удары и солнечные уда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вой удар, перегрев организма, тошнота, слабост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орож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морожение, влажность, сильный ветер, ампутация конеч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и чрезвычайные ситуации природного характера и защита населения от их последствий -20ч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и единая государственная система предупреждения и ликвидации чрезвычайных ситуаций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квидация, предупреждение, государственная систем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нения и причины их возникновения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однения, поток воды, ливень, ледьник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ающие факторы наводнений  и и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ушения, ущерб, материальные убытк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от  наводнений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мба, прогноз погоды, эвакуац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ган, бури,  причины их возникновения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льный ветер, смена погоды, цикло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рчи и причины их возникновения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тмосферное давление, смерч, закручивание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ающие факторы опасных метеорологических явлений и их последствия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еорологические явления, последств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от опасных метеорологических явлений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ние, информирова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е и причины их возникновения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етрясение, титанические пласт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ающие факторы землетрясений и их последствия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териальный ущерб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манитарная помощ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защите от землетрясений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, прогнозирование, строительств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ами и причины их возникновения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унами, волны, давл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ающие факторы цунами и их последствия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ушения, санитарная обработ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от цуна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вакуация, материальные влож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алы, оползни, сели и причины их возникновения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алы, оползни, дождь, снег, ледник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ающие факторы опасных геологических явлений и их последствия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роза жизни, карантин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от опасных геологических явлений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логические явл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и торфяные пожары и причины их возникновения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, торф, задымл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ающие факторы лесных и торфяных пожаров и их последствия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 температура, отравление газ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рекомендации по поведению при опасных явлений прир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в повседневной жизн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ние, предупреждение, наблюдение, информировани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по курсу «ОБЖ» -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резвычайные ситуации  техногенного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применить приобретенные знания, умения и навыки в самостоятельной практической деятельност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йденное (учебник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676665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524F4C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b/>
      <w:u w:val="singl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eastAsia="Times New Roman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56z0">
    <w:name w:val="WW8NumSt56z0"/>
    <w:qFormat/>
    <w:rPr>
      <w:rFonts w:ascii="Times New Roman" w:hAnsi="Times New Roman" w:cs="Times New Roman"/>
      <w:color w:val="676665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>
      <w:rFonts w:cs="Times New Roman"/>
    </w:rPr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Appleconvertedspace">
    <w:name w:val="apple-converted-space"/>
    <w:basedOn w:val="Style12"/>
    <w:qFormat/>
    <w:rPr/>
  </w:style>
  <w:style w:type="character" w:styleId="FontStyle58">
    <w:name w:val="Font Style58"/>
    <w:qFormat/>
    <w:rPr>
      <w:rFonts w:ascii="Times New Roman" w:hAnsi="Times New Roman" w:cs="Times New Roman"/>
      <w:sz w:val="20"/>
    </w:rPr>
  </w:style>
  <w:style w:type="character" w:styleId="FontStyle57">
    <w:name w:val="Font Style57"/>
    <w:qFormat/>
    <w:rPr>
      <w:rFonts w:ascii="Times New Roman" w:hAnsi="Times New Roman" w:cs="Times New Roman"/>
      <w:b/>
      <w:sz w:val="20"/>
    </w:rPr>
  </w:style>
  <w:style w:type="character" w:styleId="FontStyle71">
    <w:name w:val="Font Style71"/>
    <w:qFormat/>
    <w:rPr>
      <w:rFonts w:ascii="Times New Roman" w:hAnsi="Times New Roman" w:cs="Times New Roman"/>
      <w:b/>
      <w:i/>
      <w:sz w:val="16"/>
    </w:rPr>
  </w:style>
  <w:style w:type="character" w:styleId="FontStyle76">
    <w:name w:val="Font Style76"/>
    <w:qFormat/>
    <w:rPr>
      <w:rFonts w:ascii="Arial Unicode MS" w:hAnsi="Arial Unicode MS" w:eastAsia="Arial Unicode MS"/>
      <w:spacing w:val="-10"/>
      <w:sz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lang w:val="ru-RU" w:bidi="ar-SA"/>
    </w:rPr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character" w:styleId="Style20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sz w:val="24"/>
      <w:szCs w:val="32"/>
      <w:lang w:val="en-US" w:bidi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9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 w:before="0" w:after="0"/>
      <w:ind w:firstLine="37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 w:before="0" w:after="0"/>
      <w:ind w:firstLine="360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04" w:before="0" w:after="0"/>
      <w:ind w:firstLine="355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3" w:before="0" w:after="0"/>
      <w:ind w:firstLine="350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" TargetMode="External"/><Relationship Id="rId3" Type="http://schemas.openxmlformats.org/officeDocument/2006/relationships/hyperlink" Target="http://www.obzh.info/" TargetMode="External"/><Relationship Id="rId4" Type="http://schemas.openxmlformats.org/officeDocument/2006/relationships/hyperlink" Target="http://www.1september.ru/" TargetMode="External"/><Relationship Id="rId5" Type="http://schemas.openxmlformats.org/officeDocument/2006/relationships/hyperlink" Target="http://www.school-obz.org/" TargetMode="External"/><Relationship Id="rId6" Type="http://schemas.openxmlformats.org/officeDocument/2006/relationships/hyperlink" Target="http://www.novgorod.fio.ru/projects/Project1583/index.htm" TargetMode="External"/><Relationship Id="rId7" Type="http://schemas.openxmlformats.org/officeDocument/2006/relationships/hyperlink" Target="http://www.novgorod.fio.ru/projects/Project1132/index.ht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6:36:00Z</dcterms:created>
  <dc:creator>Владелец</dc:creator>
  <dc:description/>
  <cp:keywords/>
  <dc:language>en-US</dc:language>
  <cp:lastModifiedBy>Нина</cp:lastModifiedBy>
  <dcterms:modified xsi:type="dcterms:W3CDTF">2015-09-25T05:33:00Z</dcterms:modified>
  <cp:revision>63</cp:revision>
  <dc:subject/>
  <dc:title/>
</cp:coreProperties>
</file>