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8 Марта – праздник м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ля детей 2 мл.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Солны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етр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арлс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вучит веселая музыка, дети и ведущий входят в зал и становятся полу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 марте, первого чис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чинается вес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мин день – восьмое марта –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мечает вся стран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т какие наши мамы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всегда гордимся вам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ными и милым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брыми, красивы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-й ребён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есенку о маме мы споём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а дорогая крепко любит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-й ребён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лушай нашу песен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очка любим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удь всегда здоров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удь всегда счастлив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«Очень любим мамоч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После исполнении песни дети садятся на стульчи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вучит музыка, в зал входит Солнышко.</w:t>
      </w:r>
    </w:p>
    <w:p>
      <w:pPr>
        <w:pStyle w:val="Normal"/>
        <w:spacing w:lineRule="auto" w:line="240" w:before="0" w:after="0"/>
        <w:jc w:val="both"/>
        <w:rPr>
          <w:rStyle w:val="BookTitle"/>
          <w:rFonts w:ascii="Times New Roman" w:hAnsi="Times New Roman"/>
          <w:b w:val="false"/>
          <w:b w:val="false"/>
          <w:bCs w:val="false"/>
          <w:caps w:val="false"/>
          <w:smallCaps w:val="false"/>
          <w:spacing w:val="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Здравствуйте, ребята! Вы узнали, кто я? Правильно, я Солнышко! Я пришло к вам на праздник поздравить всех мам, бабушек и девочек с праздником 8 Мар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Спасибо, Солнышко, за поздравление! Садись с нами, послушай, какие стихи приготовили ребята для своих м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й ребён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у очень я люб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Ей привет горячий ш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 не только ей од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и бабушке род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могаю маме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аждый день работ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бираю со сто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ою пол с охот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а, так тебя люб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 не знаю прям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большому кораб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м названье «Мама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Молодцы, ребятишки! Какие хорошие стихи прочитали для ма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 вот я очень люблю петь, а ещё больше – плясать! А вы люб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вайте мам и бабу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здравим с Женским дн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ля них сейчас весёл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ляску завед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Исполняется т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лнышк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ребятки-малы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плясали от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 теперь пора прощ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 на небо возвращать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уходит 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Ребята, посмотрите-ка, к нам на праздник пришли не только мамы, но и бабу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аши бабушки-ста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чень любят вас, внуча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купают вам игр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же водят в детский с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от хорошие ка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от какие бабушки род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могаю бабушке, я уже больш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лыбнулась бабушка, стала молод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«Молодая бабушка!» - люди гово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за нашу бабушку очень-очень р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ного у бабушки с нами хлоп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арит нам бабушка сладкий комп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Шапочки теплые надо связ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казку весёлую нам рассказ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абушек добрых любят все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абушкам добрым – наши приве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Есть много разных пес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свете обо вс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мы сейчас вам песе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 бабушке спо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о бабу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й, ребята, кто-то к нам в гости спеш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Хвост с узор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апоги со шпор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голове гребеш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то же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ти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sz w:val="24"/>
          <w:szCs w:val="24"/>
        </w:rPr>
        <w:t>хором)</w:t>
      </w:r>
      <w:r>
        <w:rPr>
          <w:rFonts w:ascii="Times New Roman" w:hAnsi="Times New Roman"/>
          <w:sz w:val="24"/>
          <w:szCs w:val="24"/>
        </w:rPr>
        <w:t>. Петуш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в зал медленно и важно входит Петуш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у-ка-ре-ку! Кто меня зовёт? </w:t>
      </w:r>
      <w:r>
        <w:rPr>
          <w:rFonts w:ascii="Times New Roman" w:hAnsi="Times New Roman"/>
          <w:i/>
          <w:sz w:val="24"/>
          <w:szCs w:val="24"/>
        </w:rPr>
        <w:t>(Смотрит по сторонам, делает вид, что ребят не види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бятки, давайте с Петушком поиграем и скажем, что мы – зай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ти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прыгают под музыку)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– зай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етуш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х вы зайки? </w:t>
      </w:r>
      <w:r>
        <w:rPr>
          <w:rFonts w:ascii="Times New Roman" w:hAnsi="Times New Roman"/>
          <w:i/>
          <w:sz w:val="24"/>
          <w:szCs w:val="24"/>
        </w:rPr>
        <w:t>(Машет крыльями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-ка-ре-ку! Куд-куд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нужны вы мне тог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петушок идёт по к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ходит Петушок! Давайте снова позовём его! Петуш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етушок вновь подходит к детям, звучит му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 это время ведущий предлагает ребятам сказать, что они – мишки. Дети под музыку переваливаются с ноги на ногу, как ми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у-ка-ре-ку! Кто меня зовё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ти.</w:t>
      </w:r>
      <w:r>
        <w:rPr>
          <w:rFonts w:ascii="Times New Roman" w:hAnsi="Times New Roman"/>
          <w:sz w:val="24"/>
          <w:szCs w:val="24"/>
        </w:rPr>
        <w:t xml:space="preserve"> Мы, ми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х, вы миш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-ка-ре-ку! Куд-куд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нужны вы мне тогда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ворачивается и опять по кругу уходит от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й-ей-ей, ребята, что-то Петушку не нравится наши ответы. Опять он от нас уходит! Давайте скажем ему, чт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не мишки, не зайчат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– весёлые ребя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ти повторяют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-ка-ре-ку! Ко-ко-к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о очень хорош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конец-то я пришё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конец-то вас нашёл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сегодня рано вста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Ку-ка-ре-ку!» - прокрич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здравляю всех мам, бабушек и девочек с праздник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пасибо, Петушок! Мы очень рады, что ты к нам пришёл, и хотим подарить тебе танец! Вот посмотр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Исполняется т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асибо, ребятки, за такой интересный танец! А вы своих мам, наверно, любите и всегда им помог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онечно, Петушок! Наши ребята хорошие помощники для своих мам! Сейчас они сами обо всём расскаж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один у мамы сы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т у мамы дочк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 же маме не помоч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ирать платоч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ло пенится в корыт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стираю, посмотр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огаю маме 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ждый день работаю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бираю со сто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ю пол с охот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мин труд я берег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огаю, чем м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ынче мама на обе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готовила котл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сказала: «Слуша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ручи, покушай!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поел нем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е не подм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не валяюсь по ковр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бегаю вприпрыж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 сам сегодня убер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ушки все и книж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еще наши ребята умеют готовить. Вот послуша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«Смешные поваря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лодцы, ребята! И в самом деле, мам своих любите, им во всём помогаете! И поэтому я предлагаю вам, немного поиграть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гра «Быстро приберёмс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ти собирают разбросанные фантики конф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ж, пришла пора прощать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мой скорее возвращать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х ещё раз поздравляю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частья, радости желаю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 свидания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Петушок уходит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а в зал под весёлую музыку «влетает» Карлс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мотрю я, полон зал гос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ак много собралось де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– Карлс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амый веселый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этому нравлюсь я взрослым и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самый красивый, воспитан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мный и в меру упитанный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пришёл на праздник к в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б поздравить ваших м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пасибо тебе, Карлс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е люблю я скуч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иглашаю всех пляс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Хот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Тогда выход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ляска по пока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олодцы, ребята! Как весело плясали! И поиграть вы хотите? Тогда вставайте все скорее в кружок. Проверим, знают ли наши мамы своих малышей, найдут ли их с завязанными глазам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гра «Найди своего малыш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арлс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олодцы, мамы! Знаете своих ребятишек! А теперь мы проверим наших п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гра «Завяжи бан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еред праздником воспитатель привязывает 14 лент к верёвке так, чтобы висели два конца. 15-ю ленточку воспитатель завязывает бантом в центре верёвки. Вызывают двух пап, которые встают справа и слева от верёвки. По команде каждый папа начинает завязывать бантики, двигаясь к центру верёвки, где завязан б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 дорогих в этот день поздравля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дарки чудесные мы им вруч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имите подарки от ваших реб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х сделал наш дружный, весёлый детса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ручение подар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Ребята, мне с вами так весело было, так интересно! И поэтому я хочу всех вас угостить конфеткой! И поэтому я хочу вас угостить конфеткой! Вот она какая красив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дожди, Карлсон! Ведь ребят-то много, а конфета у тебя одна! На всех не хватит, чт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А моя конфетка не простая, а с секретом! Вот смотрите! </w:t>
      </w:r>
      <w:r>
        <w:rPr>
          <w:rFonts w:ascii="Times New Roman" w:hAnsi="Times New Roman"/>
          <w:i/>
          <w:sz w:val="24"/>
          <w:szCs w:val="24"/>
        </w:rPr>
        <w:t>(Он начинает разворачивать конфету с одного края.)</w:t>
      </w:r>
      <w:r>
        <w:rPr>
          <w:rFonts w:ascii="Times New Roman" w:hAnsi="Times New Roman"/>
          <w:sz w:val="24"/>
          <w:szCs w:val="24"/>
        </w:rPr>
        <w:t xml:space="preserve">раз! Два! Три! </w:t>
      </w:r>
      <w:r>
        <w:rPr>
          <w:rFonts w:ascii="Times New Roman" w:hAnsi="Times New Roman"/>
          <w:i/>
          <w:sz w:val="24"/>
          <w:szCs w:val="24"/>
        </w:rPr>
        <w:t>(Высыпает конфетки на поднос.)</w:t>
      </w:r>
      <w:r>
        <w:rPr>
          <w:rFonts w:ascii="Times New Roman" w:hAnsi="Times New Roman"/>
          <w:sz w:val="24"/>
          <w:szCs w:val="24"/>
        </w:rPr>
        <w:t xml:space="preserve"> вот теперь конфет на всех хватит! Правда?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раздаются конфеты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bookmarkStart w:id="0" w:name="_GoBack"/>
      <w:r>
        <w:rPr>
          <w:rFonts w:ascii="Times New Roman" w:hAnsi="Times New Roman"/>
          <w:b/>
          <w:sz w:val="24"/>
          <w:szCs w:val="24"/>
        </w:rPr>
        <w:t>Карлсон.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ребятки, а сейчас пора мне возвращаться! До свидани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147147721"/>
      </w:sdtPr>
      <w:sdtContent>
        <w:r>
          <w:rPr/>
          <w:t xml:space="preserve"> PAGE   \* MERGEFORMAT 4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c023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f0eec"/>
    <w:pPr>
      <w:keepNext w:val="true"/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f0ee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Style13" w:customStyle="1">
    <w:name w:val="Подзаголовок Знак"/>
    <w:basedOn w:val="DefaultParagraphFont"/>
    <w:link w:val="Subtitle"/>
    <w:uiPriority w:val="11"/>
    <w:qFormat/>
    <w:rsid w:val="005f0eec"/>
    <w:rPr>
      <w:rFonts w:ascii="Cambria" w:hAnsi="Cambria" w:eastAsia="" w:cs="" w:asciiTheme="majorHAnsi" w:cstheme="majorBidi" w:eastAsiaTheme="majorEastAsia" w:hAnsiTheme="majorHAnsi"/>
      <w:sz w:val="24"/>
      <w:szCs w:val="24"/>
      <w:lang w:eastAsia="en-US"/>
    </w:rPr>
  </w:style>
  <w:style w:type="character" w:styleId="BookTitle">
    <w:name w:val="Book Title"/>
    <w:basedOn w:val="DefaultParagraphFont"/>
    <w:uiPriority w:val="33"/>
    <w:qFormat/>
    <w:rsid w:val="00556954"/>
    <w:rPr>
      <w:b/>
      <w:bCs/>
      <w:smallCaps/>
      <w:spacing w:val="5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5e32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f5e32"/>
    <w:rPr>
      <w:sz w:val="22"/>
      <w:szCs w:val="22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57933"/>
    <w:rPr>
      <w:color w:val="80808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309fb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f0e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ubtitle">
    <w:name w:val="Subtitle"/>
    <w:basedOn w:val="Normal"/>
    <w:next w:val="Normal"/>
    <w:link w:val="Style13"/>
    <w:uiPriority w:val="11"/>
    <w:qFormat/>
    <w:rsid w:val="005f0eec"/>
    <w:pPr>
      <w:spacing w:before="0" w:after="60"/>
      <w:jc w:val="center"/>
      <w:outlineLvl w:val="1"/>
    </w:pPr>
    <w:rPr>
      <w:rFonts w:ascii="Cambria" w:hAnsi="Cambria" w:eastAsia="" w:cs="" w:asciiTheme="majorHAnsi" w:cstheme="majorBidi" w:eastAsiaTheme="majorEastAsia" w:hAnsiTheme="majorHAnsi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5e3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f5e3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309f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F08328-3F3B-45E8-97EE-1701999128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Pages>1</Pages>
  <Words>1010</Words>
  <Characters>5763</Characters>
  <CharactersWithSpaces>676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32:00Z</dcterms:created>
  <dc:creator>Пользователь</dc:creator>
  <dc:description/>
  <dc:language>en-US</dc:language>
  <cp:lastModifiedBy>муз.рук</cp:lastModifiedBy>
  <cp:lastPrinted>2015-01-22T04:16:00Z</cp:lastPrinted>
  <dcterms:modified xsi:type="dcterms:W3CDTF">2015-01-22T04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