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8 Марта – праздник ма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Для детей 2 мл.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Действующие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Ведущ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Солныш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етруш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Карлс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Звучит веселая музыка, дети и ведущий входят в зал и становятся полукру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 марте, первого числ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чинается вес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мин день – восьмое марта –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мечает вся страна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т какие наши мамы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ы всегда гордимся вам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мными и милым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брыми, красивым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-й ребёнок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есенку о маме мы споём сей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ама дорогая крепко любит н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-й ребёнок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лушай нашу песен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амочка любим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Будь всегда здоров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Будь всегда счастлива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песня «Очень любим мамоч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После исполнении песни дети садятся на стульчик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Звучит музыка, в зал входит Солнышко.</w:t>
      </w:r>
    </w:p>
    <w:p>
      <w:pPr>
        <w:pStyle w:val="Normal"/>
        <w:spacing w:lineRule="auto" w:line="240" w:before="0" w:after="0"/>
        <w:jc w:val="both"/>
        <w:rPr>
          <w:rStyle w:val="BookTitle"/>
          <w:rFonts w:ascii="Times New Roman" w:hAnsi="Times New Roman"/>
          <w:b w:val="false"/>
          <w:b w:val="false"/>
          <w:bCs w:val="false"/>
          <w:caps w:val="false"/>
          <w:smallCaps w:val="false"/>
          <w:spacing w:val="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лныш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Здравствуйте, ребята! Вы узнали, кто я? Правильно, я Солнышко! Я пришло к вам на праздник поздравить всех мам, бабушек и девочек с праздником 8 Мар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 Спасибо, Солнышко, за поздравление! Садись с нами, послушай, какие стихи приготовили ребята для своих ма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-й ребёнок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аму очень я любл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Ей привет горячий шл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о не только ей од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 и бабушке родн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-й ребё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омогаю маме 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Каждый день работа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Убираю со сто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ою пол с охото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-й ребё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ама, так тебя любл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Что не знаю прям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Я большому корабл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Дам названье «Мама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лныш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Молодцы, ребятишки! Какие хорошие стихи прочитали для мам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 вот я очень люблю петь, а ещё больше – плясать! А вы люби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Давайте мам и бабуш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оздравим с Женским днё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Для них сейчас весёл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ляску заведё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Исполняется тан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лнышко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у, ребятки-малыш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оплясали от душ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о теперь пора проща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Да на небо возвращатьс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До свидани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од музыку уходит Солныш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Ребята, посмотрите-ка, к нам на праздник пришли не только мамы, но и бабуш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аши бабушки-стар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Очень любят вас, внуча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окупают вам игруш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Даже водят в детский са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от хорошие как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от какие бабушки родны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-й ребё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омогаю бабушке, я уже больш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Улыбнулась бабушка, стала молод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«Молодая бабушка!» - люди говор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Я за нашу бабушку очень-очень ра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-й ребё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ного у бабушки с нами хлопо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арит нам бабушка сладкий комп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Шапочки теплые надо связ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казку весёлую нам рассказ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-й ребё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Бабушек добрых любят все де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Бабушкам добрым – наши приве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Есть много разных песе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а свете обо всё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 мы сейчас вам песен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О бабушке споё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песня о бабуш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Ой, ребята, кто-то к нам в гости спеши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Хвост с узор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апоги со шпор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а голове гребеш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Кто же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ети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i/>
          <w:sz w:val="24"/>
          <w:szCs w:val="24"/>
        </w:rPr>
        <w:t>хором)</w:t>
      </w:r>
      <w:r>
        <w:rPr>
          <w:rFonts w:ascii="Times New Roman" w:hAnsi="Times New Roman"/>
          <w:sz w:val="24"/>
          <w:szCs w:val="24"/>
        </w:rPr>
        <w:t>. Петушок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од музыку в зал медленно и важно входит Петуш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тушок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у-ка-ре-ку! Кто меня зовёт? </w:t>
      </w:r>
      <w:r>
        <w:rPr>
          <w:rFonts w:ascii="Times New Roman" w:hAnsi="Times New Roman"/>
          <w:i/>
          <w:sz w:val="24"/>
          <w:szCs w:val="24"/>
        </w:rPr>
        <w:t>(Смотрит по сторонам, делает вид, что ребят не види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ебятки, давайте с Петушком поиграем и скажем, что мы – зай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ети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прыгают под музыку)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ы – зай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етушо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Ах вы зайки? </w:t>
      </w:r>
      <w:r>
        <w:rPr>
          <w:rFonts w:ascii="Times New Roman" w:hAnsi="Times New Roman"/>
          <w:i/>
          <w:sz w:val="24"/>
          <w:szCs w:val="24"/>
        </w:rPr>
        <w:t>(Машет крыльями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у-ка-ре-ку! Куд-куда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е нужны вы мне тог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од музыку петушок идёт по кру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ходит Петушок! Давайте снова позовём его! Петушок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етушок вновь подходит к детям, звучит музы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В это время ведущий предлагает ребятам сказать, что они – мишки. Дети под музыку переваливаются с ноги на ногу, как ми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туш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Ку-ка-ре-ку! Кто меня зовё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ети.</w:t>
      </w:r>
      <w:r>
        <w:rPr>
          <w:rFonts w:ascii="Times New Roman" w:hAnsi="Times New Roman"/>
          <w:sz w:val="24"/>
          <w:szCs w:val="24"/>
        </w:rPr>
        <w:t xml:space="preserve"> Мы, миш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туш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х, вы мишки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у-ка-ре-ку! Куд-куда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е нужны вы мне тогда!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оворачивается и опять по кругу уходит от реб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й-ей-ей, ребята, что-то Петушку не нравится наши ответы. Опять он от нас уходит! Давайте скажем ему, чт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ы не мишки, не зайчата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ы – весёлые ребят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Дети повторяют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туш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у-ка-ре-ку! Ко-ко-ко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то очень хорошо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конец-то я пришё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конец-то вас нашёл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дравствуйте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 сегодня рано вста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Ку-ка-ре-ку!» - прокрич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здравляю всех мам, бабушек и девочек с празднико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пасибо, Петушок! Мы очень рады, что ты к нам пришёл, и хотим подарить тебе танец! Вот посмотр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Исполняется тан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туш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асибо, ребятки, за такой интересный танец! А вы своих мам, наверно, любите и всегда им помог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Конечно, Петушок! Наши ребята хорошие помощники для своих мам! Сейчас они сами обо всём расскажу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-й ребён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 один у мамы сын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ет у мамы дочки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к же маме не помоч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ирать платочки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ыло пенится в корыте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 стираю, посмотр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-й ребён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могаю маме я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ждый день работаю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бираю со стол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ою пол с охото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-й ребён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мин труд я берегу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могаю, чем мо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ынче мама на обе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готовила котле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 сказала: «Слушай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ручи, покушай!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 поел немн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е не подм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-й ребён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 не валяюсь по ковру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е бегаю вприпрыж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  сам сегодня убер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грушки все и книж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 еще наши ребята умеют готовить. Вот послуша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песня «Смешные поваря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туш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олодцы, ребята! И в самом деле, мам своих любите, им во всём помогаете! И поэтому я предлагаю вам, немного поиграть!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гра «Быстро приберёмся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Дети собирают разбросанные фантики конф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туш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о ж, пришла пора прощаться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мой скорее возвращаться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ех ещё раз поздравляю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частья, радости желаю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 свидания!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Петушок уходит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а в зал под весёлую музыку «влетает» Карлс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арлс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мотрю я, полон зал гост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Как много собралось дет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Я – Карлс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амый веселый на све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оэтому нравлюсь я взрослым и де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Я самый красивый, воспитанн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Умный и в меру упитанный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 пришёл на праздник к в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Чтоб поздравить ваших ма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пасибо тебе, Карлсон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арлс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е люблю я скуч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риглашаю всех пляс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Хоти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Тогда выходи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пляска по показ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арлс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олодцы, ребята! Как весело плясали! И поиграть вы хотите? Тогда вставайте все скорее в кружок. Проверим, знают ли наши мамы своих малышей, найдут ли их с завязанными глазам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гра «Найди своего малыш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Карлсо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олодцы, мамы! Знаете своих ребятишек! А теперь мы проверим наших па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гра «Завяжи бант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еред праздником воспитатель привязывает 14 лент к верёвке так, чтобы висели два конца. 15-ю ленточку воспитатель завязывает бантом в центре верёвки. Вызывают двух пап, которые встают справа и слева от верёвки. По команде каждый папа начинает завязывать бантики, двигаясь к центру верёвки, где завязан ба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ам дорогих в этот день поздравля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одарки чудесные мы им вруча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римите подарки от ваших реб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Их сделал наш дружный, весёлый детсад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Вручение подар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арлс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Ребята, мне с вами так весело было, так интересно! И поэтому я хочу всех вас угостить конфеткой! И поэтому я хочу вас угостить конфеткой! Вот она какая красива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едущ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одожди, Карлсон! Ведь ребят-то много, а конфета у тебя одна! На всех не хватит, что дел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рлс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А моя конфетка не простая, а с секретом! Вот смотрите! </w:t>
      </w:r>
      <w:r>
        <w:rPr>
          <w:rFonts w:ascii="Times New Roman" w:hAnsi="Times New Roman"/>
          <w:i/>
          <w:sz w:val="24"/>
          <w:szCs w:val="24"/>
        </w:rPr>
        <w:t>(Он начинает разворачивать конфету с одного края.)</w:t>
      </w:r>
      <w:r>
        <w:rPr>
          <w:rFonts w:ascii="Times New Roman" w:hAnsi="Times New Roman"/>
          <w:sz w:val="24"/>
          <w:szCs w:val="24"/>
        </w:rPr>
        <w:t xml:space="preserve">раз! Два! Три! </w:t>
      </w:r>
      <w:r>
        <w:rPr>
          <w:rFonts w:ascii="Times New Roman" w:hAnsi="Times New Roman"/>
          <w:i/>
          <w:sz w:val="24"/>
          <w:szCs w:val="24"/>
        </w:rPr>
        <w:t>(Высыпает конфетки на поднос.)</w:t>
      </w:r>
      <w:r>
        <w:rPr>
          <w:rFonts w:ascii="Times New Roman" w:hAnsi="Times New Roman"/>
          <w:sz w:val="24"/>
          <w:szCs w:val="24"/>
        </w:rPr>
        <w:t xml:space="preserve"> вот теперь конфет на всех хватит! Правда?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од музыку раздаются конфеты де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bookmarkStart w:id="0" w:name="_GoBack"/>
      <w:r>
        <w:rPr>
          <w:rFonts w:ascii="Times New Roman" w:hAnsi="Times New Roman"/>
          <w:b/>
          <w:sz w:val="24"/>
          <w:szCs w:val="24"/>
        </w:rPr>
        <w:t>Карлсон.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у, ребятки, а сейчас пора мне возвращаться! До свидания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730893873"/>
      </w:sdtPr>
      <w:sdtContent>
        <w:r>
          <w:rPr/>
          <w:t xml:space="preserve"> PAGE   \* MERGEFORMAT 4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c023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5f0eec"/>
    <w:pPr>
      <w:keepNext w:val="true"/>
      <w:spacing w:before="240" w:after="6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5f0eec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  <w:lang w:eastAsia="en-US"/>
    </w:rPr>
  </w:style>
  <w:style w:type="character" w:styleId="Style13" w:customStyle="1">
    <w:name w:val="Подзаголовок Знак"/>
    <w:basedOn w:val="DefaultParagraphFont"/>
    <w:link w:val="Subtitle"/>
    <w:uiPriority w:val="11"/>
    <w:qFormat/>
    <w:rsid w:val="005f0eec"/>
    <w:rPr>
      <w:rFonts w:ascii="Cambria" w:hAnsi="Cambria" w:eastAsia="" w:cs="" w:asciiTheme="majorHAnsi" w:cstheme="majorBidi" w:eastAsiaTheme="majorEastAsia" w:hAnsiTheme="majorHAnsi"/>
      <w:sz w:val="24"/>
      <w:szCs w:val="24"/>
      <w:lang w:eastAsia="en-US"/>
    </w:rPr>
  </w:style>
  <w:style w:type="character" w:styleId="BookTitle">
    <w:name w:val="Book Title"/>
    <w:basedOn w:val="DefaultParagraphFont"/>
    <w:uiPriority w:val="33"/>
    <w:qFormat/>
    <w:rsid w:val="00556954"/>
    <w:rPr>
      <w:b/>
      <w:bCs/>
      <w:smallCaps/>
      <w:spacing w:val="5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cf5e32"/>
    <w:rPr>
      <w:sz w:val="22"/>
      <w:szCs w:val="22"/>
      <w:lang w:eastAsia="en-US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cf5e32"/>
    <w:rPr>
      <w:sz w:val="22"/>
      <w:szCs w:val="22"/>
      <w:lang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d57933"/>
    <w:rPr>
      <w:color w:val="808080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6309fb"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5f0eec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Subtitle">
    <w:name w:val="Subtitle"/>
    <w:basedOn w:val="Normal"/>
    <w:next w:val="Normal"/>
    <w:link w:val="Style13"/>
    <w:uiPriority w:val="11"/>
    <w:qFormat/>
    <w:rsid w:val="005f0eec"/>
    <w:pPr>
      <w:spacing w:before="0" w:after="60"/>
      <w:jc w:val="center"/>
      <w:outlineLvl w:val="1"/>
    </w:pPr>
    <w:rPr>
      <w:rFonts w:ascii="Cambria" w:hAnsi="Cambria" w:eastAsia="" w:cs="" w:asciiTheme="majorHAnsi" w:cstheme="majorBidi" w:eastAsiaTheme="majorEastAsia" w:hAnsiTheme="majorHAnsi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cf5e3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cf5e3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6309fb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9F08328-3F3B-45E8-97EE-1701999128B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  <Pages>1</Pages>
  <Words>1010</Words>
  <Characters>5763</Characters>
  <CharactersWithSpaces>6760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32:00Z</dcterms:created>
  <dc:creator>Пользователь</dc:creator>
  <dc:description/>
  <dc:language>en-US</dc:language>
  <cp:lastModifiedBy>муз.рук</cp:lastModifiedBy>
  <cp:lastPrinted>2015-01-22T04:16:00Z</cp:lastPrinted>
  <dcterms:modified xsi:type="dcterms:W3CDTF">2015-01-22T04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