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5pt;width:359.55pt;height:41.4pt;mso-wrap-style:none;v-text-anchor:middle;mso-position-vertical:top" type="_x0000_t136">
            <v:path textpathok="t"/>
            <v:textpath on="t" fitshape="t" string="Весеннее поздравление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плочению классного коллектива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дружбы между девочками и мальчикам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детям привлекательность таких качеств, как скромность, трудолюбие, доброжелательность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в социализации, в осознании социальных ролей сильного и слабого по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>: ролевая иг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с деть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абота с мальчикам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 недели до праздника предложить мальчикам организовать поздравление девочек. В этом должны принять участие все девочки клас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, чтобы учитель познакомил ребят со сценарием поздравления, помог распределить слова (каждому достанется по 2-3 реплики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редложить ребятам 2-3 раза прочитать свои слов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же необходимо 2-3 репетиции «на сцене» (площадке у школьной доск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девочкам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ение девочек будет в необычной форме, подсказать, какие будут конкурсы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, что нужно будет рассказать о своих увлечениях, может быть, принести свои поделки, рисун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помочь в выборе песни, которую они будут петь по ходу сценария (достаточно 1-2 куплет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зорная труба (рулон бумаги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ка пластилина для изготовления кулинарных издел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о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 (каждый приносит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цветной бумаги (девочки будут вырезать бальные платья и прикреплять магнитами на доске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лас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ние парты оставить для мальчиков (зрителей), девочки занимают задние пар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ое оформл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2 ритмичные песни для сопровождения конкурсов (по 3 мин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 для девоч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ограмма песни Стаса Намина «Честно говоря» («Мы вам честно сказать хотим: на девчонок мы больше не глядим…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вочки сидят за партами, мальчики стоят за дверью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Вступительное слово. </w:t>
      </w:r>
      <w:r>
        <w:rPr>
          <w:i/>
          <w:sz w:val="28"/>
          <w:szCs w:val="28"/>
        </w:rPr>
        <w:t>Классный руководитель</w:t>
      </w:r>
      <w:r>
        <w:rPr>
          <w:sz w:val="28"/>
          <w:szCs w:val="28"/>
        </w:rPr>
        <w:t>. Дорогие девочки, сегодня наши мальчики не пришли на классный час – у них какое-то тайное собрание. Но мы не будем отменять наш классный час. Подождём немного и увидим, что из этого всего выйдет…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ация «Весеннее поздравление»</w:t>
      </w:r>
      <w:r>
        <w:rPr>
          <w:sz w:val="28"/>
          <w:szCs w:val="28"/>
        </w:rPr>
        <w:t>. Сразу после слов учителя в класс входят мальчики и выстраиваются у классной доски. У одного из мальчиков в руках подзорная труб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ёт Иванов-цареви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Так, добры молодцы, общеклассный слёт Иванов-царевичей объявляется открытым. У нас на носу 8 Марты и нам нужно срочно поздравить всех девочек и найти среди них Василису Прекрасную и Премудрую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А где ж нам их искать, девчонок-то много, а как определить, что они и премудрые, и прекрасны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. </w:t>
      </w:r>
      <w:r>
        <w:rPr>
          <w:sz w:val="28"/>
          <w:szCs w:val="28"/>
        </w:rPr>
        <w:t>Ну, судя по сказам, это умницы-разумницы, красавицы-девицы, петь-плясать мастерицы, скромные, пытливые и трудолюбив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 4. </w:t>
      </w:r>
      <w:r>
        <w:rPr>
          <w:sz w:val="28"/>
          <w:szCs w:val="28"/>
        </w:rPr>
        <w:t>Ну в наше время таких днём с огнём не сыщешь! Такие только в сказках остали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Ой, придумал! У нас же есть волшебная подзорная труба! Давайте в неё посмотрим, может, какую-нибудь царевну увид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6. </w:t>
      </w:r>
      <w:r>
        <w:rPr>
          <w:i/>
          <w:sz w:val="28"/>
          <w:szCs w:val="28"/>
        </w:rPr>
        <w:t>(Смотрит на девочек в «подзорную трубу»).</w:t>
      </w:r>
      <w:r>
        <w:rPr>
          <w:sz w:val="28"/>
          <w:szCs w:val="28"/>
        </w:rPr>
        <w:t xml:space="preserve"> Так, в объекте школа № 2, 2Г класс. Ой, вижу! Сколько царевен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7. </w:t>
      </w:r>
      <w:r>
        <w:rPr>
          <w:sz w:val="28"/>
          <w:szCs w:val="28"/>
        </w:rPr>
        <w:t xml:space="preserve">Так почему мы тут стоим? Бежим туда! </w:t>
      </w:r>
      <w:r>
        <w:rPr>
          <w:i/>
          <w:sz w:val="28"/>
          <w:szCs w:val="28"/>
        </w:rPr>
        <w:t>Все мальчики поворачиваются кругом и встают на свои м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8. </w:t>
      </w:r>
      <w:r>
        <w:rPr>
          <w:sz w:val="28"/>
          <w:szCs w:val="28"/>
        </w:rPr>
        <w:t>Здравствуйте, девиц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. </w:t>
      </w:r>
      <w:r>
        <w:rPr>
          <w:sz w:val="28"/>
          <w:szCs w:val="28"/>
        </w:rPr>
        <w:t>Здравствуйте, красавиц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sz w:val="28"/>
          <w:szCs w:val="28"/>
        </w:rPr>
        <w:t xml:space="preserve">Нет ли среди вас Василисы Премудрой и Прекрасной? </w:t>
      </w:r>
      <w:r>
        <w:rPr>
          <w:i/>
          <w:sz w:val="28"/>
          <w:szCs w:val="28"/>
        </w:rPr>
        <w:t>Девочки молч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0. </w:t>
      </w:r>
      <w:r>
        <w:rPr>
          <w:sz w:val="28"/>
          <w:szCs w:val="28"/>
        </w:rPr>
        <w:t>Да что спрашиваете? Разве не видите, что здесь одни царевны Несмеяны собрали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1. </w:t>
      </w:r>
      <w:r>
        <w:rPr>
          <w:sz w:val="28"/>
          <w:szCs w:val="28"/>
        </w:rPr>
        <w:t>Придётся нам в другом царстве иск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Нет, подождите, если девочки молчат и не признаются в том, что они премудрые и прекрасные, значит, они скром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Скромные – раз, красавицы – дв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Правильно. Уже два признака есть. Мы на верном пут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Ну тогда, помните, как в сказке про Царевну-лягушку, зададим девчонкам  задания и узнаем, есть ли средь них хозяюшки, разумницы, искусницы и красавицы.  Петь-плясать мастерицы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Хозяю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Ну вот,  первое испытание – кулина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ежде чем приступить к его выполнению,  нужно приготовиться к кулинарному поединку и одеть косын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Конкурс «Повяжи косынку»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Две команды. Нужно повязать косынку мальчику . Кто быстрее</w:t>
      </w:r>
      <w:r>
        <w:rPr>
          <w:sz w:val="22"/>
          <w:szCs w:val="22"/>
        </w:rPr>
        <w:t xml:space="preserve">. (Задание выполняется поочерёдно , на усмотрение учителя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этим заданием вы справились. А сейчас   покажете , какие вы хозяюшки. Если плохие, в другом царстве пои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. </w:t>
      </w:r>
      <w:r>
        <w:rPr>
          <w:sz w:val="28"/>
          <w:szCs w:val="28"/>
        </w:rPr>
        <w:t>Вот вам, девицы, тесто – целый коробок (</w:t>
      </w:r>
      <w:r>
        <w:rPr>
          <w:i/>
          <w:sz w:val="28"/>
          <w:szCs w:val="28"/>
        </w:rPr>
        <w:t>протягивает коробку с пластилином)</w:t>
      </w:r>
      <w:r>
        <w:rPr>
          <w:sz w:val="28"/>
          <w:szCs w:val="28"/>
        </w:rPr>
        <w:t>. И срок – целых 3 минуты, пока будет играть музык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4. </w:t>
      </w:r>
      <w:r>
        <w:rPr>
          <w:sz w:val="28"/>
          <w:szCs w:val="28"/>
        </w:rPr>
        <w:t>Покажите, какие вы хозяюшки – налепите нам пельменей и вареников к праздничному столу. А мы сядем, отдохнём с дороги да полюбуемся на вашу рабо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мальчики садятся на свои места. Девочки выходят к доск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Девочки лепят из пластилина «угощения»: крендельки, вареники, пельмени. Все изделия они складывают на поднос из картона. Музыка заканчивается, девочки выстраиваются у дос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вочка </w:t>
      </w:r>
      <w:r>
        <w:rPr>
          <w:sz w:val="28"/>
          <w:szCs w:val="28"/>
        </w:rPr>
        <w:t>(взяв поднос и поклонившись). Угощайтесь, гости дорогие! (</w:t>
      </w:r>
      <w:r>
        <w:rPr>
          <w:i/>
          <w:sz w:val="28"/>
          <w:szCs w:val="28"/>
        </w:rPr>
        <w:t>Ставит поднос на 1-ю парту перед двумя сидящими мальчикам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5. (</w:t>
      </w:r>
      <w:r>
        <w:rPr>
          <w:i/>
          <w:sz w:val="28"/>
          <w:szCs w:val="28"/>
        </w:rPr>
        <w:t>рассматривае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юхает пластилиновые изделия). </w:t>
      </w:r>
      <w:r>
        <w:rPr>
          <w:sz w:val="28"/>
          <w:szCs w:val="28"/>
        </w:rPr>
        <w:t>Так, с первым заданием девчонки справили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6. </w:t>
      </w:r>
      <w:r>
        <w:rPr>
          <w:sz w:val="28"/>
          <w:szCs w:val="28"/>
        </w:rPr>
        <w:t>Да, такие изделия только на праздничный стол подав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5. </w:t>
      </w:r>
      <w:r>
        <w:rPr>
          <w:sz w:val="28"/>
          <w:szCs w:val="28"/>
        </w:rPr>
        <w:t>А значит, наши девчонки – настоящие хозяюшк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астерицы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 7. </w:t>
      </w:r>
      <w:r>
        <w:rPr>
          <w:sz w:val="28"/>
          <w:szCs w:val="28"/>
        </w:rPr>
        <w:t>Теперь задание второе. Есть у нас ткань заморская, разноцветная. (</w:t>
      </w:r>
      <w:r>
        <w:rPr>
          <w:i/>
          <w:sz w:val="28"/>
          <w:szCs w:val="28"/>
        </w:rPr>
        <w:t>Протягивает лист цветной бумаг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8. </w:t>
      </w:r>
      <w:r>
        <w:rPr>
          <w:sz w:val="28"/>
          <w:szCs w:val="28"/>
        </w:rPr>
        <w:t>Есть и ножницы-саморезки волшебные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ет ножницы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sz w:val="28"/>
          <w:szCs w:val="28"/>
        </w:rPr>
        <w:t>Всего за 3 минутки, пока длится пауза музыкальная, сделайте-ка себе наряды баль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Да на доску их все прикрепите, чтоб ваше мастерство все увидел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садятся на свои ме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музыка. Девочки вырезают из бумаги платья и прикрепляют магнитами к доске. Можно сложить несколько листов бумаги и вырезать несколько плать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 выключает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8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поднимается с места, любуется платьями). </w:t>
      </w:r>
      <w:r>
        <w:rPr>
          <w:sz w:val="28"/>
          <w:szCs w:val="28"/>
        </w:rPr>
        <w:t>Да-а, такие наряды только на бал надев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 Но это ещё не всё! Чтобы понять действительно ли вы такие мастерицы,  нужно выполнить  ещё одно задание.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Конкурс  «</w:t>
      </w:r>
      <w:r>
        <w:rPr>
          <w:b/>
          <w:sz w:val="28"/>
          <w:szCs w:val="28"/>
        </w:rPr>
        <w:t>Нарисовать портр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прикреплен лист ватмана. От каждой команды выходит участник и рисует один элемент портрета Василисы Прекрасной 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Число элементов равно количеству детей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1 – голов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 – причёску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3 – плать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  - руки, ног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5 - корон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 – туфель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7 -  сумочк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8 – недостающие элемен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 9. </w:t>
      </w:r>
      <w:r>
        <w:rPr>
          <w:sz w:val="28"/>
          <w:szCs w:val="28"/>
        </w:rPr>
        <w:t>Задание выполне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значит, красавицы наши девицы к тому же ещё настоящие мастериц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 сейчас мы хотим увидеть вашу красоту и предлагаем конкурс </w:t>
      </w:r>
    </w:p>
    <w:p>
      <w:pPr>
        <w:pStyle w:val="Normal"/>
        <w:jc w:val="center"/>
        <w:rPr/>
      </w:pPr>
      <w:r>
        <w:rPr>
          <w:b/>
          <w:sz w:val="32"/>
          <w:szCs w:val="22"/>
        </w:rPr>
        <w:t xml:space="preserve"> </w:t>
      </w:r>
      <w:r>
        <w:rPr>
          <w:b/>
          <w:sz w:val="32"/>
          <w:szCs w:val="22"/>
        </w:rPr>
        <w:t>«Я самая красивая»</w:t>
      </w:r>
    </w:p>
    <w:p>
      <w:pPr>
        <w:pStyle w:val="Normal"/>
        <w:rPr/>
      </w:pPr>
      <w:r>
        <w:rPr>
          <w:sz w:val="22"/>
          <w:szCs w:val="22"/>
        </w:rPr>
        <w:t>2 команды по 4 человека. На стульях лежат бусы, шляпы, сумочки, обувь. Задача игроков быстрее подбежать к «окну» своей светёлки, одеть на себя всё, что лежит на столике и прокричать «Я самая красивая!», вернутся к команде   и передать вещи другой участниц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умницы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Отлично, девчонки! Всем ясно, что вы и красавицы, и мастерицы, и хозяюшки, и искусни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А вот насколько вы премудрые, мы сейчас узна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Предлагаем вам следующее испыт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Трудные вопросы на премудро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Какую косу нельзя заплести? (песчаную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Что стоит между небом и землёй? (буква 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Какие ноготки нельзя накрасить? (Цветы ногот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Какой месяц длиннее всех? (Сентябрь – 8 букв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Может ли пингвин назвать себя</w:t>
      </w:r>
      <w:r>
        <w:rPr>
          <w:b/>
          <w:sz w:val="28"/>
          <w:szCs w:val="28"/>
        </w:rPr>
        <w:t xml:space="preserve"> птицей? </w:t>
      </w:r>
      <w:r>
        <w:rPr>
          <w:sz w:val="28"/>
          <w:szCs w:val="28"/>
        </w:rPr>
        <w:t>(Нет, он не умеет говорить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Что станет с белым камнем, если он упадёт в Чёрное море? (Он станет мокрым.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Кто бы их ни готовил, они не съедобны. Что это? (Уро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Маленький, кругленький, за хвостик не поднимешь. Что это? (</w:t>
      </w:r>
      <w:r>
        <w:rPr>
          <w:i/>
          <w:sz w:val="28"/>
          <w:szCs w:val="28"/>
        </w:rPr>
        <w:t>Клубок ниток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Ученик 12.</w:t>
      </w:r>
      <w:r>
        <w:rPr>
          <w:sz w:val="28"/>
          <w:szCs w:val="28"/>
        </w:rPr>
        <w:t xml:space="preserve"> Его бросают, когда он нужен, и поднимают, когда он не нужен. Что эт? (</w:t>
      </w:r>
      <w:r>
        <w:rPr>
          <w:i/>
          <w:sz w:val="28"/>
          <w:szCs w:val="28"/>
        </w:rPr>
        <w:t>Якор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Какой рукой нужно брать котлету? (</w:t>
      </w:r>
      <w:r>
        <w:rPr>
          <w:i/>
          <w:sz w:val="28"/>
          <w:szCs w:val="28"/>
        </w:rPr>
        <w:t>Лучше брать вилкой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Как превратить насос в хвойное дерево? (</w:t>
      </w:r>
      <w:r>
        <w:rPr>
          <w:i/>
          <w:sz w:val="28"/>
          <w:szCs w:val="28"/>
        </w:rPr>
        <w:t>Повторять: на</w:t>
      </w:r>
      <w:r>
        <w:rPr>
          <w:b/>
          <w:i/>
          <w:sz w:val="28"/>
          <w:szCs w:val="28"/>
        </w:rPr>
        <w:t>сос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>сос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 xml:space="preserve">В траве сидели пять воробьёв. Кошка схватила одного, сколько воробьёв осталось? </w:t>
      </w:r>
      <w:r>
        <w:rPr>
          <w:i/>
          <w:sz w:val="28"/>
          <w:szCs w:val="28"/>
        </w:rPr>
        <w:t>(Ни одного – все остальные улетели)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А вы , добры молодцы,  не хотите ли показать на что способны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м мы мальчиш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их оч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м, дорогие, пожелать хоти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ртом занимайте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шу уплетай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анете вы сильны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к Брюс Ли!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b/>
          <w:sz w:val="32"/>
          <w:szCs w:val="22"/>
        </w:rPr>
        <w:t>Конкурс для мальчиков « Сильная ру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брать газету в комок одной ру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Ну что ж, добры молодцы. Наша задача выполне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. </w:t>
      </w:r>
      <w:r>
        <w:rPr>
          <w:sz w:val="28"/>
          <w:szCs w:val="28"/>
        </w:rPr>
        <w:t xml:space="preserve">Вот они Василисы Прекрасные и Премудрые. Это девчонки нашего класса.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4. </w:t>
      </w:r>
      <w:r>
        <w:rPr>
          <w:sz w:val="28"/>
          <w:szCs w:val="28"/>
        </w:rPr>
        <w:t>Добрые хозяюшки, умницы-разумницы, скромные, красивые и трудолюбивы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есня Стаса Намина «Честно говоря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е мальчик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ют или говорят по одной строчке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м честно сказать долж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жизни очень девчонки нам нуж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то нам скажет, что приходит вес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то покоя нас лишит и с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товы им песни пе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товы капризы их терпе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еждународным днём их всех поздравлять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тихотворения в их честь чит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рогие наши девчон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души вас поздравляе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Всемирным женским днё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рвым ландышем под снег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весенним ручейко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6. </w:t>
      </w:r>
      <w:r>
        <w:rPr>
          <w:i/>
          <w:sz w:val="28"/>
          <w:szCs w:val="28"/>
        </w:rPr>
        <w:t>С вами, милые девчон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лассе будто бы свет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7. </w:t>
      </w:r>
      <w:r>
        <w:rPr>
          <w:i/>
          <w:sz w:val="28"/>
          <w:szCs w:val="28"/>
        </w:rPr>
        <w:t>От улыбок ваших мил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роках вес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8. </w:t>
      </w:r>
      <w:r>
        <w:rPr>
          <w:i/>
          <w:sz w:val="28"/>
          <w:szCs w:val="28"/>
        </w:rPr>
        <w:t>Пусть повсюду песни льютс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i/>
          <w:sz w:val="28"/>
          <w:szCs w:val="28"/>
        </w:rPr>
        <w:t>Пусть звенит для вас капе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0. </w:t>
      </w:r>
      <w:r>
        <w:rPr>
          <w:i/>
          <w:sz w:val="28"/>
          <w:szCs w:val="28"/>
        </w:rPr>
        <w:t>Пусть в любви вам признают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месте. </w:t>
      </w:r>
      <w:r>
        <w:rPr>
          <w:i/>
          <w:sz w:val="28"/>
          <w:szCs w:val="28"/>
        </w:rPr>
        <w:t>В этот светлый женский ден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Звучит музыка</w:t>
      </w:r>
      <w:r>
        <w:rPr>
          <w:i/>
          <w:sz w:val="28"/>
          <w:szCs w:val="28"/>
        </w:rPr>
        <w:t>. Мальчики дарят девочкам открытки и подар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  <w:r>
        <w:rPr>
          <w:sz w:val="28"/>
          <w:szCs w:val="28"/>
        </w:rPr>
        <w:t>Ну вот всё и прояснилось. Как вы считаете, девочки, стоило нам сегодня оставаться в классе и дожидаться возвращения реб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1:58:00Z</dcterms:created>
  <dc:creator>Елена Александровна</dc:creator>
  <dc:description/>
  <cp:keywords/>
  <dc:language>en-US</dc:language>
  <cp:lastModifiedBy>User</cp:lastModifiedBy>
  <dcterms:modified xsi:type="dcterms:W3CDTF">2012-03-04T15:15:00Z</dcterms:modified>
  <cp:revision>2</cp:revision>
  <dc:subject/>
  <dc:title/>
</cp:coreProperties>
</file>