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Аннот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физической культуры в 3 классе по теме «Волейбол».  Передача мяча сверху двумя руками и прием мяча снизу двумя руками. Варианты подач мяча в простой форме.  Учебная игра по упрощенным правилам. Правила по технике безопасности»  учителя физической культуры МБОУ СОШ № 44   Назарова С.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й урок разработан на основе рабочей программы по физической культуре для  3 класса, составленной согласно комплексной программы  физического воспитания учащихся 1-11 классов ( авторы В.И Лях, А.А Зданевич, 2011 год) и является звеном в цепи уроков по теме «Волейбол». Урок  направлен на обучение обучающихся  элементам техники волейбола, раскрывает вопросы  о правилах игры , варианты передач мяча, техники подач мяча, тактические действия и умения применять их в игре по упрощенным правилам. Данный материал может быть полезен учителям физической культуры, тренерам и студентам факультетов спортивной направлен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  -  обучение  детей игре в волейбол с  использованием  рациональных  технических  и  тактических приёмов, укрепление здоровья.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данного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-  Напомнить правила безопасности на уроках волейбо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Знакомство с  историей и правилами игры в волейбо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ирование  навыков  техники верхней и нижней передач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своение техники нижней прямой подаче в волейбо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ая</w:t>
      </w:r>
      <w:r>
        <w:rPr>
          <w:rFonts w:cs="Times New Roman" w:ascii="Times New Roman" w:hAnsi="Times New Roman"/>
          <w:sz w:val="28"/>
          <w:szCs w:val="28"/>
        </w:rPr>
        <w:t xml:space="preserve"> – Укрепление опорно-двигательного аппарата,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рдечнососудистой и   дыхательной систем, развитие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ординационных способностей,   аэробной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ыносливости, закаливание орган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 </w:t>
      </w: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Cambria" w:hAnsi="Cambria"/>
          <w:sz w:val="28"/>
          <w:szCs w:val="28"/>
        </w:rPr>
        <w:t>Воспитание сознательного отношения к уроку, чувства       товарищества, коллективизма.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</w:t>
      </w:r>
      <w:r>
        <w:rPr>
          <w:rFonts w:cs="Times New Roman" w:ascii="Cambria" w:hAnsi="Cambria"/>
          <w:sz w:val="28"/>
          <w:szCs w:val="28"/>
        </w:rPr>
        <w:t>Взаимодействие со сверстниками в процессе игры: "Мяч среднему</w:t>
      </w:r>
      <w:r>
        <w:rPr>
          <w:rFonts w:cs="Times New Roman" w:ascii="Cambria" w:hAnsi="Cambria"/>
          <w:sz w:val="36"/>
          <w:szCs w:val="36"/>
        </w:rPr>
        <w:t>"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вающие задачи урок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8"/>
          <w:szCs w:val="28"/>
          <w:lang w:eastAsia="ru-RU"/>
        </w:rPr>
        <w:t xml:space="preserve">1. </w:t>
      </w:r>
      <w:r>
        <w:rPr>
          <w:rFonts w:cs="Arial" w:ascii="Cambria" w:hAnsi="Cambria"/>
          <w:b/>
          <w:sz w:val="28"/>
          <w:szCs w:val="28"/>
          <w:lang w:eastAsia="ru-RU"/>
        </w:rPr>
        <w:t>Познавательные универсальные</w:t>
      </w:r>
      <w:r>
        <w:rPr>
          <w:rFonts w:cs="Arial" w:ascii="Cambria" w:hAnsi="Cambria"/>
          <w:sz w:val="28"/>
          <w:szCs w:val="28"/>
          <w:lang w:eastAsia="ru-RU"/>
        </w:rPr>
        <w:t xml:space="preserve"> </w:t>
      </w:r>
      <w:r>
        <w:rPr>
          <w:rFonts w:cs="Arial" w:ascii="Cambria" w:hAnsi="Cambria"/>
          <w:b/>
          <w:sz w:val="28"/>
          <w:szCs w:val="28"/>
          <w:lang w:eastAsia="ru-RU"/>
        </w:rPr>
        <w:t>учебные действия</w:t>
      </w:r>
      <w:r>
        <w:rPr>
          <w:rFonts w:cs="Arial" w:ascii="Cambria" w:hAnsi="Cambria"/>
          <w:sz w:val="28"/>
          <w:szCs w:val="28"/>
          <w:lang w:eastAsia="ru-RU"/>
        </w:rPr>
        <w:t xml:space="preserve"> включают: обще учебные, логические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учебные действия, а также постановку и решение проблемы. К общим учебным универсальным действиям относятся: рефлексия способов и условий действия, контроль и оценка процесса и результатов деятельности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8"/>
          <w:szCs w:val="28"/>
          <w:lang w:eastAsia="ru-RU"/>
        </w:rPr>
        <w:t>2</w:t>
      </w:r>
      <w:r>
        <w:rPr>
          <w:rFonts w:cs="Arial" w:ascii="Cambria" w:hAnsi="Cambria"/>
          <w:b/>
          <w:sz w:val="28"/>
          <w:szCs w:val="28"/>
          <w:lang w:eastAsia="ru-RU"/>
        </w:rPr>
        <w:t>. Коммуникативные универсальные учебные действия</w:t>
      </w:r>
      <w:r>
        <w:rPr>
          <w:rFonts w:cs="Arial" w:ascii="Cambria" w:hAnsi="Cambria"/>
          <w:sz w:val="28"/>
          <w:szCs w:val="28"/>
          <w:lang w:eastAsia="ru-RU"/>
        </w:rPr>
        <w:t>: управление поведением партнѐра —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контроль, коррекция, оценка его действий, умение с достаточной полнотой и точностью выражать свои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мысли в соответствии с задачами и условиями коммуникации. Существенное значение для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формирования коммуникативных универсальных действий, как и для формирования личности ребенка в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целом, имеет организация совместной работы учащихся в группе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- возрастает сплоченность класса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- меняется характер взаимоотношений между детьми, они начинают лучше понимать друг друга и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самих себя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- растет самокритичность; ребенок, имеющий опыт совместной работы со сверстниками, более точно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оценивает свои возможности, лучше себя контролирует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- дети, помогающие своим товарищам, с большим уважением относятся к труду учителя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- дети приобретают навыки, необходимые для жизни в обществе: ответственность, такт, умение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строить свое поведение с учетом позиции других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8"/>
          <w:szCs w:val="28"/>
          <w:lang w:eastAsia="ru-RU"/>
        </w:rPr>
        <w:t xml:space="preserve">3. </w:t>
      </w:r>
      <w:r>
        <w:rPr>
          <w:rFonts w:cs="Arial" w:ascii="Cambria" w:hAnsi="Cambria"/>
          <w:b/>
          <w:sz w:val="28"/>
          <w:szCs w:val="28"/>
          <w:lang w:eastAsia="ru-RU"/>
        </w:rPr>
        <w:t>Регулятивные универсальные учебные действия</w:t>
      </w:r>
      <w:r>
        <w:rPr>
          <w:rFonts w:cs="Arial" w:ascii="Cambria" w:hAnsi="Cambria"/>
          <w:sz w:val="28"/>
          <w:szCs w:val="28"/>
          <w:lang w:eastAsia="ru-RU"/>
        </w:rPr>
        <w:t>: контроль в форме сличения способа действия и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его результата с заданным эталоном с целью обнаружения отклонений и отличий от эталона. Для этого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использую (конечно, не на всех уроках) фотосъемку и тут же показ отснятых снимков на ноутбуке. Дети,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которые не верили мне, как учителю, или товарищам, которые говорили им их ошибки, уже не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отнекиваются, а внимательно смотрят и стараются исправить свои ошибки. Так же можно использовать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  <w:t>слайды, видео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8"/>
          <w:szCs w:val="28"/>
          <w:lang w:eastAsia="ru-RU"/>
        </w:rPr>
      </w:pPr>
      <w:r>
        <w:rPr>
          <w:rFonts w:cs="Arial" w:ascii="Cambria" w:hAnsi="Cambria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Тип урока</w:t>
      </w:r>
      <w:r>
        <w:rPr>
          <w:rFonts w:cs="Cambria" w:ascii="Cambria" w:hAnsi="Cambria"/>
          <w:sz w:val="28"/>
          <w:szCs w:val="28"/>
        </w:rPr>
        <w:t>:  комбинированный.</w:t>
      </w:r>
    </w:p>
    <w:p>
      <w:pPr>
        <w:pStyle w:val="Normal"/>
        <w:spacing w:lineRule="auto" w:line="240"/>
        <w:jc w:val="both"/>
        <w:rPr/>
      </w:pPr>
      <w:r>
        <w:rPr>
          <w:rStyle w:val="1"/>
          <w:rFonts w:eastAsia="Calibri"/>
          <w:sz w:val="28"/>
          <w:szCs w:val="28"/>
        </w:rPr>
        <w:t>Технологии обучения</w:t>
      </w:r>
      <w:r>
        <w:rPr>
          <w:rFonts w:cs="Cambria" w:ascii="Cambria" w:hAnsi="Cambria"/>
          <w:b/>
          <w:i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технология уровневой дифференциации, технология личностно-ориентированного обучения.</w:t>
      </w:r>
    </w:p>
    <w:p>
      <w:pPr>
        <w:pStyle w:val="Normal"/>
        <w:spacing w:lineRule="auto" w:line="240"/>
        <w:jc w:val="both"/>
        <w:rPr/>
      </w:pPr>
      <w:r>
        <w:rPr>
          <w:rStyle w:val="1"/>
          <w:rFonts w:eastAsia="Calibri"/>
          <w:sz w:val="28"/>
          <w:szCs w:val="28"/>
        </w:rPr>
        <w:t>Методы обучения</w:t>
      </w:r>
      <w:r>
        <w:rPr>
          <w:rFonts w:cs="Cambria" w:ascii="Cambria" w:hAnsi="Cambria"/>
          <w:sz w:val="28"/>
          <w:szCs w:val="28"/>
        </w:rPr>
        <w:t>: репродуктивный, объяснительно-иллюстративный; рассказ, работа с мячами, наблюдение, решение поставленных задач.</w:t>
      </w:r>
    </w:p>
    <w:p>
      <w:pPr>
        <w:pStyle w:val="Style14"/>
        <w:rPr/>
      </w:pPr>
      <w:r>
        <w:rPr>
          <w:i/>
        </w:rPr>
        <w:t xml:space="preserve"> </w:t>
      </w:r>
      <w:r>
        <w:rPr>
          <w:rStyle w:val="1"/>
          <w:rFonts w:eastAsia="Calibri"/>
          <w:sz w:val="28"/>
          <w:szCs w:val="28"/>
        </w:rPr>
        <w:t>Формы организации познавательной деятельности</w:t>
      </w:r>
      <w:r>
        <w:rPr>
          <w:rStyle w:val="1"/>
          <w:rFonts w:eastAsia="Calibri"/>
        </w:rPr>
        <w:t>:</w:t>
      </w:r>
      <w:r>
        <w:rPr>
          <w:sz w:val="28"/>
          <w:szCs w:val="28"/>
        </w:rPr>
        <w:t xml:space="preserve"> фронтальная, групповая, парная, индивидуальная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Оборудование:</w:t>
      </w:r>
      <w:r>
        <w:rPr>
          <w:rFonts w:cs="Cambria" w:ascii="Cambria" w:hAnsi="Cambria"/>
          <w:sz w:val="28"/>
          <w:szCs w:val="28"/>
        </w:rPr>
        <w:t xml:space="preserve">  волейбольные мячи на каждого ученика, свисток, секундомер, три флажка (зеленый, желтый, красный).  Учебники,  ПК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  <w:sz w:val="28"/>
          <w:szCs w:val="28"/>
        </w:rPr>
        <w:t>Ресурсы</w:t>
      </w:r>
      <w:r>
        <w:rPr>
          <w:rFonts w:cs="Cambria" w:ascii="Cambria" w:hAnsi="Cambria"/>
          <w:sz w:val="28"/>
          <w:szCs w:val="28"/>
        </w:rPr>
        <w:t>:  презентации по теме, интернет- ресурс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блемы состоит в том, что волейболу  в образовательных  школах страны уделяется недостаточно внимания  и поэтому преподаётся данный раздел программы  не на должном уровне. Считаю,  проблема заключается в том, что   учителя физической культуры сами не в полном объёме владеют  теоретическим  материалом   и методикой  обучения волейболу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красное и красивое в человеке немыслимо без представления о гармоничном развитии организма и здоровья (Н.Г. Чернышевский)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 w:val="28"/>
          <w:szCs w:val="28"/>
        </w:rPr>
        <w:t xml:space="preserve">Волейбол – один из методов для всестороннего физического развития школьников. Для него характерны развитый глазомер, широкое поле зрения, быстрота реакции, прыгучесть, скорость, выносливость. Эти качества помогают лучше осваивать другие виды школьной программы: легкую атлетику, гимнастику, лыжную подготовку и т.д. Достижения хороших показателей и результатов на уроках мотивируют учеников к активному и успешному участию в соревнованиях по всем видам спорта. Для того, чтобы уроки физической культуры в полной мере развивали личность ученика, для достижения учащимися </w:t>
      </w:r>
      <w:r>
        <w:rPr>
          <w:rFonts w:cs="Cambria" w:ascii="Cambria" w:hAnsi="Cambria"/>
          <w:b/>
          <w:sz w:val="28"/>
          <w:szCs w:val="28"/>
        </w:rPr>
        <w:t>личностных,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метапредметных</w:t>
      </w:r>
      <w:r>
        <w:rPr>
          <w:rFonts w:cs="Cambria" w:ascii="Cambria" w:hAnsi="Cambria"/>
          <w:sz w:val="28"/>
          <w:szCs w:val="28"/>
        </w:rPr>
        <w:t xml:space="preserve"> и </w:t>
      </w:r>
      <w:r>
        <w:rPr>
          <w:rFonts w:cs="Cambria" w:ascii="Cambria" w:hAnsi="Cambria"/>
          <w:b/>
          <w:sz w:val="28"/>
          <w:szCs w:val="28"/>
        </w:rPr>
        <w:t>предметны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результатов</w:t>
      </w:r>
      <w:r>
        <w:rPr>
          <w:rFonts w:cs="Cambria" w:ascii="Cambria" w:hAnsi="Cambria"/>
          <w:sz w:val="28"/>
          <w:szCs w:val="28"/>
        </w:rPr>
        <w:t xml:space="preserve"> по физической культуре, в своей практике я использую технологии </w:t>
      </w:r>
      <w:r>
        <w:rPr>
          <w:rFonts w:cs="Cambria" w:ascii="Cambria" w:hAnsi="Cambria"/>
          <w:b/>
          <w:sz w:val="28"/>
          <w:szCs w:val="28"/>
        </w:rPr>
        <w:t>личностно-ориентированного обучения</w:t>
      </w:r>
      <w:r>
        <w:rPr>
          <w:rFonts w:cs="Cambria" w:ascii="Cambria" w:hAnsi="Cambria"/>
          <w:sz w:val="28"/>
          <w:szCs w:val="28"/>
        </w:rPr>
        <w:t>, технологии сотрудничества и здоровьесберегающие технологии. Обязательным условием в преподавании является и преемственность в обучении, которая выражается в последовательности и системности учебного материала, связи и согласованности ступеней и этапов учебно-воспитательной работы, а так же при переходе от одного урока к следующему (т.е. система уроков), от одного года обучения к другому. На каждом уроке при выполнении упражнений соблюдается дидактический принцип «от простого к  сложному».Упражнения постоянно должны усложняться в зависимости от того, как владеют техникой ученики.Интерес к упражнениям служит действенным средством для овладения техническими элементами спортивной игры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хнологическая карта урока по физической культуре для 3 "В" класс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МБОУ СОШ № 44 : Назарова С.Н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Дата проведения</w:t>
      </w:r>
      <w:r>
        <w:rPr>
          <w:rFonts w:cs="Times New Roman" w:ascii="Times New Roman" w:hAnsi="Times New Roman"/>
          <w:sz w:val="36"/>
          <w:szCs w:val="36"/>
        </w:rPr>
        <w:t>: 18.04.2013год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Раздел</w:t>
      </w:r>
      <w:r>
        <w:rPr>
          <w:rFonts w:cs="Times New Roman" w:ascii="Times New Roman" w:hAnsi="Times New Roman"/>
          <w:sz w:val="36"/>
          <w:szCs w:val="36"/>
        </w:rPr>
        <w:t xml:space="preserve">: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волейбол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Цель урока: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сформировать у обучающихся знания и навыки   игры в  волейбо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-  напомнить правила безопасности на уроках волейб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накомство с  историей и правилами игры в волейбо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Формирование  навыков  техники верхней и нижней переда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своение техники нижней прямой подаче в волейбо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здоровительная </w:t>
      </w:r>
      <w:r>
        <w:rPr>
          <w:rFonts w:cs="Times New Roman" w:ascii="Times New Roman" w:hAnsi="Times New Roman"/>
          <w:sz w:val="28"/>
          <w:szCs w:val="28"/>
        </w:rPr>
        <w:t xml:space="preserve">– укрепление опорно-двигательного аппарата,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рдечнососудистой и   дыхательной систем, развитие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ординационных способностей,   аэробной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ыносливости, закаливание орган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ная </w:t>
      </w:r>
      <w:r>
        <w:rPr>
          <w:rFonts w:cs="Times New Roman" w:ascii="Times New Roman" w:hAnsi="Times New Roman"/>
          <w:sz w:val="28"/>
          <w:szCs w:val="28"/>
        </w:rPr>
        <w:t xml:space="preserve">–   Воспитание сознательного отношения к уроку, чувства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оварищества, коллективизм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заимодействие со сверстниками в процессе игры: "Мяч среднему</w:t>
      </w:r>
      <w:r>
        <w:rPr>
          <w:rFonts w:cs="Times New Roman" w:ascii="Times New Roman" w:hAnsi="Times New Roman"/>
          <w:sz w:val="36"/>
          <w:szCs w:val="36"/>
        </w:rPr>
        <w:t>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8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525"/>
        <w:gridCol w:w="1902"/>
        <w:gridCol w:w="2270"/>
        <w:gridCol w:w="1699"/>
        <w:gridCol w:w="2242"/>
      </w:tblGrid>
      <w:tr>
        <w:trPr>
          <w:trHeight w:val="25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(12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Ходьба, бег, спец. упражнения(передвижения в стойке волейболиста, захлестом голени, высоко поднимая бедро, скрестным шагом, челночным бег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строение в две шере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У на месте (проводят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ие приемы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39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(30 мину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инка с мяч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мин.)                                      - броски мяча двумя руками в па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с ударом о по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12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роски на передачу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дачи мяча через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около стены: наброски на передачу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НИЖНЯЯ ПРЯМАЯ ПОДАЧА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8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в  с расстояния 3—6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через сетку с расстояния 3- 5 м от с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Подвижная подводящая игра к волейболу: "Мяч средн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5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сверху и снизу через среднего игрока"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безопасности при выполнения подачи мяча через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правила игр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ть познавательную задачу в практическу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кать и выделять необходимую информацию из различных источников в игре волейб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223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(3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я на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выполнения УЗ обучающимися, рефлексия, 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дыхание после иг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обучающимися У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 надобность д/з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и выделять основные признаки сравнения выполнения У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8:00Z</dcterms:created>
  <dc:creator>DNA7 X86</dc:creator>
  <dc:description/>
  <cp:keywords/>
  <dc:language>en-US</dc:language>
  <cp:lastModifiedBy>ALEX</cp:lastModifiedBy>
  <cp:lastPrinted>2015-10-07T20:59:00Z</cp:lastPrinted>
  <dcterms:modified xsi:type="dcterms:W3CDTF">2015-10-07T18:00:00Z</dcterms:modified>
  <cp:revision>8</cp:revision>
  <dc:subject/>
  <dc:title/>
</cp:coreProperties>
</file>