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ЧЕЛОВЕК НИОТКУДА</w:t>
      </w:r>
    </w:p>
    <w:p>
      <w:pPr>
        <w:pStyle w:val="Normal"/>
        <w:shd w:fill="FFFFFF" w:val="clea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ослушай дыхание ветра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С которым проносишься ты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Нам нужно всего лишь два метра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У нашей последней черты.</w:t>
      </w:r>
    </w:p>
    <w:p>
      <w:pPr>
        <w:pStyle w:val="Normal"/>
        <w:shd w:fill="FFFFFF" w:val="clear"/>
        <w:ind w:firstLine="708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«Ты пришёл ниоткуда и уйдёшь в никуда» -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ак смеётся над нами равнодушная вечность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о причуды природы были странны всегда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Жизнь шальным метеором нас несёт в бесконечность.</w:t>
      </w:r>
    </w:p>
    <w:p>
      <w:pPr>
        <w:pStyle w:val="Normal"/>
        <w:shd w:fill="FFFFFF" w:val="clea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Спаситель, спасающий души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ам быть обещает в раю -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усть сделает жизнь эту лучше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Для тех, кто стоит на краю.</w:t>
      </w:r>
    </w:p>
    <w:p>
      <w:pPr>
        <w:pStyle w:val="Normal"/>
        <w:shd w:fill="FFFFFF" w:val="clea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«Ты пришёл ниоткуда и уйдёшь в никуда» -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ак смеётся над нами равнодушная вечность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о причуды природы были странны всегда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Жизнь шальным метеором нас несёт в бесконечность.</w:t>
      </w:r>
    </w:p>
    <w:p>
      <w:pPr>
        <w:pStyle w:val="Normal"/>
        <w:shd w:fill="FFFFFF" w:val="clea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очувствуй биение пульса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Узнай, что у жизни есть вкус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И ты не сворачивай с курса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Каким бы не был твой груз.</w:t>
      </w:r>
    </w:p>
    <w:p>
      <w:pPr>
        <w:pStyle w:val="Normal"/>
        <w:shd w:fill="FFFFFF" w:val="clea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«Ты пришёл ниоткуда и уйдёшь в никуда» -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ак смеётся над нами равнодушная вечность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о причуды природы были странны всегда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Жизнь шальным метеором нас несёт в бесконечность.</w:t>
      </w:r>
    </w:p>
    <w:p>
      <w:pPr>
        <w:pStyle w:val="Normal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2:58:00Z</dcterms:created>
  <dc:creator>User</dc:creator>
  <dc:description/>
  <cp:keywords/>
  <dc:language>en-US</dc:language>
  <cp:lastModifiedBy>User</cp:lastModifiedBy>
  <dcterms:modified xsi:type="dcterms:W3CDTF">2015-10-10T12:58:00Z</dcterms:modified>
  <cp:revision>1</cp:revision>
  <dc:subject/>
  <dc:title>ЧЕЛОВЕК НИОТКУДА</dc:title>
</cp:coreProperties>
</file>