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Развернутое комплексно тематическое планирование группы: </w:t>
      </w: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 xml:space="preserve">Ласточка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месяц: декабрь  по теме: </w:t>
      </w: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«Неделя науки»</w:t>
      </w:r>
    </w:p>
    <w:p>
      <w:pPr>
        <w:pStyle w:val="Normal"/>
        <w:autoSpaceDE w:val="false"/>
        <w:spacing w:lineRule="atLeast" w:line="200" w:before="0" w:after="0"/>
        <w:rPr/>
      </w:pPr>
      <w:r>
        <w:rPr/>
        <w:t>Цели:  Дать представление о научно- техническом прогрессе,  ученых и изобретателях.</w:t>
      </w:r>
    </w:p>
    <w:tbl>
      <w:tblPr>
        <w:tblW w:w="15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2503"/>
        <w:gridCol w:w="3450"/>
        <w:gridCol w:w="27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разовательные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вместная деятельность взрослого и детей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действие с родителя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циально-коммуникативное развит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юж р и «Юные ученые» сюжет — изобретаем машину времени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Полет на машине времени»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зопасноть: беседа «Правила безопасности при занятии экспериментальной деятельностью»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уд: исследование в уголке прир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оловоломки для юных математиков «Тангам», «Прозрачный квадрат»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бор настольных игр с математическим содержанием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готовка атрибутов для исследований в уголке природы.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ультация «Роль семьи в развитии поисково-исследовательской деятельности ребенка»,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Экспериментируйте с ребенком дома»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готовка информации   в уголок  для родителей «Игры-эксперименты в домашних условиях»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варианты и темы экспериментирования)</w:t>
              <w:b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знавательное развити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седа : «Что такое наука?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Что было и что стало» (достижения научного прогресса в повседневной жизни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: « Великие открытия российских ученых»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Экспериментирование: «Бумага и ее свойства», опыты с бумагой.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Рассматривание через лупу и в микроскоп (лист растения)</w:t>
            </w:r>
          </w:p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Рассматривание камней и ракушек через лупу, взвешивание их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кат «Юные ученые»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здание картотеки «Что было и что стало» (старинные и современные механизмы, приспособления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готовка атрибутов для экспериментирования (лупы, 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чашечные весы, песочные часы, компас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полнение картотеки «Профессии» иллюстрациями с изображением ученых, изобретателей.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чевое развит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Стихи о наках -чтение, обсуждени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Составление фантастического рассказа на тему: «Как мы летали в будущее»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Придумай слово с заданным звуком»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ллюстрации с изображением машины времени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бор стихов по теме.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сьба к родителям, продолжать знакомство детей с познавательной литературой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Консультация в подборе литературы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удожественно-эстетическое развит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Худ лит :«Животные», «Транспорт», «Энциклопедия от А до Я »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исование с элементами экспериментирования (смешивание красок «Какой это цвет?») по теме «Будущее человека»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: альбом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«Колыбельные природы» - «Таинственный сон» прослушивание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РК: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ru-RU"/>
              </w:rPr>
              <w:t xml:space="preserve">русская народная песен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/>
              </w:rPr>
              <w:t>«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ru-RU"/>
              </w:rPr>
              <w:t>Как на тоненький лед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/>
              </w:rPr>
              <w:t>»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репление умений выбирать место для изображения  (по середине листа, внизку листа, слева и т. д.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бор худ лит по теме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готовка к рисованию с элементами экспериментирования: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красители пищевые и не пищевые (гуашь, акварельные краски)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зическое развит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 упр №7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. и «Быстро возьми»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доровье: беседа «З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доровому – все здорово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ктическое упр «Читые руки» (с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равнить руки до мытья с мылом и после )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лакат «Береги здоровье»,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говорки о здоровье.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тоговое мероприятие: Развлечение «Умники и умницы»  с вручением именных дипломов «Юный ученый»</w:t>
      </w:r>
    </w:p>
    <w:sectPr>
      <w:type w:val="nextPage"/>
      <w:pgSz w:orient="landscape" w:w="16838" w:h="11906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8:47:00Z</dcterms:created>
  <dc:creator>Home</dc:creator>
  <dc:description/>
  <dc:language>en-US</dc:language>
  <cp:lastModifiedBy>Admin</cp:lastModifiedBy>
  <cp:lastPrinted>2015-03-02T17:51:00Z</cp:lastPrinted>
  <dcterms:modified xsi:type="dcterms:W3CDTF">2015-03-03T15:12:00Z</dcterms:modified>
  <cp:revision>4</cp:revision>
  <dc:subject/>
  <dc:title/>
</cp:coreProperties>
</file>