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Развернутое комплексно тематическое планирование группы: </w:t>
      </w: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>Ласточка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месяц: декабрь  по теме: </w:t>
      </w: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>«Телевидение»</w:t>
      </w:r>
    </w:p>
    <w:p>
      <w:pPr>
        <w:pStyle w:val="Normal"/>
        <w:autoSpaceDE w:val="false"/>
        <w:spacing w:lineRule="atLeast" w:line="200" w:before="0" w:after="0"/>
        <w:rPr/>
      </w:pPr>
      <w:r>
        <w:rPr/>
        <w:t>Цели:  Дать представление о телевидении как о неотъемлемой части современной жизни, о истории его изобретения, совершенствования, о профессиях людей работающих на телевидении.</w:t>
      </w:r>
    </w:p>
    <w:tbl>
      <w:tblPr>
        <w:tblW w:w="15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95"/>
        <w:gridCol w:w="2503"/>
        <w:gridCol w:w="3450"/>
        <w:gridCol w:w="276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бла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коммуникативное развит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 р и : « Я ведущий новостей»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ситуация «Мы смотрим по телевизору сказку «Рукавичка»»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Интервью с врачом», «Интервью с полицейским»</w:t>
            </w:r>
            <w:r>
              <w:rPr>
                <w:rFonts w:cs="Times New Roman" w:ascii="Times New Roman" w:hAnsi="Times New Roman"/>
                <w:caps w:val="false"/>
                <w:smallCaps w:val="false"/>
                <w:color w:val="555555"/>
                <w:spacing w:val="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«Новости детского сада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Конструирование «Телебашня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: беседа «Правила пользования электроприборами»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: помощь в изготовлении макета телевизора, устройстве декораций к сказк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злы «Герои мультфильмов» -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правил пользования электроприборами —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вление атрибутов для сюж р и : телевизор, микрофоны, камеры), подготовка костюмов врача, полицейского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лнение картотеки схем конструирования схемами телебашен.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бор материала в углок  информации для родителей «Телевидение и дети»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сьба к родителям о поостоянном контроле за просмотром  детьми телепередач (время  просмотра и содержание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: «Кто создает телевидение»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ильмы прошлого»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отрывка из немого кино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на «Кому принадлежит эта вещь?» ( по мотивам любимых мультфильмов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и. «Назови недостатки и достоинства телевидения»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с изображением телебашни, фотографии из телецентра, людей в нем работающих, вещей и аппаратуры необходимых для создания телепередач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бор иллюстраций  к викторине «Кому принадлежит эта вещь?» 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богащение и активизация словаря:Телебашня, диктор, корреспондент, репортер, оператор, режиссер, гример, осветитель, шоумен, ток-шоу, видеокамера, софиты, прожектор, рупор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рассказов «Моя 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юбимая телепередача»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умывание текста к рисованому мультфильму «Три поросенка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и. «Подбери воросы к интервью»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логи» закрепление умение делить слова на слоги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карточек для д. и. «Слоги»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 тв : рисуем эмблему телеканала (карандаши, мелки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исуем мультфильм «Три поросенка»» ( составление кадров фультфильма из рисунков)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К: 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Вырезание  снежинок из бумаги для оформления группы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: прослушивание музыкальных заставок из передач «Спокойной ночи малыши», «В гостях у сказки», из к. ф. «Капитан Немо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руирование из бумаги «Телевизор» </w:t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Коллаж «Герои детских мультфильмов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лнение коллекции муз записей музыкой из кинофильмов и телепередач.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 упр №7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 и. «Веселые старты»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: беседа « Береги свое зрение» (ограничение времени нахождения у телевизора, компьютера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и. «Попади в цель» (отработка броска в цель)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атрибутов для эстафеты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 для детей «Зрение человека»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тоговое мероприятие: Досуг «Реклама на телевидении»</w:t>
      </w:r>
    </w:p>
    <w:sectPr>
      <w:type w:val="nextPage"/>
      <w:pgSz w:orient="landscape" w:w="16838" w:h="11906"/>
      <w:pgMar w:left="720" w:right="720" w:gutter="0" w:header="0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4">
    <w:name w:val="c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8:47:00Z</dcterms:created>
  <dc:creator>Home</dc:creator>
  <dc:description/>
  <dc:language>en-US</dc:language>
  <cp:lastModifiedBy>Admin</cp:lastModifiedBy>
  <cp:lastPrinted>2015-03-02T17:51:00Z</cp:lastPrinted>
  <dcterms:modified xsi:type="dcterms:W3CDTF">2015-03-03T15:12:00Z</dcterms:modified>
  <cp:revision>4</cp:revision>
  <dc:subject/>
  <dc:title/>
</cp:coreProperties>
</file>