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Развернутое комплексно тематическое планирование группы: 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Ласточка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месяц: декабрь  по теме: 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«Новый год»</w:t>
      </w:r>
    </w:p>
    <w:p>
      <w:pPr>
        <w:pStyle w:val="Normal"/>
        <w:autoSpaceDE w:val="false"/>
        <w:spacing w:lineRule="atLeast" w:line="200" w:before="0" w:after="0"/>
        <w:rPr/>
      </w:pPr>
      <w:r>
        <w:rPr/>
        <w:t>Цели:  Знакомство с традициями празднования Нового года в других странах. Воспитание любви и уважения к семейным традициям.</w:t>
      </w:r>
    </w:p>
    <w:tbl>
      <w:tblPr>
        <w:tblW w:w="15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2503"/>
        <w:gridCol w:w="3450"/>
        <w:gridCol w:w="27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разовательные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Совместная деятельность взрослого и дете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дивидуальная работ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заимодействие с родителя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оциально-коммуникативн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стольный театр, сказка «Морозко»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Игра-ситуация «Разговор по телефону с Дедом Морозом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зопасность: беседа «Новогодний фейерверк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руд: украшение группы в Новому год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альчиковый театр «Тир медведя»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бор атрибутов для и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гры-ситуации «Разговор по телефону с Дедом Морозом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: телефоны, маски зайца, лисы, деда Мороза, оформление интерьера для игры.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Оформление папки передвижки «Новый год идёт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амятка в уголок для родителей 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Новогодние блюда для детей»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Как устроить новогодний праздник для дете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знавательное развити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Беседы: «Украшение дома к Новому году и Рождеству в России и в других странах»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История варежек»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Что такое Рождество?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Эксперимент «Превращение рыхлого снега в липкий» (свойства снега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Беседа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Где рождается снег и иней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стольная игра «Найди несоответствие» (игра из цикла «Для умок и умочек»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стольная игр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Зимняя одежда, головные уборы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бор иллюстраций по теме «Рождество»; настольных игр по тем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полнения уголка экспериментирования новыми пластмассовыми емкостями, мерными ложкам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ечев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Рассматривание иллюстраций: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Зимние пейзажи»,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Новогодние праздники»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Размышление на тему «О чём могут говорить две елки?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Беседа «За что я люблю Новый год?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Разучивание стихов, песен к новогоднему праздник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Д. и. «Найди похожую»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Д.  и. «Скажи наоборот»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бор иллюстраций по теме «Зима», «Новый год», «Рождество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седа с родителями о предстоящем праздник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иглашение родителей на новогодний праздник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удожественно-эстетическ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К: Изобр тв.: р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исование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Проказы матушки-зимы».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Аппликация - «Гирлянда» для украшения группы (гирлянда «Рукавички», «Елочки»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Худ лит. -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Сборник стихов «В лесу родилась ёлочка»,Сборник стихов «Когда наступит Новый год»,Усачев А. «Здравствуй, Дедушка Мороз!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узыка: продолжение слушания муз.  Сказки «Школа снеговиков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ппликация «Снеговик» из ватных дисков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бота с раскрасками по теме «Зима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готовка материалов для творческих работ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бор худ лит по теме «Новый год»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изическ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омпл упр №8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. и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По снежному мостику», «Снежиночки-пушиночки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доровье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Если хочешь быть здоров- закаляйся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Дыхательные игры: «Подуй на снежинку», «Подуй на снежок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ополнение картотеки дыхательных упр. 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ллюстрации на тему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Если хочешь быть здоров- закаляйся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Итоговое мероприятие:  новогодний праздник «Новогодняя сказка»</w:t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8:47:00Z</dcterms:created>
  <dc:creator>Home</dc:creator>
  <dc:description/>
  <dc:language>en-US</dc:language>
  <cp:lastModifiedBy>Admin</cp:lastModifiedBy>
  <cp:lastPrinted>2015-03-02T17:51:00Z</cp:lastPrinted>
  <dcterms:modified xsi:type="dcterms:W3CDTF">2015-03-03T15:12:00Z</dcterms:modified>
  <cp:revision>4</cp:revision>
  <dc:subject/>
  <dc:title/>
</cp:coreProperties>
</file>