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ГБОУ «Вяземская специальная (коррекционна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общеобразовательная школа-интернат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</w:t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b/>
          <w:sz w:val="72"/>
          <w:szCs w:val="72"/>
        </w:rPr>
        <w:t>День Учителя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Ответственный учитель:  Изотова М.В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 Вязьма</w:t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 xml:space="preserve">      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Цель:   </w:t>
      </w:r>
      <w:r>
        <w:rPr>
          <w:sz w:val="36"/>
          <w:szCs w:val="36"/>
        </w:rPr>
        <w:t>активизировать художественно - творческих способностей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Задачи:  </w:t>
      </w:r>
      <w:r>
        <w:rPr>
          <w:sz w:val="36"/>
          <w:szCs w:val="36"/>
        </w:rPr>
        <w:t>1. формировать уважение к учителям и воспитател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совершенствование певческих навыков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3. развитие музыкальной памяти.</w:t>
      </w:r>
    </w:p>
    <w:p>
      <w:pPr>
        <w:pStyle w:val="Normal"/>
        <w:ind w:left="360" w:first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:</w:t>
      </w:r>
    </w:p>
    <w:p>
      <w:pPr>
        <w:pStyle w:val="Normal"/>
        <w:ind w:left="36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Звучит песня «Журавли»</w:t>
      </w:r>
    </w:p>
    <w:p>
      <w:pPr>
        <w:pStyle w:val="Normal"/>
        <w:ind w:left="36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ч.  Как же много здесь людей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а необычный день?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ученики всех классов,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ab/>
        <w:t>Здесь сидят учителя…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Уч.  Да, конечно в этом зале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ab/>
        <w:t>Все мы собрались не зря,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ab/>
        <w:t>А потому, что вся страна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ab/>
        <w:t>Празднует День Учителя.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Уч.  Говорят, что наша школа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ab/>
        <w:t>Лучше всех на свете.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ab/>
        <w:t xml:space="preserve">И таких учителей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м ни где не встр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.  Это правда, это прав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Наша школа лучше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с утра до ночи слышен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Громкий, звонкий детский смех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чит песня на мотив «Чунга-чанга» исп. 2 класс</w:t>
      </w:r>
    </w:p>
    <w:p>
      <w:pPr>
        <w:pStyle w:val="Normal"/>
        <w:ind w:firstLine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ед.  Улыбается школа блеском вымытых окон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Парусит занавесками, зазывая госте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Ей, конечно, не терпится  похвалиться обновами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Они в комнатах классных ожидают дете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ценка «Сказка о пропавшей школе»</w:t>
      </w:r>
    </w:p>
    <w:p>
      <w:pPr>
        <w:pStyle w:val="Normal"/>
        <w:ind w:firstLine="1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ед.  Сыпался с неба дождь понемножку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Дворник расчистил к школе дорожку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Осеннее утро, понедельник, светало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ворник:  Боже Всевышний! Школа пропала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ед.  Вместо огромного школьного здани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Ветхий домик в плохом состоянии (выбегают ученики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ед.  Во дворе народ толпится-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Очень все хотят учиться.</w:t>
      </w:r>
    </w:p>
    <w:p>
      <w:pPr>
        <w:pStyle w:val="Normal"/>
        <w:ind w:firstLine="180"/>
        <w:rPr/>
      </w:pPr>
      <w:r>
        <w:rPr>
          <w:sz w:val="28"/>
          <w:szCs w:val="28"/>
        </w:rPr>
        <w:t>Мал.  Как же мы теперь без школы?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Без нее никак нельзя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Мама с папой на работе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Ну а я? А как же я?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уч. В школе чисто, в школе вку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В школе пироги с капу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уч. Школы нет и нет прод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Значит, мы с тобой бомже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уч.  Будем здесь стоять и ждать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уч.  У меня замерзли ноги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. Цыц, дуреха! Не пищать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помогут педагоги (выходят учител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 меня в 9 классе сочинение про счастье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 меня сегодня снова теорема Пифагор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 меня кружок вокальный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лвторого педсовет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Мал. Посмотрите, нету зданья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Уч-ля  Значит , и работы нет?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аня.  Что повесили головки?</w:t>
      </w:r>
    </w:p>
    <w:p>
      <w:pPr>
        <w:pStyle w:val="Normal"/>
        <w:ind w:firstLine="180"/>
        <w:rPr/>
      </w:pPr>
      <w:r>
        <w:rPr>
          <w:sz w:val="28"/>
          <w:szCs w:val="28"/>
        </w:rPr>
        <w:t>Дети.  Изучаем обстановку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аня.  Вместо школы домик странный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 ноги, сам дерев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Постучим в окно – тук-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Выходи, коль ты нам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Вместе будем все ре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Как нам школу возвращ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 Я не слышу стук в ок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Я - глухая, и дав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стучите по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Не в окно стучите,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 С добрым утром! Двоеч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.    Это ж бабушка Я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 Да, Яга! А что та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.   Отвечай, Яга, где шк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 Школа здесь не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Семь километров всего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За рекой стоит,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Отдыхает… В отпус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.   Школы в отпуск не уход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В отпуск ходят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Летом ходят и не смей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Школу нам верни скорей (девочки начинают плак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 Не ревите,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Скучно мне в лесной гл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И от этой страшной ск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Спрятала я храм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Я в театры не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Телевизор не гляж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Вы меня развесел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Настроенье подни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Вот для вас мое за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Танец мне – вам школы з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Вы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полняется ритмичный танец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чит песня «В коридоре школьном тихо» 6 клас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Б-Я.    Справились с моим задань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озвращаю школы з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ль. Хорошо у нас, отра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Не уйду я нику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Буду в школе за 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Шваброй чисто мыть п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се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Я.    Я знаю: школа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Я знаю: школе ц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гда такие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российских школах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вучит песня-переделка «Губки-бантики» исп. 5.3 клас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.  Вообще-то учиться нужно для хорошей жизни. Ведь в школе мы учимся общаться, находить себе друзей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вучит песня о дружбе. 8 ТУ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Учителя – народ серье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, честно, с нами не до сме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ою слезы набе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наших «знаний и успех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Но есть одна черта в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аших всех уч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опускают они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 к сердцу прижимают по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И результаты не заста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бя представьте, долг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в жизни главное, так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дежду с верой не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Веру в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Так в нас люб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чит поппури из песен «Школьные годы»,  «Первоклассник», «Дважды-два»,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«То ли еще будет», «Куда уходит детство» 7 клас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Какой ученик без оши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з двойки? – Ну что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все–таки ваши улы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помним и будем ц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песня на мотив песни «Улыбка» из к\ф «Карнавальная ночь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Уч.    Учителю умному, стойк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бравшему сложный маршр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янемся последними двой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мы уважаем ваш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И каждое добр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танется в наших серд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мы поклониться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деле, а не на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Мы сами и наши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перь понимаем я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сложно сегодня уч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авляться с задачей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  Учитель – как будто не м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гие профессии чт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асибо за ваш благор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амоотверженн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вучит песня про учителей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4:00Z</dcterms:created>
  <dc:creator>1</dc:creator>
  <dc:description/>
  <cp:keywords/>
  <dc:language>en-US</dc:language>
  <cp:lastModifiedBy>1</cp:lastModifiedBy>
  <cp:lastPrinted>2014-09-23T13:31:00Z</cp:lastPrinted>
  <dcterms:modified xsi:type="dcterms:W3CDTF">2007-09-10T20:24:00Z</dcterms:modified>
  <cp:revision>25</cp:revision>
  <dc:subject/>
  <dc:title>1</dc:title>
</cp:coreProperties>
</file>