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Сценарий праздничного концерта ко Дню Учителя.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оставитель: Коваленко Т. В.</w:t>
      </w:r>
    </w:p>
    <w:p>
      <w:pPr>
        <w:pStyle w:val="Style13"/>
        <w:tabs>
          <w:tab w:val="clear" w:pos="708"/>
          <w:tab w:val="left" w:pos="9270" w:leader="none"/>
        </w:tabs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  <w:tab/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- Здравствуйте, дорогие преподаватели, студенты и гости нашего праздник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 xml:space="preserve"> -Здравствуйте!!!</w:t>
      </w:r>
    </w:p>
    <w:p>
      <w:pPr>
        <w:pStyle w:val="Style13"/>
        <w:spacing w:before="0" w:after="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- Сегодня необычный день!</w:t>
      </w:r>
    </w:p>
    <w:p>
      <w:pPr>
        <w:pStyle w:val="Style13"/>
        <w:spacing w:before="0" w:after="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удивительный день! </w:t>
      </w:r>
    </w:p>
    <w:p>
      <w:pPr>
        <w:pStyle w:val="Style13"/>
        <w:spacing w:before="0" w:after="0"/>
        <w:ind w:left="708" w:firstLine="708"/>
        <w:jc w:val="both"/>
        <w:rPr/>
      </w:pPr>
      <w:r>
        <w:rPr>
          <w:sz w:val="28"/>
          <w:szCs w:val="28"/>
        </w:rPr>
        <w:t xml:space="preserve">Сегодня... </w:t>
      </w:r>
    </w:p>
    <w:p>
      <w:pPr>
        <w:pStyle w:val="Style13"/>
        <w:spacing w:before="0" w:after="0"/>
        <w:jc w:val="both"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- Праздник!!! 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остный! 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ожданный! 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годня... </w:t>
      </w:r>
    </w:p>
    <w:p>
      <w:pPr>
        <w:pStyle w:val="Style13"/>
        <w:spacing w:before="0" w:after="0"/>
        <w:jc w:val="both"/>
        <w:rPr/>
      </w:pPr>
      <w:r>
        <w:rPr>
          <w:b/>
          <w:sz w:val="28"/>
          <w:szCs w:val="28"/>
        </w:rPr>
        <w:t>ВСЕ</w:t>
      </w:r>
      <w:r>
        <w:rPr>
          <w:sz w:val="28"/>
          <w:szCs w:val="28"/>
        </w:rPr>
        <w:t xml:space="preserve">: День Учителя!!! </w:t>
      </w:r>
    </w:p>
    <w:p>
      <w:pPr>
        <w:pStyle w:val="Style13"/>
        <w:spacing w:before="0" w:after="0"/>
        <w:jc w:val="both"/>
        <w:rPr/>
      </w:pPr>
      <w:r>
        <w:rPr>
          <w:b/>
          <w:bCs/>
          <w:sz w:val="28"/>
          <w:szCs w:val="28"/>
        </w:rPr>
        <w:t>Ведущий:</w:t>
      </w:r>
      <w:r>
        <w:rPr>
          <w:bCs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рогие педагоги! От всей души поздравляем вас с этим праздником!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усть осень на дворе уж целый месяц,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годня вдруг повеяло весной,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веты цветут сегодня в каждом сердце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– нынче праздник тво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Слово предоставляется директору …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Вам, уважаемые преподавател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знательность сердцем своим выражаем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пусть не остынет в душе вашей солнце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изкий поклон вам от ваших воспитанников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с лентами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рузья мои!  Друзья моих друз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праздника достойнее и краш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чествуем своих учителей, которых  знает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бит  каждый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ы любим вас за  строгость,  простоту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 знание, за юмор, за умение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 человеческую  доброту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 ваше бескорыстное горе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 поздравляем! Вам земной покло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песни все хорошие по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месте с вами  словно в  унис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дца студентов так беззаветно бью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зентация «Наши преподаватели»</w:t>
      </w:r>
    </w:p>
    <w:p>
      <w:pPr>
        <w:sectPr>
          <w:type w:val="nextPage"/>
          <w:pgSz w:w="11906" w:h="16838"/>
          <w:pgMar w:left="540" w:right="386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 </w:t>
      </w:r>
      <w:r>
        <w:rPr>
          <w:sz w:val="28"/>
          <w:szCs w:val="28"/>
        </w:rPr>
        <w:t>Ах,  праздник в нашем  зале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Преподавателей мы всех собрали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ab/>
        <w:tab/>
        <w:t>Чтоб добрые  слова сказать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ab/>
        <w:tab/>
        <w:t>И всех сердечно  поздравлять!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ab/>
        <w:t>Знай, педагоги здесь в России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ab/>
        <w:t>Источник доброты и силы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sz w:val="28"/>
          <w:szCs w:val="28"/>
        </w:rPr>
        <w:tab/>
        <w:tab/>
        <w:t>Им сила знаний всем дана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най, в жизни главная она!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анец восточный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егодня на нашем празднике присутствуют преподаватели, которые всю свою жизнь дарили тепло своего сердца студентам нашего училища, а теперь техникума. Для них прочтёт </w:t>
      </w:r>
      <w:r>
        <w:rPr>
          <w:i/>
          <w:sz w:val="28"/>
          <w:szCs w:val="28"/>
        </w:rPr>
        <w:t>стихотворение студентк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ихотворение: «День учителя»</w:t>
      </w:r>
    </w:p>
    <w:p>
      <w:pPr>
        <w:pStyle w:val="Normal"/>
        <w:ind w:firstLine="708"/>
        <w:rPr/>
      </w:pPr>
      <w:r>
        <w:rPr>
          <w:sz w:val="28"/>
          <w:szCs w:val="28"/>
        </w:rPr>
        <w:t>Иду по золоту опавшему, по золоту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под ногами лужиц хрупкое стекло,</w:t>
      </w:r>
    </w:p>
    <w:p>
      <w:pPr>
        <w:pStyle w:val="Normal"/>
        <w:ind w:firstLine="708"/>
        <w:rPr/>
      </w:pPr>
      <w:r>
        <w:rPr>
          <w:sz w:val="28"/>
          <w:szCs w:val="28"/>
        </w:rPr>
        <w:t>Сдаётся лето, уступает место холоду,</w:t>
      </w:r>
    </w:p>
    <w:p>
      <w:pPr>
        <w:pStyle w:val="Normal"/>
        <w:ind w:firstLine="708"/>
        <w:rPr/>
      </w:pPr>
      <w:r>
        <w:rPr>
          <w:sz w:val="28"/>
          <w:szCs w:val="28"/>
        </w:rPr>
        <w:t>А на душе всё  по весеннему светло</w:t>
      </w:r>
    </w:p>
    <w:p>
      <w:pPr>
        <w:pStyle w:val="Normal"/>
        <w:ind w:firstLine="708"/>
        <w:rPr/>
      </w:pPr>
      <w:r>
        <w:rPr>
          <w:sz w:val="28"/>
          <w:szCs w:val="28"/>
        </w:rPr>
        <w:t>Сегодня тихий день и яркий исключительно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в вальсе листья опадают на асфаль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егодня праздник-День учителя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голоса детей особенно звуча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епло приветствий снимет ваше напряже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згладит тонкие  морщиночки  у вас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с одинаково счастливым выражение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ияют звезды ваших строгих глаз.</w:t>
      </w:r>
    </w:p>
    <w:p>
      <w:pPr>
        <w:pStyle w:val="Normal"/>
        <w:ind w:firstLine="708"/>
        <w:rPr/>
      </w:pPr>
      <w:r>
        <w:rPr>
          <w:sz w:val="28"/>
          <w:szCs w:val="28"/>
        </w:rPr>
        <w:t>За труд почетный,  а порою и мучительны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ам благодарна вся российская земл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ятежных душ ребят умнейшие властители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стите, если мы вас чем-нибудь обидели  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Храни вас Бог, храни вас Бог, учителя!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ень учителя - это праздник не только  наших учителей, но и всех работников техникума. Сегодня мы говорим большое спасибо  поварам, техническому персоналу, библиотекарю, бухгалтерам за хорошее отношение к нам.  От всей  души  поздравляем  их  и желаем  им  счастья,  здоровья,  и благополучия! Для них звучит эта пес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Давайте петь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  <w:tab/>
        <w:t>Вы целый мир открыли  перед нами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Нам интересен с вами каждый час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И невозможно выразить словами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Любовь, с какой мы думаем о  вас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ы  нам  примером  служите  всегда</w:t>
      </w:r>
    </w:p>
    <w:p>
      <w:pPr>
        <w:pStyle w:val="Normal"/>
        <w:ind w:firstLine="708"/>
        <w:rPr/>
      </w:pPr>
      <w:r>
        <w:rPr>
          <w:sz w:val="28"/>
          <w:szCs w:val="28"/>
        </w:rPr>
        <w:t>Такими  же, как вы, хотим  мы стать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доровья, радости на долгие  год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звольте  от  души  вам пожелать!</w:t>
      </w:r>
    </w:p>
    <w:p>
      <w:pPr>
        <w:pStyle w:val="Normal"/>
        <w:tabs>
          <w:tab w:val="clear" w:pos="708"/>
          <w:tab w:val="left" w:pos="1750" w:leader="none"/>
        </w:tabs>
        <w:jc w:val="both"/>
        <w:rPr/>
      </w:pPr>
      <w:r>
        <w:rPr>
          <w:b/>
          <w:sz w:val="28"/>
          <w:szCs w:val="28"/>
        </w:rPr>
        <w:t xml:space="preserve">Ведущий:  </w:t>
      </w:r>
      <w:r>
        <w:rPr>
          <w:sz w:val="28"/>
          <w:szCs w:val="28"/>
        </w:rPr>
        <w:t>Кто нас учит? Кто нас мучит?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ab/>
        <w:tab/>
        <w:t>Кто нам знания дает?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ab/>
        <w:tab/>
        <w:t>Это наш преподаватель –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 xml:space="preserve">   Удивительный народ!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И насколько это удивительный народ мы сейчас увидим!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цену приглашаются 7 педагогов:…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еотъемлемым атрибутом в работе каждого преподавателя является указка.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наши педагоги не исключение. Порой они орудуют ей с таким профессиональным умением, что предмет этот кажется нам действительно волшебным.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И сейчас мы предлагаем нашим уважаемым преподавателям это продемонстрировать!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 для преподавателей</w:t>
      </w:r>
    </w:p>
    <w:p>
      <w:pPr>
        <w:pStyle w:val="Normal"/>
        <w:tabs>
          <w:tab w:val="clear" w:pos="708"/>
          <w:tab w:val="left" w:pos="720" w:leader="none"/>
        </w:tabs>
        <w:rPr>
          <w:iCs/>
        </w:rPr>
      </w:pPr>
      <w:r>
        <w:rPr>
          <w:iCs/>
        </w:rPr>
        <w:t xml:space="preserve">Дорогие преподаватели, на парте перед вами разложены листочки с номером задания. В них указано, во что вы должны превратить  указку. Будет звучать музыка, и вы по очереди будете демонстрировать нам чудеса волшебства! </w:t>
      </w:r>
    </w:p>
    <w:p>
      <w:pPr>
        <w:pStyle w:val="Normal"/>
        <w:tabs>
          <w:tab w:val="clear" w:pos="708"/>
          <w:tab w:val="left" w:pos="720" w:leader="none"/>
        </w:tabs>
        <w:rPr>
          <w:iCs/>
        </w:rPr>
      </w:pPr>
      <w:r>
        <w:rPr>
          <w:iCs/>
        </w:rPr>
        <w:br/>
        <w:t>Задания на карточках.</w:t>
        <w:br/>
        <w:t xml:space="preserve">1. Зажмурь глаза ты на мгновенье, яви нам перевоплощенье. </w:t>
        <w:br/>
        <w:t xml:space="preserve">Восточный воин ты не трусь! Тебе не отказать в сноровке. </w:t>
        <w:br/>
        <w:t xml:space="preserve">Снарядом боевых искусств попользуйся на тренировке. </w:t>
        <w:br/>
        <w:br/>
        <w:t xml:space="preserve">2. Ты сейчас - король дороги. Руки кормят, а не ноги </w:t>
        <w:br/>
        <w:t xml:space="preserve">Это жезл в твоих руках нагоняет на всех страх. </w:t>
        <w:br/>
        <w:t xml:space="preserve">Ты сейчас изобразишь, как машину тормозишь. </w:t>
        <w:br/>
        <w:br/>
        <w:t xml:space="preserve">3. Ты на льду, не на полу ,на коньках ведешь игру </w:t>
        <w:br/>
        <w:t xml:space="preserve">В руках клюшка хоккеиста, ты в своей игре неистов </w:t>
        <w:br/>
        <w:t xml:space="preserve">И противнику в ворота метко шайбу ты послал </w:t>
        <w:br/>
        <w:t xml:space="preserve">И, наверно, скажет кто-то: "Эх, второй Буре пропал". </w:t>
        <w:br/>
        <w:br/>
        <w:t xml:space="preserve">4. Ты - выдающийся штангист, по тяжестям специалист.  </w:t>
        <w:br/>
        <w:t xml:space="preserve">Но эта штанга тяжелей, чем те ,что были ранее. </w:t>
        <w:br/>
        <w:t xml:space="preserve">Ты подними ее скорее с упорством и старанием. </w:t>
        <w:br/>
        <w:br/>
        <w:t xml:space="preserve">5. В детстве сказки ты читала? Мы хотим ,чтоб показала </w:t>
        <w:br/>
        <w:t xml:space="preserve">Не богатыря в седле, а Ягу на помеле. </w:t>
        <w:br/>
        <w:t xml:space="preserve">Все изобрази без фальши, пролети как можно дальше. </w:t>
        <w:br/>
        <w:br/>
        <w:t xml:space="preserve">6. Ты рыбачишь на реке ,удочка в твоей руке  </w:t>
        <w:br/>
        <w:t xml:space="preserve">Покажи нам рыбный лов, как добыл ты свой улов. </w:t>
        <w:br/>
        <w:t xml:space="preserve">Да озвучь все те слова, если рыбка сорвалась. </w:t>
        <w:br/>
        <w:br/>
        <w:t xml:space="preserve">( Конкурсанты выполняют задания под музыку: </w:t>
        <w:br/>
        <w:t xml:space="preserve">штанга - песня гр. "Любэ"- " Дуся-агрегат"; </w:t>
        <w:br/>
        <w:t xml:space="preserve">клюшка - песня В.Мулермана " Трус не играет в хоккей"; </w:t>
        <w:br/>
        <w:t xml:space="preserve">восточный воин - песня гр. " Шахерезада" -" Самурай"; </w:t>
        <w:br/>
        <w:t xml:space="preserve">Баба Яга - частушки Бабок-Ежек; </w:t>
        <w:br/>
        <w:t xml:space="preserve">Рыбалка - песня гр. " Золотая рыбка"; </w:t>
        <w:br/>
        <w:t xml:space="preserve">Рок-музыкант - любая рок-музыка; </w:t>
        <w:br/>
        <w:t xml:space="preserve">Жезл инспектора ГИБДД - диск " Звуки праздника" № 3(04)2008. песня " Инспектор ГИБДД" </w:t>
      </w:r>
    </w:p>
    <w:p>
      <w:pPr>
        <w:pStyle w:val="Normal"/>
        <w:tabs>
          <w:tab w:val="clear" w:pos="708"/>
          <w:tab w:val="left" w:pos="720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  <w:tab/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В жизни по-разному можно жить,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В горе можно и в радости.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Вовремя есть. Вовремя пить.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rPr/>
      </w:pPr>
      <w:r>
        <w:rPr>
          <w:sz w:val="28"/>
          <w:szCs w:val="28"/>
        </w:rPr>
        <w:tab/>
        <w:t>Вовремя делать гадости.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>А можно, как вы: на рассвете встать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>И, помышляя о чуде,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>Рукой обнаженною солнце достать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>И подарить его людям.</w:t>
      </w:r>
    </w:p>
    <w:p>
      <w:pPr>
        <w:pStyle w:val="Style13"/>
        <w:spacing w:before="0" w:after="0"/>
        <w:ind w:left="708" w:firstLine="1"/>
        <w:rPr>
          <w:sz w:val="28"/>
          <w:szCs w:val="28"/>
        </w:rPr>
      </w:pPr>
      <w:r>
        <w:rPr>
          <w:sz w:val="28"/>
          <w:szCs w:val="28"/>
        </w:rPr>
        <w:t>Урок, перемена и снова урок,</w:t>
      </w:r>
    </w:p>
    <w:p>
      <w:pPr>
        <w:pStyle w:val="Style13"/>
        <w:spacing w:before="0" w:after="0"/>
        <w:ind w:left="708" w:firstLine="1"/>
        <w:rPr>
          <w:sz w:val="28"/>
          <w:szCs w:val="28"/>
        </w:rPr>
      </w:pPr>
      <w:r>
        <w:rPr>
          <w:sz w:val="28"/>
          <w:szCs w:val="28"/>
        </w:rPr>
        <w:t>Первый звонок и последний звонок.</w:t>
      </w:r>
    </w:p>
    <w:p>
      <w:pPr>
        <w:pStyle w:val="Style13"/>
        <w:spacing w:before="0" w:after="0"/>
        <w:ind w:left="708" w:firstLine="1"/>
        <w:rPr>
          <w:sz w:val="28"/>
          <w:szCs w:val="28"/>
        </w:rPr>
      </w:pPr>
      <w:r>
        <w:rPr>
          <w:sz w:val="28"/>
          <w:szCs w:val="28"/>
        </w:rPr>
        <w:t>А между ними – вся жизнь пролегла,</w:t>
      </w:r>
    </w:p>
    <w:p>
      <w:pPr>
        <w:pStyle w:val="Style13"/>
        <w:spacing w:before="0" w:after="0"/>
        <w:ind w:left="708" w:firstLine="1"/>
        <w:rPr>
          <w:sz w:val="28"/>
          <w:szCs w:val="28"/>
        </w:rPr>
      </w:pPr>
      <w:r>
        <w:rPr>
          <w:sz w:val="28"/>
          <w:szCs w:val="28"/>
        </w:rPr>
        <w:t>Что часто нелегкой, тревожной была.</w:t>
      </w:r>
    </w:p>
    <w:p>
      <w:pPr>
        <w:pStyle w:val="Style13"/>
        <w:spacing w:before="0" w:after="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И каждую осень опять и опять</w:t>
      </w:r>
    </w:p>
    <w:p>
      <w:pPr>
        <w:pStyle w:val="Style13"/>
        <w:spacing w:before="0" w:after="0"/>
        <w:ind w:left="708" w:firstLine="708"/>
        <w:rPr>
          <w:sz w:val="28"/>
          <w:szCs w:val="28"/>
        </w:rPr>
      </w:pPr>
      <w:r>
        <w:rPr>
          <w:sz w:val="28"/>
          <w:szCs w:val="28"/>
        </w:rPr>
        <w:t>Ты будешь с друзьями свой праздник встречать,</w:t>
      </w:r>
    </w:p>
    <w:p>
      <w:pPr>
        <w:pStyle w:val="Style13"/>
        <w:spacing w:before="0" w:after="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Грустить и смеяться в который уж раз,</w:t>
      </w:r>
    </w:p>
    <w:p>
      <w:pPr>
        <w:pStyle w:val="Style13"/>
        <w:spacing w:before="0" w:after="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И слушать осенний учительский вальс,</w:t>
      </w:r>
    </w:p>
    <w:p>
      <w:pPr>
        <w:pStyle w:val="Style13"/>
        <w:spacing w:before="0" w:after="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Негромкий, осенний учительский вальс.</w:t>
      </w:r>
    </w:p>
    <w:p>
      <w:pPr>
        <w:pStyle w:val="Style13"/>
        <w:spacing w:before="0" w:after="0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(вальс)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ab/>
        <w:t>Дорогие наши педагоги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лова признанья говорим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пасибо за любовь и ласку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Заботу, нежность и тепл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гда вы рядом, жизнь, как сказка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в самый хмурый день светл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здравить вас хотим сегодня дружно-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ловами нам всего не передат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еречь нам,  дорогие всех вас нужн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месте: </w:t>
      </w:r>
      <w:r>
        <w:rPr>
          <w:sz w:val="28"/>
          <w:szCs w:val="28"/>
        </w:rPr>
        <w:t>Мы это и хотели вам сказ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Желаю»</w:t>
      </w:r>
    </w:p>
    <w:p>
      <w:pPr>
        <w:sectPr>
          <w:type w:val="continuous"/>
          <w:pgSz w:w="11906" w:h="16838"/>
          <w:pgMar w:left="540" w:right="386" w:gutter="0" w:header="0" w:top="719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240" w:after="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sectPr>
      <w:type w:val="continuous"/>
      <w:pgSz w:w="11906" w:h="16838"/>
      <w:pgMar w:left="540" w:right="386" w:gutter="0" w:header="0" w:top="719" w:footer="0" w:bottom="5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20:10:00Z</dcterms:created>
  <dc:creator>Олег</dc:creator>
  <dc:description/>
  <cp:keywords/>
  <dc:language>en-US</dc:language>
  <cp:lastModifiedBy>admin</cp:lastModifiedBy>
  <cp:lastPrinted>2006-01-01T00:10:00Z</cp:lastPrinted>
  <dcterms:modified xsi:type="dcterms:W3CDTF">2015-10-09T21:50:00Z</dcterms:modified>
  <cp:revision>24</cp:revision>
  <dc:subject/>
  <dc:title>Сценарий праздничного концерта ко Дню учителя</dc:title>
</cp:coreProperties>
</file>