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Конспект открытого занят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40"/>
        </w:rPr>
        <w:t>на тем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color w:val="000000"/>
          <w:sz w:val="40"/>
          <w:szCs w:val="40"/>
        </w:rPr>
        <w:t>Наша дружба</w:t>
      </w:r>
      <w:r>
        <w:rPr>
          <w:rFonts w:cs="Arial" w:ascii="Arial" w:hAnsi="Arial"/>
          <w:color w:val="000000"/>
        </w:rPr>
        <w:t>»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Цели:</w:t>
      </w: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оздание атмосферы взаимопомощи, доверия;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мощь учащимся в самораскрытии.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Предоставление учащимся рекомендации для установления, сохранения и поддержания дружеских взаимоотношений. 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мысление понятия «друг», «дружба», совершенствование навыков общения. Помочь детям осознать, какие качества важны в дружбе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пределение дружелюбия и доброжелательности как неотъемлемой составляющей нравственного развития личност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учить индивидуальным приемам межличностного взаимодействия;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орректировать развитие эмоционально-волевой сферы;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формировать адекватную самооценку учащихся;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оздавать условия для самоанализа учащихся</w:t>
      </w:r>
    </w:p>
    <w:p>
      <w:pPr>
        <w:pStyle w:val="Style15"/>
        <w:spacing w:lineRule="auto" w:line="240" w:before="280" w:after="28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Оборудование: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чительская доска, мел,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цветная бумага,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магнитофон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печатанные на отдельных листах бумаги пословицы,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атман с изображением солнечного диска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ткрытки с тезисами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. Организационный момент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моциональный настрой, сообщение темы занятия. Звучит песенка о дружбе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</w:rPr>
        <w:t>Психолог</w:t>
      </w:r>
      <w:r>
        <w:rPr>
          <w:rFonts w:cs="Arial" w:ascii="Arial" w:hAnsi="Arial"/>
          <w:b/>
          <w:bCs/>
          <w:color w:val="000000"/>
          <w:sz w:val="18"/>
          <w:szCs w:val="20"/>
        </w:rPr>
        <w:t>:</w:t>
      </w:r>
      <w:r>
        <w:rPr>
          <w:rFonts w:cs="Arial" w:ascii="Arial" w:hAnsi="Arial"/>
          <w:color w:val="000000"/>
          <w:sz w:val="18"/>
        </w:rPr>
        <w:t> </w:t>
      </w:r>
      <w:r>
        <w:rPr>
          <w:rFonts w:cs="Arial" w:ascii="Arial" w:hAnsi="Arial"/>
          <w:color w:val="000000"/>
          <w:sz w:val="20"/>
          <w:szCs w:val="20"/>
        </w:rPr>
        <w:t>О чем эта песенка?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</w:rPr>
        <w:t>Дети: </w:t>
      </w:r>
      <w:r>
        <w:rPr>
          <w:rFonts w:cs="Arial" w:ascii="Arial" w:hAnsi="Arial"/>
          <w:color w:val="000000"/>
          <w:sz w:val="20"/>
          <w:szCs w:val="20"/>
        </w:rPr>
        <w:t>О дружбе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сихолог:</w:t>
      </w:r>
      <w:r>
        <w:rPr>
          <w:rFonts w:cs="Arial" w:ascii="Arial" w:hAnsi="Arial"/>
          <w:b/>
          <w:bCs/>
          <w:color w:val="000000"/>
          <w:szCs w:val="2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ерно! И тема сегодняшнего занятия звучит так: «</w:t>
      </w:r>
      <w:r>
        <w:rPr>
          <w:rFonts w:cs="Arial" w:ascii="Arial" w:hAnsi="Arial"/>
          <w:b/>
          <w:color w:val="000000"/>
          <w:sz w:val="20"/>
          <w:szCs w:val="20"/>
        </w:rPr>
        <w:t>Наша дружба</w:t>
      </w:r>
      <w:r>
        <w:rPr>
          <w:rFonts w:cs="Arial" w:ascii="Arial" w:hAnsi="Arial"/>
          <w:color w:val="000000"/>
          <w:sz w:val="20"/>
          <w:szCs w:val="20"/>
        </w:rPr>
        <w:t>!»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Дружба</w:t>
      </w:r>
      <w:r>
        <w:rPr>
          <w:rFonts w:cs="Arial" w:ascii="Arial" w:hAnsi="Arial"/>
          <w:b/>
          <w:bCs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тверждает в человеке добро, гуманность, вселяет силу духа, дает радость жизни.</w:t>
        <w:br/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 часть основная - работа с понятиями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/>
      </w:pPr>
      <w:r>
        <w:rPr>
          <w:rFonts w:cs="Arial" w:ascii="Arial" w:hAnsi="Arial"/>
          <w:b/>
          <w:bCs/>
          <w:color w:val="000000"/>
          <w:sz w:val="20"/>
        </w:rPr>
        <w:t>Психолог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ебята, дружба основана на общении. Дружба бывает разной. Когда дружат между собой два человека – такую дружбу мы можем назвать - личная дружба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Читает ученик: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оящий друг везде</w:t>
        <w:br/>
        <w:t>Верен в счастье и в беде</w:t>
        <w:br/>
        <w:t>Грусть твоя его тревожит</w:t>
        <w:br/>
        <w:t>Ты не спишь – он спать не может,</w:t>
        <w:br/>
        <w:t>и во всем без дальних слов</w:t>
        <w:br/>
        <w:t>Он помочь тебе готов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99043"/>
          <w:sz w:val="20"/>
        </w:rPr>
        <w:t>Упражнение «Дружба в лучах солнца»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</w:rPr>
        <w:t>Психолог</w:t>
      </w:r>
      <w:r>
        <w:rPr>
          <w:rFonts w:cs="Arial" w:ascii="Arial" w:hAnsi="Arial"/>
          <w:b/>
          <w:bCs/>
          <w:color w:val="000000"/>
          <w:sz w:val="24"/>
          <w:szCs w:val="28"/>
        </w:rPr>
        <w:t>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У нас есть солнце дружбы, но ему не хватает лучиков, </w:t>
      </w:r>
      <w:r>
        <w:rPr>
          <w:rFonts w:cs="Arial" w:ascii="Arial" w:hAnsi="Arial"/>
          <w:color w:val="000000"/>
          <w:sz w:val="20"/>
          <w:szCs w:val="20"/>
        </w:rPr>
        <w:t>Сейчас на  желтых листочках напишите или нарисуете, что для вас означает настоящий друг, какой он? И свои картинки поместите на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b/>
          <w:bCs/>
          <w:color w:val="000000"/>
          <w:sz w:val="20"/>
        </w:rPr>
        <w:t>«Солнце дружбы»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(На заготовленных заранее листах дети пишут, что для них означает дружба, друг, и оформленный листок крепится к доске на «Солнце дружбы»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</w:rPr>
        <w:t>Рефлекс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Какие чувства вы испытывали когда рисовали?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С какими трудностями вы столкнулись?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итает ученица. Стихотворение</w:t>
      </w:r>
      <w:r>
        <w:rPr>
          <w:rFonts w:cs="Arial" w:ascii="Arial" w:hAnsi="Arial"/>
          <w:i/>
          <w:iCs/>
          <w:color w:val="000000"/>
          <w:sz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Друзья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начну конфеты есть, у меня друзей не счесть.</w:t>
        <w:br/>
        <w:t>А закончились конфеты, и друзей в помине нету.</w:t>
        <w:br/>
        <w:t>За конфету каждый друг, так и рвет ее из рук.</w:t>
        <w:br/>
        <w:t>Ну, зачем мне дружба эта? Я сама люблю конфеты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ети ученице: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Жадиной быть плохо!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сихолог</w:t>
      </w:r>
      <w:r>
        <w:rPr>
          <w:rFonts w:cs="Arial" w:ascii="Arial" w:hAnsi="Arial"/>
          <w:b/>
          <w:iCs/>
          <w:color w:val="000000"/>
          <w:sz w:val="20"/>
          <w:szCs w:val="20"/>
        </w:rPr>
        <w:t>: Коллективная дружба -</w:t>
      </w:r>
      <w:r>
        <w:rPr>
          <w:rFonts w:cs="Arial" w:ascii="Arial" w:hAnsi="Arial"/>
          <w:color w:val="000000"/>
          <w:sz w:val="20"/>
          <w:szCs w:val="20"/>
        </w:rPr>
        <w:t> она основана на общем деле.</w:t>
      </w:r>
      <w:r>
        <w:rPr>
          <w:rFonts w:cs="Arial" w:ascii="Arial" w:hAnsi="Arial"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А у нашего класса есть общее дело или дела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</w:rPr>
        <w:t>Ответы детей: </w:t>
      </w:r>
      <w:r>
        <w:rPr>
          <w:rFonts w:cs="Arial" w:ascii="Arial" w:hAnsi="Arial"/>
          <w:color w:val="000000"/>
          <w:sz w:val="20"/>
          <w:szCs w:val="20"/>
        </w:rPr>
        <w:t>Занятия в кружках, учеба, совместный отдых, экскурсии, игры, увлечения…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сихолог :</w:t>
      </w:r>
      <w:r>
        <w:rPr>
          <w:rFonts w:cs="Arial" w:ascii="Arial" w:hAnsi="Arial"/>
          <w:color w:val="000000"/>
          <w:sz w:val="20"/>
          <w:szCs w:val="20"/>
        </w:rPr>
        <w:t> Значит дружбу нашего класса можно назвать коллективной? И это все вы делаете дружно? Или не всегда? А хотели быть самыми дружными ребятами?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 же добиться, чтобы вы всегда дружили и никогда не ссорились? Что для этого необходимо?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Ответы детей: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до стремиться лучше узнать друг друга, знать и понимать характер и привычки друзей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  <w:t>Упражнение «Лабиринты»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</w:rPr>
        <w:t>Психолог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«Сейчас мы будем проходить лабиринты. На ваших столах есть уже заготовленные карты.. Для этого вы в паре должны определить, кто будет закрывать глаза и карандашом прочерчивать путь, а кто будет ему помогать в этом, смотря на сам лабиринт и сообщая товарищу с помощью слов «влево», «вправо», «вверх», «вниз» и т. д. правильный путь». Психолог выдаёт изображение лабиринтов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</w:rPr>
        <w:t>Рефлекс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ие чувства вы испытывали когда рисовали?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какими трудностями вы столкнулись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</w:rPr>
        <w:t>Психолог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: А сейчас давайте посмотрим на нашу доску, здесь перемешались все пословицы, давайте это исправим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Игра «Составьте пословицу о дружбе»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ловицы, поговорки и мысли мудрых людей о дружбе предложены детям в презентации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Пословицы и поговорки</w:t>
      </w:r>
    </w:p>
    <w:tbl>
      <w:tblPr>
        <w:tblW w:w="9570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09"/>
        <w:gridCol w:w="5261"/>
      </w:tblGrid>
      <w:tr>
        <w:trPr/>
        <w:tc>
          <w:tcPr>
            <w:tcW w:w="43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Не имей сто рублей,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 имей сто друзей.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Крепкую дружбу,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топором не разрубишь.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Друзья познаются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беде.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Дружба как стекло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Нет друга – ищи,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обьешь – не сложиш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 нашёл, береги.</w:t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Молодцы, вы замечательно справились с заданием!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Психолог: </w:t>
      </w:r>
      <w:r>
        <w:rPr>
          <w:rFonts w:cs="Arial" w:ascii="Arial" w:hAnsi="Arial"/>
          <w:bCs/>
          <w:color w:val="000000"/>
          <w:sz w:val="20"/>
        </w:rPr>
        <w:t>А теперь давайте с вами подумаем, что же важно для дружбы, давайте с вами расставим в порядке значимости высказывания, которые вы видите на слайде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</w:rPr>
        <w:t>Упражнение “Что Важно для дружбы?”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ставить в порядке значимости следующие высказывания, какие важны для дружб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вать другу списывать домашнее задани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щищать друг друга от обидчик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думывать вместе интересные игры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меть уступать друг друг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могать друг друг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гощать друг друга сладостям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меть слушать друг друга и понимать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кренне радоваться успехам друг друг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ссориться друг с другом по пустякам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меть уступать друг друг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могать друг друг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меть слушать друг друга и понимать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ссориться друг с другом по пустякам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кренне радоваться успехам друг друг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щищать друг друга от обидчиков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думывать вместе интересные игры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гощать друг друга сладостям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вать другу списывать домашнее задание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ослушайте стихотворение …. (имя ребенка) о том как он дружит с детьми и как вы поступите с таким другом?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Такая дружба. Виктория Можная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Я свою соседку Олю за косичку дернул в школе,</w:t>
        <w:br/>
        <w:t>Эта Оля мне опять не дала ответ списать.</w:t>
        <w:br/>
        <w:t>Ручкой больно ткнул я в спину одноклассницу Марину,</w:t>
        <w:br/>
        <w:t>Нужно с ней вообще по строже, чтоб не строила мне рожи.</w:t>
        <w:br/>
        <w:t>Я стиралкой кинул в Лену, ей же как горох об стену,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А веселую Катюшку обозвал я хохотушкой.</w:t>
        <w:br/>
        <w:t>В сумку ябеды Ларисы я с утра подкинул крысу,</w:t>
        <w:br/>
        <w:t>Та устроит в сумке норку,</w:t>
        <w:br/>
        <w:t>- Вот потеха будет скоро!</w:t>
        <w:br/>
        <w:t>На весь класс одну Иришку уважаю, как мальчишку,</w:t>
        <w:br/>
        <w:t>С Ирой я давно дружу - ей лишь кнопку подложу…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</w:rPr>
        <w:t>Психолог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Есть ребята, которые закрывают глаза на самые нехорошие поступки только потому, что их совершает его друг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веты детей: Его друг должен объяснить о том, что так не дружат с девочками и что их надо наоборот защищать и помогать им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вестно, что друзья могут быть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b/>
          <w:bCs/>
          <w:color w:val="000000"/>
          <w:sz w:val="20"/>
        </w:rPr>
        <w:t>постоянные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ли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b/>
          <w:bCs/>
          <w:color w:val="000000"/>
          <w:sz w:val="20"/>
        </w:rPr>
        <w:t>временные</w:t>
      </w:r>
      <w:r>
        <w:rPr>
          <w:rFonts w:cs="Arial" w:ascii="Arial" w:hAnsi="Arial"/>
          <w:color w:val="000000"/>
          <w:sz w:val="20"/>
          <w:szCs w:val="20"/>
        </w:rPr>
        <w:t>. Временных друзей мы называем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b/>
          <w:bCs/>
          <w:color w:val="000000"/>
          <w:sz w:val="20"/>
        </w:rPr>
        <w:t>приятелями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</w:rPr>
        <w:t>Приятель – </w:t>
      </w:r>
      <w:r>
        <w:rPr>
          <w:rFonts w:cs="Arial" w:ascii="Arial" w:hAnsi="Arial"/>
          <w:color w:val="000000"/>
          <w:sz w:val="20"/>
          <w:szCs w:val="20"/>
        </w:rPr>
        <w:t>это человек, с которым вы просто учитесь в одном классе, занимаетесь в кружке, здороваетесь во дворе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</w:rPr>
        <w:t>Приятель </w:t>
      </w:r>
      <w:r>
        <w:rPr>
          <w:rFonts w:cs="Arial" w:ascii="Arial" w:hAnsi="Arial"/>
          <w:color w:val="000000"/>
          <w:sz w:val="20"/>
          <w:szCs w:val="20"/>
        </w:rPr>
        <w:t>– это человек, с которым вы время от времени обсуждаете какие-либо события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</w:rPr>
        <w:t>Вопрос: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Чем приятели отличаются от друзей?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</w:rPr>
        <w:t>Вопрос: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колько у человека может быть настоящих друзей?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Учащиеся отвечают).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ведённые социологические исследования показали, что люди, которые утверждали, что имеют много друзей, в сложной, критической ситуации оставались либо сами с собой, либо с близкими родственниками. А люди, которые утверждали, что друзей у них мало (1-3 человека) всегда находили у них поддержку и понимание. Таким образом, можно сказать, что настоящих друзей всегда не так много. Но у любого человека обязательно должны быть не только друзья, но и приятели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</w:rPr>
        <w:t>Психолог</w:t>
      </w:r>
      <w:r>
        <w:rPr>
          <w:rFonts w:cs="Arial" w:ascii="Arial" w:hAnsi="Arial"/>
          <w:color w:val="000000"/>
          <w:sz w:val="20"/>
          <w:szCs w:val="20"/>
        </w:rPr>
        <w:t>: А чтобы ещё лучше понимать друг друга мы должны хорошо знать сами себя и я хочу предложить вам ещё одно задание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нструкция к методике «Лесенка»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бята, возьмите карандаш и послушайте задание. Вот лесенка. Если на ней расположить всех ребят, то здесь (показать первую ступеньку, не называя ее номер) будут стоять самые хорошие ребята, тут (показать вторую и третью) – хорошие, здесь (показать четвертую) – ни хорошие, ни плохие ребята, тут (показать пятую и шестую ступеньки) – плохие, а здесь (показать седьмую ступеньку) – самые плохие. На какую ступеньку ты поставишь себя? Нарисуй на ней кружок». Затем повторить инструкцию еще раз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</w:rPr>
        <w:t>Психолог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егодня мы с вами много говорили о дружбе. Я хочу озвучить и после каждому вручить правила дружбы и товарищества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Правила дружбы и товарищества</w:t>
      </w:r>
      <w:r>
        <w:rPr>
          <w:rFonts w:cs="Arial" w:ascii="Arial" w:hAnsi="Arial"/>
          <w:color w:val="000000"/>
          <w:sz w:val="20"/>
        </w:rPr>
        <w:t> 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0"/>
            <w:u w:val="single"/>
          </w:rPr>
          <w:t>(Приложения 3)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гда говорить правду друг друг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сердиться на друга за ошибки и ненамеренно причиненные неприят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ручать друг друга в трудные минут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тавать на защиту друг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литься дорогим для теб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чего не жалеть для друг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требовать от друга взамен какой-то услуг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Будь вежлив со своими товарищам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забывай им говорить “волшебные” слов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зазнавайс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ерекладывай свою вину на другого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дь с другом не только в радости, но и в горе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еник раздает памятки-открытки с законами дружбы детям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color w:val="000000"/>
          <w:sz w:val="20"/>
          <w:szCs w:val="20"/>
        </w:rPr>
        <w:t>Ученик зачитывает стихотворение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ссорились, мирились и спорили порой,</w:t>
        <w:br/>
        <w:t>Мы очень подружились за нашею игрой.</w:t>
        <w:br/>
        <w:t>Игра игрой сменяется, кончается игра,</w:t>
        <w:br/>
        <w:t>А дружба не кончается. Ура! Ура! Ура!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ефлексия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авайте вспомним о чем мы говорили на занятии, и что нового узнали?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ети: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 том, что такое дружба, о личной и коллективной дружбе, о качествах характера, которыми должен обладать человек, который хочет найти настоящего друга, и о законах коллективной дружбы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I часть. Заключение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</w:rPr>
        <w:t>Психолог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ак давайте будем стремиться дружбой дорожить!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жно и заботливо относится к друзьям и товарищам. Внимательно, заботливо, с нежностью беречь ваши отношения с детства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</w:rPr>
        <w:t>Психолог</w:t>
      </w:r>
      <w:r>
        <w:rPr>
          <w:rFonts w:cs="Arial" w:ascii="Arial" w:hAnsi="Arial"/>
          <w:color w:val="000000"/>
          <w:sz w:val="20"/>
          <w:szCs w:val="20"/>
        </w:rPr>
        <w:t>: Если вы внимательно присмотритесь друг к другу, то вы увидите, сколько много хороших, добрых и внимательных окружает вас людей, какие у них красивые глаза когда они улыбаются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</w:rPr>
        <w:t>Психолог</w:t>
      </w:r>
      <w:r>
        <w:rPr>
          <w:rFonts w:cs="Arial" w:ascii="Arial" w:hAnsi="Arial"/>
          <w:color w:val="000000"/>
          <w:sz w:val="20"/>
          <w:szCs w:val="20"/>
        </w:rPr>
        <w:t>: Улыбнитесь им в ответ и скажите теплое и доброе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слово</w:t>
      </w:r>
      <w:r>
        <w:rPr>
          <w:rFonts w:cs="Arial" w:ascii="Arial" w:hAnsi="Arial"/>
          <w:i/>
          <w:iCs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ругу и оно вернется к вам очень быстро и обязательно принесет с собой много добра и счастья в общении с другом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Да, вы действительно хорошие и дружные ребята. И у нас для вас есть сюрприз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Педагог искусственный апельсин кладёт в коробку, поворачивает её по кругу, затем открывает коробку и показывает детям настоящие апельсин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</w:rPr>
        <w:t>Психолог</w:t>
      </w:r>
      <w:r>
        <w:rPr>
          <w:rFonts w:cs="Arial" w:ascii="Arial" w:hAnsi="Arial"/>
          <w:b/>
          <w:bCs/>
          <w:color w:val="000000"/>
          <w:sz w:val="20"/>
          <w:szCs w:val="20"/>
        </w:rPr>
        <w:t>: </w:t>
      </w:r>
      <w:r>
        <w:rPr>
          <w:rFonts w:cs="Arial" w:ascii="Arial" w:hAnsi="Arial"/>
          <w:color w:val="000000"/>
          <w:sz w:val="20"/>
          <w:szCs w:val="20"/>
        </w:rPr>
        <w:t>Ребята, возьмите каждый по одному апельсину, на каждом из них прикреплена буква. Посмотрите на буквы и постарайтесь составить заключительную фразу нашего занятия, ответив на вопрос: Так какой мы можем сделать вывод – «Дружба – это….!»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Дети составляют фразу по теме: «Дружба это здорово!»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Подведение итогов урока, составление фразы из букв, прикреплённых к апельсинам- «Дружба- это здорово!»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</w:rPr>
        <w:t>Психолог</w:t>
      </w:r>
      <w:r>
        <w:rPr>
          <w:rFonts w:cs="Arial" w:ascii="Arial" w:hAnsi="Arial"/>
          <w:b/>
          <w:bCs/>
          <w:color w:val="000000"/>
          <w:sz w:val="20"/>
          <w:szCs w:val="20"/>
        </w:rPr>
        <w:t>: </w:t>
      </w:r>
      <w:r>
        <w:rPr>
          <w:rFonts w:cs="Arial" w:ascii="Arial" w:hAnsi="Arial"/>
          <w:color w:val="000000"/>
          <w:sz w:val="20"/>
          <w:szCs w:val="20"/>
        </w:rPr>
        <w:t>Давайте все вместе скажем эту фразу…</w:t>
      </w:r>
      <w:r>
        <w:rPr>
          <w:rFonts w:cs="Arial" w:ascii="Arial" w:hAnsi="Arial"/>
          <w:iCs/>
          <w:color w:val="000000"/>
          <w:sz w:val="20"/>
          <w:szCs w:val="20"/>
        </w:rPr>
        <w:t>: «Дружба - это здорово!». </w:t>
      </w:r>
      <w:r>
        <w:rPr>
          <w:rFonts w:cs="Arial" w:ascii="Arial" w:hAnsi="Arial"/>
          <w:color w:val="000000"/>
          <w:sz w:val="20"/>
          <w:szCs w:val="20"/>
        </w:rPr>
        <w:t>Апельсин похож на солнышко</w:t>
      </w:r>
      <w:r>
        <w:rPr>
          <w:rFonts w:cs="Arial" w:ascii="Arial" w:hAnsi="Arial"/>
          <w:iCs/>
          <w:color w:val="000000"/>
          <w:sz w:val="20"/>
          <w:szCs w:val="20"/>
        </w:rPr>
        <w:t>, </w:t>
      </w:r>
      <w:r>
        <w:rPr>
          <w:rFonts w:cs="Arial" w:ascii="Arial" w:hAnsi="Arial"/>
          <w:color w:val="000000"/>
          <w:sz w:val="20"/>
          <w:szCs w:val="20"/>
        </w:rPr>
        <w:t>вызывает у нас чувство радости, чувство хорошего праздничного настроения.</w:t>
      </w:r>
      <w:r>
        <w:rPr>
          <w:rFonts w:cs="Arial" w:ascii="Arial" w:hAnsi="Arial"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тавим же кусочек дружбы как солнышко у себя. И пусть эти апельсины как дольки солнышка, теплоты и дружбы вы возьмёте с собой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(аплодисменты и улыбки друг другу).</w:t>
      </w: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iCs/>
          <w:color w:val="000000"/>
          <w:sz w:val="28"/>
          <w:szCs w:val="20"/>
        </w:rPr>
      </w:pPr>
      <w:r>
        <w:rPr>
          <w:rFonts w:cs="Arial" w:ascii="Arial" w:hAnsi="Arial"/>
          <w:iCs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iCs/>
          <w:color w:val="000000"/>
          <w:sz w:val="28"/>
        </w:rPr>
      </w:pPr>
      <w:r>
        <w:rPr>
          <w:rFonts w:cs="Arial" w:ascii="Arial" w:hAnsi="Arial"/>
          <w:iCs/>
          <w:color w:val="000000"/>
          <w:sz w:val="28"/>
        </w:rPr>
      </w:r>
    </w:p>
    <w:p>
      <w:pPr>
        <w:pStyle w:val="Normal"/>
        <w:rPr>
          <w:rFonts w:ascii="Arial" w:hAnsi="Arial" w:cs="Arial"/>
          <w:iCs/>
          <w:color w:val="000000"/>
          <w:sz w:val="28"/>
        </w:rPr>
      </w:pPr>
      <w:r>
        <w:rPr>
          <w:rFonts w:cs="Arial" w:ascii="Arial" w:hAnsi="Arial"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Используемая литература:</w:t>
        <w:tab/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ипова А.А. и др. Диагностика и коррекция внимания. Стимульный материал. М.: ТЦ Сфера, 2004г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iCs/>
          <w:color w:val="000000"/>
          <w:sz w:val="20"/>
          <w:szCs w:val="20"/>
        </w:rPr>
        <w:t>Селевко Г.К.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знай себя. М.: Народное образование, НИИ школьных технологий 2006. – с. 96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iCs/>
          <w:color w:val="000000"/>
          <w:sz w:val="20"/>
          <w:szCs w:val="20"/>
        </w:rPr>
        <w:t>Селевко Г.К., Тихомирова Н.К., Левина О.Г.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делай себя сам. – М.: Народное образование, 2000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Селевко Г.К., Бабурина Н.И., Левина О.Г.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йди себя. – М.: Народное образование, 2000</w:t>
      </w:r>
    </w:p>
    <w:p>
      <w:pPr>
        <w:pStyle w:val="Style15"/>
        <w:spacing w:lineRule="auto" w:line="240" w:before="280" w:after="280"/>
        <w:ind w:left="144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77779/pril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20:19:00Z</dcterms:created>
  <dc:creator>Хадж</dc:creator>
  <dc:description/>
  <cp:keywords/>
  <dc:language>en-US</dc:language>
  <cp:lastModifiedBy>Яна</cp:lastModifiedBy>
  <dcterms:modified xsi:type="dcterms:W3CDTF">2015-10-10T12:20:00Z</dcterms:modified>
  <cp:revision>11</cp:revision>
  <dc:subject/>
  <dc:title/>
</cp:coreProperties>
</file>