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Акция «Чистая планета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 школе прошла очередная акция «Чистая планета». В ней приняли участие администрация, педагоги и учащиеся 1-10-х классов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ошли такие операции: «Школьный двор», «Родному городу – тимуровскую заботу», «Зелёный уикенд в парке», «Ярмарка поделок из бытовых отходов», «Чистый берег». Рейды «Чистое утро», «Моя спальня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 xml:space="preserve">Занимались санитарной очисткой территории школы,  клумбы, городской парк, развешивали экологические листовки. Работать дружно на свежем воздухе – это хорошее дело, тем более что все территория школы не огорожена, рядом супермаркет и стоянка для машин, так что школьникам приходится собирать мусор ежедневно. </w:t>
      </w:r>
      <w:r>
        <w:rPr>
          <w:color w:val="333333"/>
          <w:shd w:fill="FFFFFF" w:val="clear"/>
        </w:rPr>
        <w:t xml:space="preserve">Ребята убрались в классных кабинетах, спальнях, бытовых комнатах, рекреациях школы. По всей школе привели в порядок коридоры, комнатные растения и цветы. </w:t>
      </w:r>
      <w:r>
        <w:rPr>
          <w:color w:val="333333"/>
        </w:rPr>
        <w:t>Подобные экологические акции важны в плане эстетического воспитания. Во время работы на школьном дворе у ребят формируется ответственное отношение к окружающей природ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сле завершения акции прошла </w:t>
      </w:r>
      <w:r>
        <w:rPr>
          <w:rFonts w:cs="Times New Roman" w:ascii="Times New Roman" w:hAnsi="Times New Roman"/>
          <w:sz w:val="24"/>
          <w:szCs w:val="24"/>
        </w:rPr>
        <w:t>экологическая викторина и учащиеся старших класс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пустили стенгазету.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Cs w:val="24"/>
        </w:rPr>
        <w:drawing>
          <wp:inline distT="0" distB="0" distL="0" distR="0">
            <wp:extent cx="3993515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Calibri;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988435" cy="266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6:17:00Z</dcterms:created>
  <dc:creator>User</dc:creator>
  <dc:description/>
  <cp:keywords/>
  <dc:language>en-US</dc:language>
  <cp:lastModifiedBy>Admin</cp:lastModifiedBy>
  <dcterms:modified xsi:type="dcterms:W3CDTF">2015-11-10T14:48:00Z</dcterms:modified>
  <cp:revision>6</cp:revision>
  <dc:subject/>
  <dc:title/>
</cp:coreProperties>
</file>