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0" w:after="360"/>
        <w:rPr>
          <w:rFonts w:ascii="Arial" w:hAnsi="Arial" w:cs="Arial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333333"/>
          <w:sz w:val="34"/>
          <w:szCs w:val="34"/>
        </w:rPr>
        <w:t>Оформление детского сада «Дом, в котором мы живем!»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«Дом, в котором все окна распахнуты в детство,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Я любуюсь тобой, не могу наглядеться.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Мне милее и краше всех зданий на свете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Дом, в котором с утра собираются дети.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Поселились здесь сказки,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Звучит звонкий смех,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И внимания, ласки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Хватает для всех.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Стал он домом родным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Для детей – дошколят,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Неразлучны мы с ним –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Это наш детский сад!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И внутри он наряден, и светел, и ярок,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Каждый день детворе – как волшебный подарок. "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Эти замечательные стихи из песни будто рассказывают про наш детский садик!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eastAsia="Arial" w:cs="Arial" w:ascii="Arial" w:hAnsi="Arial"/>
          <w:color w:val="333333"/>
          <w:sz w:val="19"/>
          <w:szCs w:val="19"/>
        </w:rPr>
        <w:t xml:space="preserve">     </w:t>
      </w:r>
      <w:r>
        <w:rPr>
          <w:rFonts w:cs="Arial" w:ascii="Arial" w:hAnsi="Arial"/>
          <w:color w:val="333333"/>
          <w:sz w:val="19"/>
          <w:szCs w:val="19"/>
        </w:rPr>
        <w:t>Как здорово, что он не похож ни на какой другой. Ведь если детский сад – наш общий дом, значит, он должен быть красивым, уютным, добрым, гостеприимным, а еще сюда хотелось бы возвращаться! Занимаюсь оформлением детского сада много лет. Знаю, что часто общие помещения в детских садах выглядят скучно и неинтересно, а ведь развитие ребенка, эстетическое восприятие пространства, начинается с порога детского сада. Вестибюли, коридоры детского сада, рекреации должны отвечать единой концепции, вызывать яркие, положительные эмоции и здесь важно учитывать все – идеи, освещенность, выбор материала, безопасность, эстетику.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Предлагаю познакомиться с оформлением нашего садика, который находится на окраине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Санкт-Петербурга, что во многом определило подход к его оформлению. Вы можете видеть, что здесь есть и статичные композиции – оформление общих помещений, большой общий коридор оформляется в соответствии с сезоном, одна из рекреаций полностью оформляется в соответствии с принципами нравственно-патриотического воспитания, в течение года свободные помещения также используются для организации тематических выставок к праздникам, знаменательным датам.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В данной публикации я размещаю только часть материала, наиболее интересные идеи…</w:t>
      </w:r>
    </w:p>
    <w:p>
      <w:pPr>
        <w:pStyle w:val="Style14"/>
        <w:shd w:fill="FFFFFF" w:val="clear"/>
        <w:spacing w:before="180" w:after="180"/>
        <w:rPr/>
      </w:pPr>
      <w:r>
        <w:rPr>
          <w:rFonts w:cs="Arial" w:ascii="Arial" w:hAnsi="Arial"/>
          <w:color w:val="333333"/>
          <w:sz w:val="19"/>
          <w:szCs w:val="19"/>
        </w:rPr>
        <w:t>Приятно, что в нашем детском саду работают по-настоящему увлеченные люди, а ведь если интересно нам, значит будет интересно участвовать в творческом процессе и родителям и деткам!</w:t>
      </w:r>
    </w:p>
    <w:p>
      <w:pPr>
        <w:pStyle w:val="Style14"/>
        <w:shd w:fill="FFFFFF" w:val="clear"/>
        <w:spacing w:before="180" w:after="18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Приглашаем в гости к нам, будем рады всем гостям!</w:t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hd w:fill="FFFFFF" w:val="clear"/>
        <w:spacing w:lineRule="atLeast" w:line="26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6400800" cy="3838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0:00Z</dcterms:created>
  <dc:creator>техношок</dc:creator>
  <dc:description/>
  <cp:keywords/>
  <dc:language>en-US</dc:language>
  <cp:lastModifiedBy>техношок</cp:lastModifiedBy>
  <dcterms:modified xsi:type="dcterms:W3CDTF">2015-10-03T11:14:00Z</dcterms:modified>
  <cp:revision>6</cp:revision>
  <dc:subject/>
  <dc:title/>
</cp:coreProperties>
</file>