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М, КОТОРЫХ БОЛЬШЕ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теряем друзей и они не заходя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учатся к нам в дверь и к себе не зов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банальная старость незаметно приход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езваная гостья, что к обеду не ж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ходим возможность если нужно -  обща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гда забывая просто так позвон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огда наступает минута прощаться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аходим слова… И о чём говор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ит наша жизнь из причин и послед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гда нарушая эту сущность вещ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бя исцеляем тем «испытанным средством»</w:t>
      </w:r>
    </w:p>
    <w:p>
      <w:pPr>
        <w:pStyle w:val="Normal"/>
        <w:rPr/>
      </w:pPr>
      <w:r>
        <w:rPr>
          <w:b/>
          <w:sz w:val="28"/>
          <w:szCs w:val="28"/>
        </w:rPr>
        <w:t>И пытаемся верить в то, что будем муд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такой музыкант  просто - Женя Греча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его барабан утомился стучат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случилось нежданно и до боли печаль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его партитуру никому не нач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57:00Z</dcterms:created>
  <dc:creator>User</dc:creator>
  <dc:description/>
  <cp:keywords/>
  <dc:language>en-US</dc:language>
  <cp:lastModifiedBy>User</cp:lastModifiedBy>
  <dcterms:modified xsi:type="dcterms:W3CDTF">2015-10-10T16:57:00Z</dcterms:modified>
  <cp:revision>1</cp:revision>
  <dc:subject/>
  <dc:title>ДРУЗЬЯМ, КОТОРЫХ БОЛЬШЕ НЕТ</dc:title>
</cp:coreProperties>
</file>