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5671"/>
        <w:gridCol w:w="2799"/>
        <w:gridCol w:w="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 уро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ащегося</w:t>
            </w:r>
          </w:p>
        </w:tc>
      </w:tr>
      <w:tr>
        <w:trPr>
          <w:trHeight w:val="57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 повсю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зом только поверне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примеров сразу уй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ы вокруг себя найдеш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вы понимаете эти стро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егодня на уроке мы узнаем, как математика помогает людям в жизни. Мы отправимся в путешествие. Согласны?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 жизни постоянно люди сталкиваются с математически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Да.</w:t>
            </w:r>
          </w:p>
        </w:tc>
      </w:tr>
      <w:tr>
        <w:trPr>
          <w:trHeight w:val="101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 куда мы сегодня отправимся узнаете, когда выполни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йдите корень каждого уравнения, объясните, что неизвестно и как надо най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+ b =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x 50 = 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 : b =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 – Х =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 – 6 =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 : 10 =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сположите корни в порядке возрастания и переверните кар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то обозначает это слов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ы отправляемся в магазин. Для этого надо знать сколько потребуется времени на совершение покупок, сколько метров надо пройти до магазина, сколько и каких продуктов надо купить. А главное при этом не допустить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 работа у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рази данные величины в новых единицах изме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 мин =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20 г = кг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255 м = км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85 мм = м дм см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ем пользовался, когда выполнял данное зад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одним словом можно назвать все перечисленные запис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выражается с помощью ме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ие величины вы зн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ие из этих величин взаимосвязаны и как? С помощью чего можно это запис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зовите известные форму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культминутк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ят корни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0 4 5 8 12 17 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 О П И Н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Это совершение покуп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ник у доски записыва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 мин = 2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20 г = 4 кг 20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255 м = 30 км 255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85мм = 4м 2дм 8 см 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льзовался эталон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ч = 60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г = 1000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км =100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 = 10 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 = 100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дм = 10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см =1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Эталоны на дос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Это м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личные вел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ники называют велич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на доске - таблич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ли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име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рем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 помощью форму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назыв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= a x b x 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 = a x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 = (a + b) </w:t>
            </w:r>
            <w:r>
              <w:rPr/>
              <w:t>х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 = a x 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 = a x 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 = S : 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 = V x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 = S : 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формулы на доске)</w:t>
            </w:r>
          </w:p>
        </w:tc>
      </w:tr>
      <w:tr>
        <w:trPr>
          <w:trHeight w:val="119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Я буду читать задачи, вы выбираете нужную формулу и решаете задач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Определи расстояние до магазина игрушек, если скорость движения 80 м/мин, а время 5 мин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Длина магазина 50 м, а ширина 20 м. Какова площадь магаз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Мы ехали до гипермаркета на автобусе, который шел со скоростью 60 км/час. Сколько времени потребуется, если расстояние до гипермаркета 120 к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Для детского сада в подарок ребята купили 8 мячей по 40 рублей за мяч. Сколько рублей заплатили за все мяч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ой формулой пользова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 часто ли приходится решать такие задач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начит есть какая-то велич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ите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ите план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рядка для глаз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ю формулу S = Vx t, записываю решение 80 х 5 =400 (м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 = a x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50 </w:t>
            </w:r>
            <w:r>
              <w:rPr/>
              <w:t>х</w:t>
            </w:r>
            <w:r>
              <w:rPr>
                <w:lang w:val="en-US"/>
              </w:rPr>
              <w:t xml:space="preserve"> 20 = 1000 (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= S : 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 : 60 = 2 (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 х 8 = 320 (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акой формулы 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Да, когда совершаем пок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Есть, но она нам неизвест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еличина. (табличка на дос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Узнать, как называется эта велич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 какими величинами связ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ставить формулу взаимосвязи величин.(на доске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Открытие» детьми нового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На экране демонстрируются слайды с изображением торгового зала магазина и витрин с товарами и цен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то за листочки с цифрами стоят около каждого предме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то такое це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означим его буквой 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 покупаете 5 ручек, 2 торта, 3 пирожка. Какая это велич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означим буквой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назвать величину, которая обозначает общую цену всего товара или сколько стоит весь товар? -Обозначим буквой С. (Названия величин появляются в теме уро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связаны эти величины? Вернемся к задач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вы находили стоимость мяч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означьте цифры буквами, что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Работа в группах. (Дети разделены на групп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спомним правила работы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адание № 2 на с. 29 выполняйте пользуясь карточ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ложение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дведем итог работ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Это цена данного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казание того, сколько стоит данный предм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ол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тоим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 х 8 = 320(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= a x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ы найти стоимость надо цену умножить на кол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называют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ители групп отчитываются о работе и представляют ее ит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= C :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 = C : a</w:t>
            </w:r>
          </w:p>
        </w:tc>
      </w:tr>
      <w:tr>
        <w:trPr>
          <w:trHeight w:val="117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агаю вам поиграть в игру «Купи в магазине». Сейчас вы будете в роли или продавца, или покупателя. Вы будете или продавать товар, или покупать его. В вашем диалоге должны звучать слова, связанные с темой урока: цена, количество, стоимость.(Заранее приготовлены предметы для продажи и деньги)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ики играют в ролевую игру.</w:t>
            </w:r>
          </w:p>
        </w:tc>
      </w:tr>
      <w:tr>
        <w:trPr>
          <w:trHeight w:val="447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льзуясь эталонами, выполните задание № 3 с.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мальч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 дев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верьте по эталону.</w:t>
            </w:r>
          </w:p>
          <w:tbl>
            <w:tblPr>
              <w:tblW w:w="5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1813"/>
              <w:gridCol w:w="1813"/>
            </w:tblGrid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</w:t>
                  </w:r>
                </w:p>
              </w:tc>
            </w:tr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60 руб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0 руб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 шт.</w:t>
                  </w:r>
                </w:p>
              </w:tc>
            </w:tr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00 руб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 руб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0 шт.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950 руб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90 руб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 ш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ики выполня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бирают эталон к каждой строчке и записывают нуж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ники проверяют.</w:t>
            </w:r>
          </w:p>
        </w:tc>
      </w:tr>
      <w:tr>
        <w:trPr>
          <w:trHeight w:val="16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-Что нового узн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ы сегодня купили торт. Давайте его украсим. Выберите круги нужного цвета и приклейте их на торт. Условия на дос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сный круг - хорош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елтый круг – хотелось бы лучш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ий круг – недоволен своей работ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ой красивый получился тор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пасибо за работу. Урок окончен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ли новые величины «цена», «количество», «стоимость», установили взаимосвязь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бирают круги нужного цвета и приклеивают их на картинку тор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 математики в 3-м классе "Формула стоимости"</w:t>
      </w:r>
    </w:p>
    <w:p>
      <w:pPr>
        <w:pStyle w:val="Normal"/>
        <w:rPr/>
      </w:pPr>
      <w:r>
        <w:rPr/>
        <w:t>Цель: Познакомить учащихся с понятиями: цена, количество, стоимость; установить взаимосвязь между этими вели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Формировать представление о величинах «стоимость», «цена», «количество», выявить зависимость между ними.</w:t>
      </w:r>
    </w:p>
    <w:p>
      <w:pPr>
        <w:pStyle w:val="Normal"/>
        <w:rPr/>
      </w:pPr>
      <w:r>
        <w:rPr/>
        <w:t>2.Совершенствовать навыки устного и письменного счета, решение задач, уравнений.</w:t>
      </w:r>
    </w:p>
    <w:p>
      <w:pPr>
        <w:pStyle w:val="Normal"/>
        <w:rPr/>
      </w:pPr>
      <w:r>
        <w:rPr/>
        <w:t>3.Воспитывать уважительное отношение между людьми,интерес к ма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Слайды, на которых изображены витрины магазина.</w:t>
      </w:r>
    </w:p>
    <w:p>
      <w:pPr>
        <w:pStyle w:val="Normal"/>
        <w:rPr/>
      </w:pPr>
      <w:r>
        <w:rPr/>
        <w:t>Проектор.</w:t>
      </w:r>
    </w:p>
    <w:p>
      <w:pPr>
        <w:pStyle w:val="Normal"/>
        <w:rPr/>
      </w:pPr>
      <w:r>
        <w:rPr/>
        <w:t>Экран.</w:t>
      </w:r>
    </w:p>
    <w:p>
      <w:pPr>
        <w:pStyle w:val="Normal"/>
        <w:rPr/>
      </w:pPr>
      <w:r>
        <w:rPr/>
        <w:t>Игрушки.</w:t>
      </w:r>
    </w:p>
    <w:p>
      <w:pPr>
        <w:pStyle w:val="Normal"/>
        <w:rPr/>
      </w:pPr>
      <w:r>
        <w:rPr/>
        <w:t>Канцтовары.</w:t>
      </w:r>
    </w:p>
    <w:p>
      <w:pPr>
        <w:pStyle w:val="Normal"/>
        <w:rPr/>
      </w:pPr>
      <w:r>
        <w:rPr/>
        <w:t>Предметы домашнего обихода.</w:t>
      </w:r>
    </w:p>
    <w:p>
      <w:pPr>
        <w:pStyle w:val="Normal"/>
        <w:rPr/>
      </w:pPr>
      <w:r>
        <w:rPr/>
        <w:t>Опорные карточки с формулами.</w:t>
      </w:r>
    </w:p>
    <w:p>
      <w:pPr>
        <w:pStyle w:val="Normal"/>
        <w:rPr/>
      </w:pPr>
      <w:r>
        <w:rPr/>
        <w:t>Эталоны для проверки заданий.</w:t>
      </w:r>
    </w:p>
    <w:p>
      <w:pPr>
        <w:pStyle w:val="Normal"/>
        <w:rPr/>
      </w:pPr>
      <w:r>
        <w:rPr/>
        <w:t>Карточки с букв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40:00Z</dcterms:created>
  <dc:creator>Пользователь</dc:creator>
  <dc:description/>
  <cp:keywords/>
  <dc:language>en-US</dc:language>
  <cp:lastModifiedBy>Администратор</cp:lastModifiedBy>
  <dcterms:modified xsi:type="dcterms:W3CDTF">2015-09-21T07:33:00Z</dcterms:modified>
  <cp:revision>3</cp:revision>
  <dc:subject/>
  <dc:title/>
</cp:coreProperties>
</file>