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ГОСПОДИ, Я ВЕРУЮ В ЛЮБОВЬ!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Успеет ночь одеться в темноту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Наступит время нашим чувствам обнажиться, 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Но кто создал для женщин красоту,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Которой как монах, готов всю жизнь молиться.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Господи, я верую в любовь!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На земле нет ничего сильнее веры.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Нет у веры и границ, и нет предела – 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Господи, я верую в любовь!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Поможет ночь забыть мне суету,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Пусть моё сердце верой в чудо озариться.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Любовь в любви рождает красоту – 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Бог видит, за любовь – готов всю жизнь молиться.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Господи, я верую в любовь!</w:t>
      </w:r>
    </w:p>
    <w:p>
      <w:pPr>
        <w:pStyle w:val="Normal"/>
        <w:shd w:fill="FFFFFF" w:val="clear"/>
        <w:rPr/>
      </w:pPr>
      <w:r>
        <w:rPr>
          <w:b/>
          <w:color w:val="222222"/>
          <w:sz w:val="28"/>
          <w:szCs w:val="28"/>
        </w:rPr>
        <w:t>На земле нет ничего сильнее веры.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Нет у веры и границ, и нет предела – 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Господи, я верую в любовь!</w:t>
      </w:r>
    </w:p>
    <w:p>
      <w:pPr>
        <w:pStyle w:val="Normal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6:46:00Z</dcterms:created>
  <dc:creator>User</dc:creator>
  <dc:description/>
  <cp:keywords/>
  <dc:language>en-US</dc:language>
  <cp:lastModifiedBy>User</cp:lastModifiedBy>
  <dcterms:modified xsi:type="dcterms:W3CDTF">2015-10-10T16:46:00Z</dcterms:modified>
  <cp:revision>1</cp:revision>
  <dc:subject/>
  <dc:title>ГОСПОДИ, Я ВЕРУЮ В ЛЮБОВЬ</dc:title>
</cp:coreProperties>
</file>