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гровой тренинг для родителей  «Играя, обучаем вмест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родителей эффективным способам взаимодействия с детьми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педагогической культуры родите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ать родителям значимость игры для полноценного   эмоционального развития ребенк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ить  управлять ребенком с помощью игры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каза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обходимость совместной  обучающей деятельности родителей и дете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учение практическим приемам  формирования навыков сотрудничества с детьми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В группе оформить с детьми приглашения для родителей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Оформить плакаты «Игра – это искра, зажигающая огонёк пытливости и любознательности»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Выставка книг, журналов на тему «Игровая деятельность»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Магнитофонная запись  ответов родителей других групп на тему: «Нужно ли руководить играми детей?»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Магнитофонная запись ответов детей на  вопросы: </w:t>
        <w:br/>
        <w:t>• Вы любите играть?</w:t>
        <w:br/>
        <w:t>• В какие игры играете дома?</w:t>
        <w:br/>
        <w:t>• У вас есть любимые игрушки? Какие? Как вы играете с ними?</w:t>
        <w:br/>
        <w:t>• Играют ли с вами взрослые? Кто?</w:t>
        <w:br/>
        <w:t xml:space="preserve">• Как бережёте игрушки?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од семинара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(Звучит песня «Куда уходит детство» муз. А. Зацепина, сл. Л.  Дербенёв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л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тобы детство наших детей было счастливым, основное, главное место в их жизни должна занимать игра. В детском возрасте у ребёнка есть потребность в игре. И её нужно удовлетворить не потому, что делу – время, потехе – час, а потому, что играя, ребёнок учится и познаёт жиз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Игра пронизывает всю жизнь ребёнка. Это норма даже тогда, когда малыш делает серьёзное дело. У него есть страсть, и её надо удовлетворить. Более того, следует пропитать этой игрой всю его жизнь. Вся его жизнь – это игр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. С. Макаренк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ая часть: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 Приветствие-разми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пражнение «Настроение». Участники по очереди (по кругу) представляются и говорят о своем настроении (можно использовать жесты), например: «Меня зовут Лилия Вениаминовна, у меня сегодня радостное настроение, я готова к общению  с вами» (улыбается, разводит руками, выражая доброжелательность и открытос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к вы уже поняли, сегодня речь пойдет об игре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 Демонстрация мультфильма «Маша и медведь» (при наличии видеооборуд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создания настроения и актуализации темы семинара вниманию участников представляется фрагмент любой серии мультфильма «Маша и медвед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3. Беседа «Игры нашего детства».</w:t>
      </w: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ле просмотра фрагмента мультфильма родителям предлагается поделиться своими впечатлениями и вспомнить, в какие игры они играли в детстве. Ведущий также может поделиться собственным опытом или привести примеры из литературы, например прочитать стихотворение «Страна кровати» Роберта Льюиса Стивенсона (перевод В. Брюсова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гда я много дней хвора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двух подушках я лежа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тоб весь день мне не скучат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грушки дали мне в крова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их солдатиков пор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расставлял за строем стро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сами вёл их на просто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деялу, между го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ой пускал я корабли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стыне их флоты шли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ал деревяшки иног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сюду строил гор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сам я был как великан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жащий над раздольем стр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д морем и громадой ска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простыни и одея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4. Прослушивание магнитофонной записи с ответами детей на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 любите играть?</w:t>
        <w:br/>
        <w:t>• В какие игры играете дома?</w:t>
        <w:br/>
        <w:t>• У вас есть любимые игрушки? Какие? Как вы играете с ними?</w:t>
        <w:br/>
        <w:t>• Играют ли с вами взрослые? Кто?</w:t>
        <w:br/>
        <w:t>• Как бережёте игруш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годня мы поговорим о том, во что играют наши дети. Зачем нужна игра ребенку? Какие игры воспитывают и как, а какие вредны? Умеют ли дети радоваться, сострадать во время игры? Почему я предлагаю вам об этом поговорить? Да потому, что наши современные мальчики и девочки, те, для кого игра – жизненная необходимость и условие для развития, перестают играть. А те игры, в которые играют дети, стали невеселыми, агрессивными. Поэтому наша задача – направлять детей на гуманистический путь, воспитывать у них желание помогать друг другу, учится терпимости к другим точкам зрения. Научить детей играть – значит научить жить.         Прервалась цепочка передачи игровой традиции от одного детского поколения к другому. Совсем исчезли групповые игры – воздух детской жизни старших поколений. Где они – салки, «казаки-разбойники», бояре, жмурки, лапта и прочие детские шалости, радости?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гра – это школа произвольного поведения. Заставьте ребенка стоять смирно, он не простоит и двух минут, но, если это игра «Море волнуется раз ...», ребенок, даже самый непоседливый, простоит на одной ноге и пять минут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 – школа морали в действии. Можно сколько угодно долго объяснять ребенку, «что такое хорошо и что такое плохо», но лишь сказка и игра способны через эмоциональное переживание, через постановку себя на место другого научить его действовать и поступать в соответствии с нравственными требованиями. Игры при умелой организации взрослых учат многим добродетелям: терпимости, доброте, отзывчивости, взаимовыручке, честности, смирению... Психологические исследования показали: если «недругов» включить в игровое взаимодействие, в котором они вынуждены работать сообща, заботясь, друг о друге, взаимная неприязнь вскоре улетучится. Но может быть и, наоборот – для друзей, оказавшихся игровыми соперниками, азарт, желание выиграть часто оказываются сильнее дружбы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Дискуссия «Нужно ли руководить играми детей?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лушивание магнитофонной записи с ответами родителей других групп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 родителям: Как вы считаете, нужно ли руководить игрой ребёнка?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бщение педагого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сли не играть, не руководить игрой малыша в раннем возрасте, то у него не сформируется умение играть как самостоятельно, так и с другими деть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младшем возрасте игра становится средством развития и воспитания в том случае, если построена на содержательном общении со взрослым. Играя с дочерью или сыном, помните, что подавлять инициативу малыша нельзя. Играйте с ним на равных. Играя, следите за своей речью: ровный, спокойный тон равного партнёра по игре вселяет в ребёнка уверенность в том, что его понимают, его мысли разделяют, с ним хотят играть. Потому, надо взять себе за правило: несколько раз в день включаться в игру малыша, это побуждает ребёнка к новым действиям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Наверное, многие родители, хотели бы  иметь какой – то один универсальный, «волшебный» рецепт воспитания умных, общительных, контактных детей. Однако такого рецепта нет, и не может быть. В наши дни доказано, что процесс воспитания зависит не только от родителей. На него не малое воздействие оказывают и сами дети своим характером, темпераментом, индивидуальными особенностями психики. Как признает сегодня большинство специалистов по проблемам воспитания, взаимодействие детей и родителей – неотъемлемая сторона семейного обще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стые игры и упражнения, способствующие развитию основных коммуникативных умений, можно использовать дома в индивидуальных занятиях с ребенком, а также во время прогулки или на дне рождения малыша. Некоторым играм мы с вами сегодня и обучимся,  поиграем и почувствуем, как в жизни помогают эмоци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Игры и упражнения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Я и мое настроение» 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Цель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– развитие эмоционально-личностной сферы, расширение словарного запаса игроков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игре участвуют два и более человек. Они перекидывают друг другу мяч, называя  и показывая при этом какое-либо настроение (эмоцию). Когда участник возвращает мяч обратно, он называет противоположное настроение (эмоцию). Например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еселый - грустный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обрый – злой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Молчаливый – общительный. И т.д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ые проявления нередко очень сложно не только показать мимикой и жестами, но и выразить словами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накомство с друзьями»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– формировать умение устанавливать доверительные отношения между людьми в атмосфере сотрудничества.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участник называет свое имя и говорит, что он больше всего любит. Можно рассказать о любимых домашних делах, хобби и т.д.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строй в темноте»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</w:rPr>
        <w:t>- развитие произвольного внимания, сосредоточения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готовьте для игры 10–12 кубиков или оклеенных спичечных коробков. Играющий должен с завязанными глазами и одной рукой соорудить столбик с основанием в 1 кубик. Это не так трудно, но у каждого получаются столбики разной высоты. Построивший столбик получает столько очков, сколько в нем было кубиков до того, как он развалился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апомни звуки»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Цель </w:t>
      </w:r>
      <w:r>
        <w:rPr>
          <w:rFonts w:cs="Times New Roman" w:ascii="Times New Roman" w:hAnsi="Times New Roman"/>
          <w:sz w:val="28"/>
          <w:szCs w:val="28"/>
        </w:rPr>
        <w:t xml:space="preserve">– формировать умение концентрировать внимание, развивать слуховую память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ля игры необходима коробка с различными предметами, звучание которых хорошо знакомо всем (дудочка, барабан, погремушка, деревянные ложки, баночка с песком).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играющих – угадать, какой предмет звучал. Звуки (ритмичный рисунок можно «зарисовывать», отстукивать, отхлопывать). Такая игра организует и увлекает, помогает управлять эмоциями.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Аукцион»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– создать здоровый эмоциональный подъем в группе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едущий предлагает игрокам быстро называть предметы, имеющие одинаковый признак, например: круглый стол, круглая тарелка, и т.д. Когда темп замедлится, ведущий считает до трех: «Круглый раз, круглый два, круглый – три!» выигрывает тот, кто последний произнесет заключительный предмет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пичечный узор»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– развивать познавательную сферу, произвольность внимания, мелкую моторику, пространственные представления и укрепить взаимодействие между родителем и ребенком.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ющие берут три-пять спичек, бросают их на стол, запоминают узор и прикрывают его листом бумаги. После этого выкладывают узор по памяти и сравнивают с оригиналом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авайте поздороваемся»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Цель-</w:t>
      </w:r>
      <w:r>
        <w:rPr>
          <w:rFonts w:cs="Times New Roman" w:ascii="Times New Roman" w:hAnsi="Times New Roman"/>
          <w:sz w:val="28"/>
          <w:szCs w:val="28"/>
        </w:rPr>
        <w:t xml:space="preserve">развитие и коррекция  невнимательности, двигательного контроля, импульсивности. 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ки хаотично двигаются по комнате и здороваются со всеми, кто встречается на их пути. Здороваться надо определенным способом по сигналу ведущего: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хлопок – за руку;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хлопка – соприкоснувшись плечами;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хлопка – спинами.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образие тактильных ощущений, сопутствующих этой игре, даст гиперактивному ребенку  возможность почувствовать свое тело, снять мышечное напряжение.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много игр для коррекции агрессии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лнышко»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– снять напряжение, развить коммуникативные навыки, поднять эмоциональный настрой участников груп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се участники прикрепляют друг другу листок бумаги и рисуют на нем солнышко. А затем пишут пожелания друг другу на этом же лист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 Игра-зад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Я предлагаю необычное задание: вспомните ваши семейные вечера и дайте им самооценку. Если вы поступаете, так, как сказано, то выставляете фишку красного цвета, не всегда – жёлтого, никогда – синег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вечер уделяю время на игры с детьми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зываю о своих играх в детстве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сломалась игрушка, ремонтирую вместе с ребёнком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пив ребёнку игрушку, объясняю, как с ней играть, показываю разные варианты игры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ю рассказы ребёнка об играх и игрушках в детском саду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наказываю ребёнка игрой, игрушкой, т.е. не лишаю его на время игры или игрушки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сто дарю ребёнку игру, игрушку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Обобщение:</w:t>
      </w:r>
      <w:r>
        <w:rPr>
          <w:sz w:val="28"/>
          <w:szCs w:val="28"/>
        </w:rPr>
        <w:br/>
        <w:t xml:space="preserve">       Если на вашем столе больше красных фишек, значит, игра в вашем доме присутствует всегда. Играете с ребёнком на равных. Ваш малыш активен, любознателен, любит играть с вами, ведь игра – это самое интересное в жизни ребёнка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8. Практикум Упражнение «Подарите нам игру!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сихолог предлагает участникам семинара научить друг друга какой-нибудь игре,  или самим придумать игру.  После нескольких игр объявляет о проведении в детском саду тематических пятниц «Мамины-папины игры»: перед тем как брать ребёнка домой, родителям предлагают поиграть со всеми детьми группы в какую-либо игру своего дет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ведение итогов, рефлексия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онечно, взрослому легче указать как нужно себя вести ребенку, усадить, запретить, сказать, чтоб не мешал. Но для ребенка такие усилия родителей нередко становится источником беспокойства, вызывают тревог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Чтобы получить поддержку взрослого, ребенок может прикинуться глупым, беспомощным, слабым, скучающим, медлительным. В игре же и игровых  отношениях он учится поддерживать себя сам. Ведь в своей игре ребенок всегда успешен. Поэтому через игровую роль он благополучнее переживает моменты преодоления трудностей. Этим и уникальна игровая деятельность как воспитательное средство. Вот почему сегодняшнему родителю, живущему в условиях стрессогенности современной жизни, ради сохранения добрых отношений с детьми столь полезно развивать собственную игровую находчивость и изобретательность, обогащать свое родительское поведение навыками игрового умения, принимать активное участие в играх детей, принимать активное участие в изготовлении игр, игрушек, их починке, организовать семейные экскурсии по интересам детей.  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предлагает родителям (по желанию) поделиться впечатлениями о встрече, рассказать, что для них оказалось важны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Раздаточная информация: </w:t>
      </w:r>
      <w:r>
        <w:rPr>
          <w:sz w:val="28"/>
          <w:szCs w:val="28"/>
        </w:rPr>
        <w:t>Каждый участник получает раздаточный печатный буклет - памятку  «Поиграйте, родители с нами!» или «Как научить ребенка играть?». </w:t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624" w:right="567" w:gutter="0" w:header="0" w:top="567" w:footer="0" w:bottom="62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numPicBullet w:numPicBulletId="1">
    <w:pict>
      <v:shape style="width:108pt;height:54pt" o:bullet="t">
        <v:imagedata r:id="rId2" o:title=""/>
      </v:shape>
    </w:pict>
  </w:numPicBullet>
  <w:abstractNum w:abstractNumId="1">
    <w:lvl w:ilvl="0">
      <w:start w:val="1"/>
      <w:numFmt w:val="bullet"/>
      <w:lvlText w:val="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7:03:00Z</dcterms:created>
  <dc:creator>User</dc:creator>
  <dc:description/>
  <cp:keywords/>
  <dc:language>en-US</dc:language>
  <cp:lastModifiedBy>User</cp:lastModifiedBy>
  <dcterms:modified xsi:type="dcterms:W3CDTF">2015-10-09T18:46:00Z</dcterms:modified>
  <cp:revision>3</cp:revision>
  <dc:subject/>
  <dc:title/>
</cp:coreProperties>
</file>