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общеобразовательное учреждение «Гимназия №26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абережные Челны Республики Татарстан</w:t>
      </w:r>
    </w:p>
    <w:p>
      <w:pPr>
        <w:pStyle w:val="Normal"/>
        <w:ind w:firstLine="55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Индивидуальный план повышения профессионального уровня</w:t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на межаттестационный период</w:t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учителя английского языка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b/>
          <w:bCs/>
          <w:i w:val="false"/>
          <w:iCs w:val="false"/>
          <w:sz w:val="48"/>
          <w:szCs w:val="48"/>
        </w:rPr>
        <w:t>Роденко Евгении Валерьевны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lang w:val="en-US" w:eastAsia="en-US"/>
        </w:rPr>
        <w:t>на 2011-2015 год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rFonts w:ascii="PF Agora Slab Pro Black;Arial" w:hAnsi="PF Agora Slab Pro Black;Arial" w:cs="PF Agora Slab Pro Black;Arial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Личная карта учителя </w:t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. Образование</w:t>
      </w:r>
      <w:r>
        <w:rPr>
          <w:sz w:val="28"/>
          <w:szCs w:val="28"/>
        </w:rPr>
        <w:t>:  высше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. Предмет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английский язык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u w:val="single"/>
        </w:rPr>
        <w:t>. Тема самообразования</w:t>
      </w:r>
      <w:r>
        <w:rPr>
          <w:sz w:val="28"/>
          <w:szCs w:val="28"/>
        </w:rPr>
        <w:t>:«Повышение уровня профессиональной компетенции в обучении английского язы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  <w:u w:val="single"/>
        </w:rPr>
        <w:t>Методическая тема:</w:t>
      </w:r>
      <w:r>
        <w:rPr>
          <w:sz w:val="28"/>
          <w:szCs w:val="28"/>
        </w:rPr>
        <w:t xml:space="preserve"> «Проектная деятельность как средство формирования коммуникативных навыков»</w:t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. Технология, по которой работает учитель</w:t>
      </w:r>
      <w:r>
        <w:rPr>
          <w:sz w:val="28"/>
          <w:szCs w:val="28"/>
        </w:rPr>
        <w:t>: технология коммуникативного метода обучения, системно-деятельностного метода, метода проектов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6. Внеклассная работа</w:t>
      </w:r>
      <w:r>
        <w:rPr>
          <w:sz w:val="28"/>
          <w:szCs w:val="28"/>
        </w:rPr>
        <w:t>: планирование, подготовка и проведение внеклассных  мероприятий, олимпиад, участие в школьных, районных и республиканских конкурсах, проведение  вечеров, участие в Фестивале наук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7. Общественно-педагогическая деятельност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>член ШМО, член профсоюзного  комитета гимназии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b/>
          <w:bCs/>
          <w:i/>
          <w:iCs/>
          <w:sz w:val="28"/>
          <w:szCs w:val="28"/>
          <w:u w:val="single"/>
        </w:rPr>
        <w:t>8. Творческие замыслы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Программа профессионального развития педагога в межаттестационный период (2011-2015год)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34" w:before="0" w:after="75"/>
        <w:ind w:left="14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ы программы профессионального развития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о-педагогической литератур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но-методического обеспечения образовательного процесс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программы развития образовательного учреждения; в системе методической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 курсах повышения квалификац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аботе творческих, экспериментальных групп; проведение индивидуальной исследовательской, экспериментальной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собственного опыта педагогической деятельности (статьи, рекомендации, доклады, педагогическая мастерская, мастер-класс, выступления из опыта работы)</w:t>
      </w:r>
    </w:p>
    <w:p>
      <w:pPr>
        <w:pStyle w:val="Normal"/>
        <w:shd w:fill="FFFFFF" w:val="clear"/>
        <w:spacing w:lineRule="atLeast" w:line="234" w:before="280" w:after="7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28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учебных занятий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продукция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седовани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отчет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мастерская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проект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зультатах (ходе) экспериментальной, инновационной деятельност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е конкурсы (Учитель года, Наш лучший учитель и др.)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ая продукция педагога (учебно-программная документация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280" w:after="75"/>
        <w:rPr/>
      </w:pPr>
      <w:r>
        <w:rPr>
          <w:color w:val="000000"/>
          <w:sz w:val="28"/>
          <w:szCs w:val="28"/>
        </w:rPr>
        <w:t>Рабочие программы по учебным предметам, элективным курсам, кружка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тематические планы, технологические карты изучения тем курс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тодических особенностей преподавания отдельных вопросов программы, тем, разделов, учебных курс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методическое обеспечение курс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/>
      </w:pPr>
      <w:r>
        <w:rPr>
          <w:color w:val="000000"/>
          <w:sz w:val="28"/>
          <w:szCs w:val="28"/>
        </w:rPr>
        <w:t>Модель технологии обучения, описание методической систем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280"/>
        <w:rPr/>
      </w:pPr>
      <w:r>
        <w:rPr>
          <w:color w:val="000000"/>
          <w:sz w:val="28"/>
          <w:szCs w:val="28"/>
        </w:rPr>
        <w:t>Проекты (конспекты) учебных, внеклассных занятий, семинаров, деловых игр; сценарии предметных праздников, турнирных, конкурсных форм и т.д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самообразования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ебных, научно – методических и дидактических материалов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олагаемый результат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рабочих программ по предметам в соответствии с ФГОС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еника </w:t>
      </w:r>
      <w:r>
        <w:rPr>
          <w:kern w:val="2"/>
          <w:sz w:val="28"/>
          <w:szCs w:val="28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частие в педсоветах,  семинарах, вебинарах, в работе школьного и районного МО учителей информатики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мение оказать практическую помощь коллег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отчета по проделанной работе:</w:t>
      </w:r>
      <w:r>
        <w:rPr>
          <w:sz w:val="28"/>
          <w:szCs w:val="28"/>
        </w:rPr>
        <w:t xml:space="preserve"> выступление на заседаниях ШМО и педсовете, участие в конкурсах, семинарах, конференциях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Форма самообразования:</w:t>
      </w:r>
      <w:r>
        <w:rPr>
          <w:sz w:val="28"/>
          <w:szCs w:val="28"/>
        </w:rPr>
        <w:t xml:space="preserve"> индивидуальная, групповая, коллективная</w:t>
      </w:r>
      <w:r>
        <w:rPr>
          <w:color w:val="00408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Ожидаемые результаты:</w:t>
      </w:r>
      <w:r>
        <w:rPr/>
        <w:t xml:space="preserve"> повышение качества обучения;  рост мотивации и творческого потенциала обучающихс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312"/>
        <w:gridCol w:w="1185"/>
        <w:gridCol w:w="345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1 – 2015 г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 квалификации учителей.</w:t>
            </w:r>
          </w:p>
          <w:p>
            <w:pPr>
              <w:pStyle w:val="Normal"/>
              <w:rPr>
                <w:color w:val="00408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ФГОС  обще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 психолого – педагогическ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нки учебных пособий по английскому языку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е результатов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– 2015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 для учителей английского язык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 для учителей английского языка на тему «Приемы совершенствования речевых навыков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на курсах для учителей английского языка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пыта работ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работ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1 – 2015 год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их программ по английскому языку в соответствии с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ебинарах учителей английского язык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заседаниях ШМО «Использование системно-деятельностного метода на уроках английского языка» (из опыта работы), «Система работы с одаренными детьми»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Участие в предметных мероприятиях (проведение открытых уроков, круглого стола для учащихся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лимпиадах, конкурсах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1-2015г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ие в работе муниципального образовательного сообщества  учителей английского языка и городских семинарах для учителей английского язы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Участие и результаты в муниципальных, республиканских и всероссийских конкурсах и олимпиадах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Открытые уроки на школьном  и муниципальном уровн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я помощь учителям и учащимс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>Создание и пополнение «банка проектов и исследовательских работ»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фессионального портфолио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дренческ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опыта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1-2015 год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ие в профессиональных конкурсах.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</w:t>
            </w:r>
            <w:r>
              <w:rPr>
                <w:bCs/>
                <w:sz w:val="28"/>
                <w:szCs w:val="28"/>
                <w:lang w:val="en-US"/>
              </w:rPr>
              <w:t>IT</w:t>
            </w:r>
            <w:r>
              <w:rPr>
                <w:bCs/>
                <w:sz w:val="28"/>
                <w:szCs w:val="28"/>
              </w:rPr>
              <w:t xml:space="preserve">-конкурсе «Учитель цифрового века»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Посещение и публикации на сайтах  «Методсовет», «НУМИ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 Agora Slab Pro Black">
    <w:altName w:val="Arial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27:00Z</dcterms:created>
  <dc:creator>Евгения</dc:creator>
  <dc:description/>
  <cp:keywords/>
  <dc:language>en-US</dc:language>
  <cp:lastModifiedBy>1</cp:lastModifiedBy>
  <cp:lastPrinted>2015-10-09T08:33:00Z</cp:lastPrinted>
  <dcterms:modified xsi:type="dcterms:W3CDTF">2015-10-10T09:58:00Z</dcterms:modified>
  <cp:revision>5</cp:revision>
  <dc:subject/>
  <dc:title/>
</cp:coreProperties>
</file>